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ИСТЕМА ВИКОНАННЯ ПОКАРАН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кримінального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ернякевич-Танасійчук Ю.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Реформа кримінально-виконавчої системи України: ефективність її реаліза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даптація правової системи України до права Європейського Союзу: теоретичні та практичні аспек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матеріали Всеукраїнської науково-практичної конференції (м. Полтава, 8 грудня 2016 року) : у 2 ч. Полтава: ПУЕТ, 2016. Ч. 1. С. 142-145.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li.nlu.edu.ua/wp-content/uploads/2016/12/Tom_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всун О. М. Прогресивна система виконання покарання у виді позбавлення волі на певний строк у виправних колоніях: автореф. дис. … канд. юрид. наук. Харків, 2016. 20 с.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dspace.univd.edu.ua/xmlui/bitstream/handle/123456789/1216/aref_Кревсун_2016.pdf?sequence=1&amp;isAllowed=y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сюк К. Б. Становлення англійської прогресивної пенітенціарної (в’язничної) систем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Львівського університету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ія юридична. 2014. Випуск 60. С. 256-259.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ublications.lnu.edu.ua/bulletins/index.php/law/article/viewFile/298/293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востьянов В. П. Кримінально-виконавча система України: від кризи до стагна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ум пра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0. № 4. С. 804-809. URL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FP_index.htm_2010_4_128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оляр Є. А. Прогресивна система виконання покарання в умовах реформування Державної кримінально-виконавчої служб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итання боротьби зі злочинніст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Вип. 31. С. 249-264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Pbzz_2016_31_20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ун О. В. Прогресивна система виконання покарання у вигляді довічного позбавлення вол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аво і суспільст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5. № 3. С. 165-171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ravoisuspilstvo.org.ua/archive/2015/3_2015/part_1/32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ахашвілі О. Ш., Микитась І. М. Зарубіжний досвід діяльності системи виконання покаран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Академії адвокатури Україн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1. № 3 (22). С. 133-139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vaau_2011_3_20%20(1)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ута О. О. Генезис становлення та розвиток кримінально-виконавчої системи незалежної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приємництво, господарство і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2. С. 153-157.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6/02/3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цишин М. М. Проблеми визначення поняття «пенітенціарна система» в сучасних умовах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сторико-правовий часопи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4. № 1 (3). URL: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esnuir.eenu.edu.ua/bitstream/123456789/5027/1/jacyshyn_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кута О. О. Реформування та модернізація кримінально-виконавчої системи України: вимоги сьогоде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ктуальні проблеми вітчизняної юриспруденції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1. С. 58-61. 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apnl.dnu.in.ua/1_2016/16.pdf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i.nlu.edu.ua/wp-content/uploads/2016/12/Tom_1.pdf" TargetMode="External"/><Relationship Id="rId3" Type="http://schemas.openxmlformats.org/officeDocument/2006/relationships/hyperlink" Target="http://dspace.univd.edu.ua/xmlui/bitstream/handle/123456789/1216/aref_&#1050;&#1088;&#1077;&#1074;&#1089;&#1091;&#1085;_2016.pdf?sequence=1&amp;isAllowed=y" TargetMode="External"/><Relationship Id="rId4" Type="http://schemas.openxmlformats.org/officeDocument/2006/relationships/hyperlink" Target="http://publications.lnu.edu.ua/bulletins/index.php/law/article/viewFile/298/293" TargetMode="External"/><Relationship Id="rId5" Type="http://schemas.openxmlformats.org/officeDocument/2006/relationships/hyperlink" Target="../Downloads/FP_index.htm_2010_4_128.pdf" TargetMode="External"/><Relationship Id="rId6" Type="http://schemas.openxmlformats.org/officeDocument/2006/relationships/hyperlink" Target="../Downloads/Pbzz_2016_31_20.pdf" TargetMode="External"/><Relationship Id="rId7" Type="http://schemas.openxmlformats.org/officeDocument/2006/relationships/hyperlink" Target="http://pravoisuspilstvo.org.ua/archive/2015/3_2015/part_1/32.pdf" TargetMode="External"/><Relationship Id="rId8" Type="http://schemas.openxmlformats.org/officeDocument/2006/relationships/hyperlink" Target="../Downloads/vaau_2011_3_20%20(1).pdf" TargetMode="External"/><Relationship Id="rId9" Type="http://schemas.openxmlformats.org/officeDocument/2006/relationships/hyperlink" Target="http://pgp-journal.kiev.ua/archive/2016/02/31.pdf" TargetMode="External"/><Relationship Id="rId10" Type="http://schemas.openxmlformats.org/officeDocument/2006/relationships/hyperlink" Target="http://esnuir.eenu.edu.ua/bitstream/123456789/5027/1/jacyshyn_.pdf" TargetMode="External"/><Relationship Id="rId11" Type="http://schemas.openxmlformats.org/officeDocument/2006/relationships/hyperlink" Target="http://apnl.dnu.in.ua/1_2016/16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15:00Z</dcterms:created>
  <dc:creator>Oleg</dc:creator>
  <dc:description/>
  <cp:keywords/>
  <dc:language>en-US</dc:language>
  <cp:lastModifiedBy>user</cp:lastModifiedBy>
  <dcterms:modified xsi:type="dcterms:W3CDTF">2017-11-09T00:16:00Z</dcterms:modified>
  <cp:revision>3</cp:revision>
  <dc:subject/>
  <dc:title/>
</cp:coreProperties>
</file>