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згідно з розпорядженням Науково-дослідної частини № 03-21 від 05.05.2017 р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РИМІНАЛЬНО-ВИКОНАВЧА ПОЛІТИК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Кафедра / факультет / інститу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федра кримінального права НН Юридичного інститу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ф. Фріс П. Л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ц. Кернякевич-Танасійчук Ю. 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Список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Кернякевич-Танасійчук Ю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до визначення поняття «кримінально-виконавча політика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Науковий вісник Міжнародного гуманітарного університету. Серія «Юриспруденція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18, том 2. Одеса, 201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. 88-9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UR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vestnik-pravo.mgu.od.ua/archive/juspradenc18/part_2/23.pdf</w:t>
        </w:r>
      </w:hyperlink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някевич-Танасійчук Ю. В. Суб’єкти кримінально-виконавчої політики України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орівняльно-аналітичне прав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2016. № 1. С. 271-273. URL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pap.in.ua/1_2016/82.pdf</w:t>
        </w:r>
      </w:hyperlink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някевич-Танасійчук Ю. В. Поняття та правова природа принципів кримінально-виконавчої політики України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Юридичний науковий електронний журнал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6. № 4. С. 165-168. URL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www.lsej.org.ua/4_2016/46.pdf</w:t>
        </w:r>
      </w:hyperlink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някевич-Танасійчук Ю. В. Система принципів кримінально-виконавчої політики України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Jurnalul Juridic National: teorie si practica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6. № 4 (20). С. 161-166. URL: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www.jurnaluljuridic.in.ua/archive/2016/4/36.pdf</w:t>
        </w:r>
      </w:hyperlink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някевич-Танасійчук Ю. В. Періодизація становлення та розвитку кримінально-виконавчої політики України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Часопис Київського університету права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6. № 3. С. 329-333. URL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kul.kiev.ua/images/chasop/2016_3/CHAS16_3.pdf</w:t>
        </w:r>
      </w:hyperlink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някевич-Танасійчук Ю. В. Кримінально-виконавча політика України в умовах незалежності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Eurasian Academic Research Journal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7. № 1 (07). С. 61-69. URL: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www.earj.org/wp-content/uploads/2017/02/2017_07_EARJ.pdf</w:t>
        </w:r>
      </w:hyperlink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някевич-Танасійчук Ю. В. Взаємозв’язок кримінально-виконавчої та кримінально-правової політики України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аво і суспільств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2017. № 1. С. 218-223. URL:  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pravoisuspilstvo.org.ua/archive/2017/1_2017/part_1/40.pdf</w:t>
        </w:r>
      </w:hyperlink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някевич-Танасійчук Ю. В. Напрями взаємодії кримінально-виконавчої та кримінальної процесуальної політики України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ктуальні проблеми вітчизняної юриспруденції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7. № 1. Т. 1. С. 127-130. URL:  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apnl.dnu.in.ua/1_1_2017/30.pdf</w:t>
        </w:r>
      </w:hyperlink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някевич-Танасійчук Ю. В. Режим у системі засобів досягнення мети реалізації кримінально-виконавчої політики України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ауковий вісник публічного та приватного прав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7. № 5. Том 2. С. 211-214. URL: 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nvppp.in.ua/vip/2017/5/tom_2/41.pdf</w:t>
        </w:r>
      </w:hyperlink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ернякевич-Танасийчук Ю. В. Реализация уголовно-исполнительной политики Украины: понятия и ее механизм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«Legea si Viata» («Закон и Жизнь»)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8. № 1/2. С. 49-52.  URL: 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www.legeasiviata.in.ua/archive/2018/1-2/11.pdf</w:t>
        </w:r>
      </w:hyperlink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някевич-Танасійчук Ю. В. Суб’єкти реалізації  кримінально-виконавчої політики України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«Jurnalul juridic national: teorie si practica»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8. № 1(29). Том 2. С. 144-148. URL: 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www.jurnaluljuridic.in.ua/archive/2018/1/part_2/32.pdf</w:t>
        </w:r>
      </w:hyperlink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някевич-Танасійчук Ю. В. Участь громадськості у формуванні та реалізації кримінально-виконавчої політики України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риватне та публічне право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8. № 1. С. 123-126. URL: 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www.pp-law.in.ua/archive/1_2018/27.pdf</w:t>
        </w:r>
      </w:hyperlink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някевич-Танасійчук Ю. В. Щодо визначення поняття «ефективність кримінально-виконавчої політики»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Юридичний науковий електронний журна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8. № 1. С. 170-172. URL: 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lsej.org.ua/1_2018/47.pdf</w:t>
        </w:r>
      </w:hyperlink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някевич-Танасійчук Ю. В. Освіта засуджених як один із засобів досягнення мети реалізації кримінально-виконавчої політики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існик Ужгородського національного університету. Серія «Право»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8. № 48. С. 75-77. URL: 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www.visnyk-juris.uzhnu.uz.ua/file/No.48/part_2/18.pdf</w:t>
        </w:r>
      </w:hyperlink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някевич-Танасійчук Ю. В. Акти органів судової влади в системі джерел кримінально-виконавчої політики України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Актуальні проблеми вітчизняної юриспруденції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8. № 1. С. 206-208. URL: 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apnl.dnu.in.ua/1_2018/50.pdf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някевич-Танасійчук Ю. В. Оптимізація кримінально-виконавчої політики України: поняття та сутність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Eurasian Academic Research Journal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8. № 2 (20). С. 58-64. URL: 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www.earj.org/wp-content/uploads/2018/06/2018_20_EARJ.pdf</w:t>
        </w:r>
      </w:hyperlink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някевич-Танасійчук Ю. В. Оптимізація кримінально-виконавчої політики на стадії її реалізації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аво і суспільств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8. № 2. Ч. 2. С. 168-173. URL: 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pravoisuspilstvo.org.ua/archive/2018/2_2018/part_2/31.pdf</w:t>
        </w:r>
      </w:hyperlink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tnik-pravo.mgu.od.ua/archive/juspradenc18/part_2/23.pdf" TargetMode="External"/><Relationship Id="rId3" Type="http://schemas.openxmlformats.org/officeDocument/2006/relationships/hyperlink" Target="http://pap.in.ua/1_2016/82.pdf" TargetMode="External"/><Relationship Id="rId4" Type="http://schemas.openxmlformats.org/officeDocument/2006/relationships/hyperlink" Target="http://www.lsej.org.ua/4_2016/46.pdf" TargetMode="External"/><Relationship Id="rId5" Type="http://schemas.openxmlformats.org/officeDocument/2006/relationships/hyperlink" Target="http://www.jurnaluljuridic.in.ua/archive/2016/4/36.pdf" TargetMode="External"/><Relationship Id="rId6" Type="http://schemas.openxmlformats.org/officeDocument/2006/relationships/hyperlink" Target="http://kul.kiev.ua/images/chasop/2016_3/CHAS16_3.pdf" TargetMode="External"/><Relationship Id="rId7" Type="http://schemas.openxmlformats.org/officeDocument/2006/relationships/hyperlink" Target="http://www.earj.org/wp-content/uploads/2017/02/2017_07_EARJ.pdf" TargetMode="External"/><Relationship Id="rId8" Type="http://schemas.openxmlformats.org/officeDocument/2006/relationships/hyperlink" Target="http://pravoisuspilstvo.org.ua/archive/2017/1_2017/part_1/40.pdf" TargetMode="External"/><Relationship Id="rId9" Type="http://schemas.openxmlformats.org/officeDocument/2006/relationships/hyperlink" Target="http://apnl.dnu.in.ua/1_1_2017/30.pdf" TargetMode="External"/><Relationship Id="rId10" Type="http://schemas.openxmlformats.org/officeDocument/2006/relationships/hyperlink" Target="http://nvppp.in.ua/vip/2017/5/tom_2/41.pdf" TargetMode="External"/><Relationship Id="rId11" Type="http://schemas.openxmlformats.org/officeDocument/2006/relationships/hyperlink" Target="http://www.legeasiviata.in.ua/archive/2018/1-2/11.pdf" TargetMode="External"/><Relationship Id="rId12" Type="http://schemas.openxmlformats.org/officeDocument/2006/relationships/hyperlink" Target="http://www.jurnaluljuridic.in.ua/archive/2018/1/part_2/32.pdf" TargetMode="External"/><Relationship Id="rId13" Type="http://schemas.openxmlformats.org/officeDocument/2006/relationships/hyperlink" Target="http://www.pp-law.in.ua/archive/1_2018/27.pdf" TargetMode="External"/><Relationship Id="rId14" Type="http://schemas.openxmlformats.org/officeDocument/2006/relationships/hyperlink" Target="http://lsej.org.ua/1_2018/47.pdf" TargetMode="External"/><Relationship Id="rId15" Type="http://schemas.openxmlformats.org/officeDocument/2006/relationships/hyperlink" Target="http://www.visnyk-juris.uzhnu.uz.ua/file/No.48/part_2/18.pdf" TargetMode="External"/><Relationship Id="rId16" Type="http://schemas.openxmlformats.org/officeDocument/2006/relationships/hyperlink" Target="http://apnl.dnu.in.ua/1_2018/50.pdf" TargetMode="External"/><Relationship Id="rId17" Type="http://schemas.openxmlformats.org/officeDocument/2006/relationships/hyperlink" Target="http://www.earj.org/wp-content/uploads/2018/06/2018_20_EARJ.pdf" TargetMode="External"/><Relationship Id="rId18" Type="http://schemas.openxmlformats.org/officeDocument/2006/relationships/hyperlink" Target="http://pravoisuspilstvo.org.ua/archive/2018/2_2018/part_2/31.pdf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0:15:00Z</dcterms:created>
  <dc:creator>Oleg</dc:creator>
  <dc:description/>
  <cp:keywords/>
  <dc:language>en-US</dc:language>
  <cp:lastModifiedBy>user</cp:lastModifiedBy>
  <dcterms:modified xsi:type="dcterms:W3CDTF">2019-02-16T19:00:00Z</dcterms:modified>
  <cp:revision>7</cp:revision>
  <dc:subject/>
  <dc:title/>
</cp:coreProperties>
</file>