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Володимир Ражников  Три принципу нової педагогі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br/>
        <w:t>Творча ситуація на уроці включає в себ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а) «діагностику» особистісного стану учня, спрямованість його мотивації (його настрій, самопочуття, актуальні потреби - з чим прийшов на урок, заняття, що його хвилює, у чому причина скутості і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б) зняття або ослаблення дій особистісних перешкод (конформізм, ригідність, комплекси і т.п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в) надання уроку тимчасової форми, з кульмінаціями й спадами в роботі, з чергуванням напруги та розслаблення на різних рівнях спілкування, гри, показів, навіювання, входу й виходу з проблемних момент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Творча ситуація проявляється у встановленні переважно діалогічного спілкування. Під діалогом в педагогічному спілкуванні мається на увазі вільна зацікавленість педагога в думці й ініціативі учня, тобто в зустрічному русі щодо педагогічних вказівок і пропозицій. Діалогічне продуктивне спілкування є в широкому сенсі «матеріалом» педагогічної творчості; у вузькому сенсі (що може трактуватися як творчі прийоми, способи, «техніка» спілкування) матеріалом творчості є навіюючий (сугестивний) вплив педаг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Неодмінною умовою справжнього педагогічної творчості є ціннісне ставлення педагога до учня, любов до нього. «Бути любимим – це значить бути найсуттєвішим з усього і всіх». Переважно ділове ставлення до учня на уроці, «безлюбність» є показником функціональності й недієздатності, якою б складною не була діяльність педагога в мистецт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Універсальні риси творчої діяльності, такі як антиципація і інтуїція, мають свій специфічний прояв у музично-педагогічному творчості. Так, антиципація і інтуїція (передбачення та передчувань кінцевого результату, коли хід роботи ще не ясний) проявляються в ситуації педагогічного спілкування в тому, що педагог знає наперед результат розгортання виконавської концепції учня, яка осягає музичний твір. І це можливо лише в тому випадку, коли особистість учня цікавить педагога всерйоз і не менше, ніж музичний твір, який він виконує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Концептуально підхід В. Ражникова базується на трьох генералізованих принципах.</w:t>
        <w:br/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Принцип перший</w:t>
      </w:r>
      <w:r>
        <w:rPr>
          <w:rFonts w:cs="Times New Roman" w:ascii="Times New Roman" w:hAnsi="Times New Roman"/>
          <w:sz w:val="24"/>
          <w:szCs w:val="24"/>
          <w:lang w:eastAsia="uk-UA"/>
        </w:rPr>
        <w:t>. Початком відліку в педагогічному процесі є особистість учня, а не музичний твір, не навчальний предмет, не власні турботи педагога про свій авторитет або знанні музичної культу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Педагог у діалогічному спілкуванні передбачає майбутній розвиток учня, він як би «авансує» його, допускаючи і навіть виховуючи рівноправність з собою. І спілкування учня з музичним твором педагог організовує на основі рівновеликості, бо цінність музики велика, а величина осягається з певної дистанції (тимчасової, просторової та особистісної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Ось тут-то і може проявитися і відбутися педагог, якщо:</w:t>
        <w:br/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а</w:t>
      </w:r>
      <w:r>
        <w:rPr>
          <w:rFonts w:cs="Times New Roman" w:ascii="Times New Roman" w:hAnsi="Times New Roman"/>
          <w:sz w:val="24"/>
          <w:szCs w:val="24"/>
          <w:lang w:eastAsia="uk-UA"/>
        </w:rPr>
        <w:t>) він має можливість побачити риси і здібності учня, зародок його естетичної позиції, поєднувані з «рівновеликістю» музичного твору (це талант педагог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б</w:t>
      </w:r>
      <w:r>
        <w:rPr>
          <w:rFonts w:cs="Times New Roman" w:ascii="Times New Roman" w:hAnsi="Times New Roman"/>
          <w:sz w:val="24"/>
          <w:szCs w:val="24"/>
          <w:lang w:eastAsia="uk-UA"/>
        </w:rPr>
        <w:t>) він вміє включити життєвий досвід учня в його актуальні відносини зі світом (нехай хоча б на уроці), нові майбутні учнівські якості, здібності й майстерність, вселити учневі його учнівську концепцію виконуваного твору (це творчість і майстерність педагог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в</w:t>
      </w:r>
      <w:r>
        <w:rPr>
          <w:rFonts w:cs="Times New Roman" w:ascii="Times New Roman" w:hAnsi="Times New Roman"/>
          <w:sz w:val="24"/>
          <w:szCs w:val="24"/>
          <w:lang w:eastAsia="uk-UA"/>
        </w:rPr>
        <w:t>) він щиро бажає зорієнтувати на учня всі свої зусилля на уроці, жертвуючи своїм часом, енергією, волею, часто на шкоду своєму соціальному утвердженню, своїм творам, своїм виступам і т.п. Спілкуючись таким чином з учнем, педагог як би не взмозі іншим шляхом знаходити повноту змісту діяльності і власне зростання (моральність педагог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Справжній ж стан справ в цій галузі полягає в тому, що світова музична культура в процесі виявлення своїх творів так само залежить від характеру, інтенсивності й розвиненості відносин учитель–учень, як і самі ці відносини можуть скластися і бути життєво залежними від мистецько-культурного контексту (від існування музичної культур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При цьому центром педагогічного процесу є учень, а не музика, бо ціннісний статус того чи іншого музичного твору, як правило, відомий. Коли ж точкою відліку (а не середовищем проживання, не контекстом) є музика у вигляді окремих своїх творів, то це може відбуватися тільки через неуважність до розвитку особистості учня. І тоді мета «гармонійного розвитку особистості через музику» стає дидактичної, зовнішньої, а потім і взагалі перестає бути метою, поступаючись місцем кількісній стороні справи: числу «пройдених» і виконаних творів. Учень, якому надано значення засобу (і не тільки як засобу виконання музики, а й як засобу зміцнення становища і статусу педагога, формує і випускового професіоналів, і т.п.), не зможе стати рівновеликим музичного твору, і таким чином шлях до вершин його осягнення буде йому закри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Якщо ж він з самого початку своєї музичної діяльності тільки викладав і виконавська практика була незначною, то він був змушений (при установці на сумлінність) чимось компенсувати відсутність досвіду. Найчастіше - захопленням методичної стороною роботи. Але так чи інакше, чи не піддавався сумніву сам статус педагога як головного, першого, досвідченого, умілого й знаючого за положенням (тобто зовні, на рівні формального авторитету посад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Аналіз позиції педагога призводить нас до висновку, що вона наближається до «правоохоронної». І справді, педагог майже завжди знаходиться в положенні судді. Він засуджує, розбирає, розглядає факти винності учня. «Потерпілих» ж знайти не важко - це все і вся, що оточує учня: історія музики, стиль, жанри, форма, а також виконавська школа, клас і т.п. Сам же педагог не робить учинків і не проявляє відповідальності. Перебуваючи в процесі навчання, організовуючи цей процес і тим самим обмежуючи своє завдання, він найчастіше володіє ситуацією. Засуджує учня з позиції своєї безгрішності, маючи на увазі, що учень, відчуває себе винним, згоден, що режим засудження - єдино можливий тип відносин педагога з ним. У становищі, що склалося в серйозні стосунки з музикою на уроці педагог не вступає. Часом він ілюструє тільки ті фрагменти, які для нього безпечні, а не ті, в яких потребує учень за змістом постали перед ним художніх проблем (іноді і проблеми діагностуються дуже неточно, що призводить до застійних періодів в розвитку учня, до руху «по колії» ). Показуючи учневі прийоми і способи (не вміючи створити умови для того, щоб учень сам їх сконструював), педагог, по суті справи, нав'язує учневі нові зобов'язання, за які той змушений відповідати, не розуміючи їх місця в своїй творчості і знову потрапляючи під осуд. Педагогу при цьому не приходить в голову засуджувати себе, а саме це і є відсутність рефлексії та особистісного розвит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Труднощі, зв'язані з освоєнням музичного твору, рух учнівської концепції від неоформленість до тієї чи іншої формі завершеності (як хвороба росту - і звідси неблагополуччя), як ми вказали, закономірні і прийнятні. Але чи прийнятні труднощі відносин з педагогом, коли він знаходиться в позиції судді? І чи не є це причиною появи комплексів особистості, а попросту - закриття каналу свободи, розкутості, без яких творчість немислимо? Необхідна інша позиція педагога і учня, позиція передбачуваного діалогу, як авансування рівноправності, ступеня розвиненості здібностей, оцінки і т.п. Це формує умови і можливості розвитку, тобто підтримує особистість в прояві її впевненості, свободи, творч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чатковий етап руху пов'язаний, таким чином, з початком персоналізації музичного твору і як би заново починається власним розвитком і становленням особистості. У цьому сенсі можна сказати, що учень-музикант – особистість у процесі становл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Розвиток як вищий зразок особистісної динаміки не може передаватися інформаційно, постулюванням, викликатися законодавчо. Подібно до того, як прямоходіння дитини виникає в середовищі прямоходячих, становлення і розвиток виникає там, де досвід такої динаміки вже є. Розвиток може відбутись частіше, швидше і ймовірніше за все в середовищі розвитку, в середовищі, де вищі форми динаміки є постійною якіст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uk-UA"/>
        </w:rPr>
        <w:t>Другий принцип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 xml:space="preserve"> нової педагогік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можна сформулювати так: особистість учня розвиває тільки особистість педагога, що теж розвивається. Інші позиції педагога - наставник, керівник, авторитетний фахівець, репетитор, режисер-постановник репертуару і т. д.- надають оперативну і випадкову допомогу, але найчастіше призводять до поділу навчання і виховання і не можуть сприяти організації продуктивного діалогу музиканта-учня з музичним твором.</w:t>
        <w:br/>
        <w:t>Зазначений принцип може бути застосований лише творчим зусиллям педагога, який і створює умови розвитку, розвиваючись сам. Так, власне педагогічний розвиток відбувається в реалізації постійно змінюваних способів особистісного спілкування, заснованих на визнанні педагогом особистості учня, його можливості бути рівновеликим кращим зразків музики. Розуміючи, що акт реального розвитку відбувається і закріплюється у вчинку, і виводячи учня на вчинок, педагог не залишає для себе можливості залишитися тільки авторитетним спостерігач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Справжнє музичне навчання і виховання - цілісний процес, де витрати в особистісному розвитку важать більше, ніж технологічні досягнення в освоєнні гри на музичному інструменті чи теоретичної спеціальності, і тому часто музиканта-художника-громадянина в результаті не вихо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Урок за фахом несе в собі елементи музичної терапії, змістовна вага виховання і навчання лягає на спілкування з його інтенсивним обміном емоційними станами. При цьому недолік емоційної культури стає гальмом не тільки загального розвитку, а й концептуального музичного мислення.</w:t>
        <w:br/>
      </w:r>
      <w:r>
        <w:rPr>
          <w:rFonts w:cs="Times New Roman" w:ascii="Times New Roman" w:hAnsi="Times New Roman"/>
          <w:b/>
          <w:sz w:val="24"/>
          <w:szCs w:val="24"/>
          <w:u w:val="single"/>
          <w:lang w:eastAsia="uk-UA"/>
        </w:rPr>
        <w:t>Третій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 xml:space="preserve"> принцип</w:t>
      </w:r>
      <w:r>
        <w:rPr>
          <w:rFonts w:cs="Times New Roman" w:ascii="Times New Roman" w:hAnsi="Times New Roman"/>
          <w:sz w:val="24"/>
          <w:szCs w:val="24"/>
          <w:lang w:eastAsia="uk-UA"/>
        </w:rPr>
        <w:t>, зв'язаний із двома першими, в загальному плані може бути виражений так: змістом освіти в сфері мистецтва є не освоєння інформаційно-знакових сторін його творів, а виховання особистісного способу відносини як до творів мистецтва, так і до світу, інших людей, до самого се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У рамках зазначеного третього принципу нової педагогіки, необхідно позначити позицію учня-музиканта по відношенню до музичного твору. Раніше ми згадували про рівно великість  музиканта-музичного твору, яка передбачає своєрідну ідентифікацію, уподібнення людини музиці. На додаток до цього виглядає необхідним подолання в межах навчання виконавському мистецтву погляду на музику як на «предмет занять», «навчальну дисципліну».</w:t>
        <w:br/>
        <w:t>Особистісний спосіб у конкретній роботі учня над музичним твором проявляється як породження суб'єктивного способу. Особистісне ставлення до музичного твору не просто актуалізує його зміст, але породжує його, виводить в звучний план художні новоутворення (на основі композиторського твору, звичайно) у вигляді суб'єктивних емоційно-естетичних програм. У сприйнятті і образному мисленні музиканта формуються особливі специфічні стратегії пошуку, сприяючи такому відтворенню різних планів музичного образу. Ці стратегії пошуку, з одного боку, відображають ядро ​​змісту композиторського задуму, з іншого - породжують нову емоційну якість, відзначене рисами особистості музиканта-виконавця. Цей «матеріал» змістовного переживання (естетична емоція) універсальний і несе в собі генералізовану функцію надзавдання, тобто контексту і підтексту музичного твору. Саме цей феномен і реалізує естетичну позицію худож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Ще раз звернувшись до музично-педагогічній практик, можна сказати, що успішне осягнення музичного твору, його вдала інтерпретація учнем - лише окремий випадок музично-мистецького розвитку. Але окремий випадок доти, поки чинники, що забезпечують естетичну якість (фразування, характер звучання, взаємовідношення темпів і кульмінації - форма і т.п.), підказуються педагогом. Мистецьке ставлення до музично-звуковий реальності стає незворотнім тільки з моменту створення творчої ситуації на кожному етапі відносини з твором. Творча свідомість учня полягає не в його умінні швидко схоплювати зауваження педагога, а в тому, що він, перебуваючи в діалогічному відношенні з педагогом, з музичним твором, набуває особистісний спосіб ставлення до останнього. Учень виявляється здатним створювати суб'єктивну емоційно-образну програму як породжену ним форму існування музики. Передбачається, що цим моментом і відзначається початок мистецької самостійност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stylespan"/>
          <w:rFonts w:cs="Verdana" w:ascii="Verdana" w:hAnsi="Verdana"/>
          <w:color w:val="656565"/>
          <w:sz w:val="24"/>
          <w:szCs w:val="24"/>
        </w:rPr>
        <w:t>(</w:t>
      </w:r>
      <w:r>
        <w:rPr>
          <w:rStyle w:val="Applestylespan"/>
          <w:rFonts w:cs="Verdana" w:ascii="Verdana" w:hAnsi="Verdana"/>
          <w:color w:val="656565"/>
          <w:sz w:val="18"/>
          <w:szCs w:val="18"/>
        </w:rPr>
        <w:t>лат. anticipatio, від anticipo - наперед визначаю) - 1) Передбачення, здогад, прогноз; передчасне настання якогось явища, дії. 2) В психології - передбачення людиною майбутньої ситуації, на основі якого можливе здійснення своєчасних і відповідних дій.)</w:t>
      </w:r>
    </w:p>
    <w:sectPr>
      <w:type w:val="nextPage"/>
      <w:pgSz w:w="11906" w:h="16838"/>
      <w:pgMar w:left="1418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4:00Z</dcterms:created>
  <dc:creator>Богдан</dc:creator>
  <dc:description/>
  <cp:keywords/>
  <dc:language>en-US</dc:language>
  <cp:lastModifiedBy>Богдан</cp:lastModifiedBy>
  <dcterms:modified xsi:type="dcterms:W3CDTF">2017-11-03T13:46:00Z</dcterms:modified>
  <cp:revision>8</cp:revision>
  <dc:subject/>
  <dc:title/>
</cp:coreProperties>
</file>