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Дидактичні тести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ст 1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едметом музичної педагогіки є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а) процес музичного розвитку особистост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) процес навчання музик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) процес навчання музики і музичного виховання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) зміст і форми організації музично-педагогічного процес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ст 2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етодика викладання музичних дисциплін є галузь таких наук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а) історичн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) педагогічн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) філософськ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) мистецтвознавча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ст 3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Експеримент у галузі музичної педагогіки – це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а) вид контролю результатів навчання музик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метод вивчення педагогічного явища у спеціально створених умовах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форма аналізу результатів навчання музики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ст 4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озвитку національного музичного мистецтва домінантою виступал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народно-інструментальне виконання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) народно-пісенна культур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народна хореографія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 5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родна педагогіка – це навчальна і виховна мудрість української нації, що найбільш яскраво проявилось у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фольклорному мистецтві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системі організованого навчання в мистецьких навчальних закладах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музичних доробках окремих авторів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 6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омо, що Б. Теплов, який обґрунтував поняття музикальності у праці «Психологія музичних здібностей», вважав, що ядром музикальності є емоційний відгук. Які ще компоненти музикальності виділяє автор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естетичні здібності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музичний слух, ладове почуття, ритмічне почуття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музично-слухове уявлення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ст 7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омо, що Б. Теплов, який обґрунтував поняття музикальності у праці «Психологія музичних здібностей», вважав, що ядром музикальності є емоційний відгук. Які ще компоненти музикальності виділяє автор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естетичні здібності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музичний слух, ладове почуття, ритмічне почуття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музично-слухове уявлення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Тест 8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ий стиль спілкування вихователя й вихованця є найбільш продуктивним на уроках музики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авторитарний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) ліберальний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довіри і взаємоповаги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Тест 9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о системи музичного виховання належать: 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соціалізація музичного виховання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принципи і правила музичного виховання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мета і завдання музичного виховання, принципи, методи, форми і засоби музичного виховання, оцінка та контроль (в схемі позначити поетапність  видів контролю за самостійною роботою)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*підсумковий контроль (ПСК)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* поточний контроль (РБК)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*діагностичний контроль (ДГК)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казати графічно напрямок етапів </w:t>
      </w:r>
      <w:r>
        <w:rPr>
          <w:szCs w:val="28"/>
        </w:rPr>
        <w:t>---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ст І0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е твердження є правильним?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музичні здібності існують незалежно від виду музичної діяльності;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музичні здібності виявляються й розвиваються в музичній діяльності;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поза музичною діяльністю здібності існувати не можуть.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ст 11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соби музичного виховання – це: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сценарій виховного процесу;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авторитет, норми поведінки і конкретне доручення;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різні види музичної діяльності, музичні твори, методичне забезпечення.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ст 12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Що лежить в основі проблемного навчання на уроках музики?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корекція музичних знань;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активізація творчої самостійності учня;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суперечності між реальним і необхідним рівнем сформованості музичних вмінь і навичок учня. </w:t>
      </w:r>
    </w:p>
    <w:p>
      <w:pPr>
        <w:pStyle w:val="TextBodyIndent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 13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ушійними силами процесу навчання музики є: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а) система музичної освіти;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суперечності між реальним і необхідним рівнем сформованості музичних знань, вмінь, навичок учня;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урахування індивідуальних особливостей учня.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Тест 14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озвитку національного музичного мистецтва домінантою виступал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народно-інструментальне виконання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) народно-пісенна культур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народна хореографія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ст 15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родна педагогіка – це навчальна і виховна мудрість української нації, що найбільш яскраво проявилось у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фольклорному мистецтві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системі організованого навчання в мистецьких навчальних закладах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музичних доробках окремих авторів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питання та завдання для самоперевір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чому полягає сутність національної ідеї музичної освіти?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ими є основні напрямки розвитку музичної освіти на Україні?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ою була музична освіта в Києво-Могилянській академії?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чому полягає сутність системи музичної освіти в Україні?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ою є динаміка розвитку навчальних закладів мистецької освіти в Україні?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характеризувати сучасні тенденції розвитку культури, освіти, музичного мистецтва.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крити педагогічну спрямованість сучасної музичної освіти. </w:t>
      </w:r>
    </w:p>
    <w:p>
      <w:pPr>
        <w:pStyle w:val="TextBodyInden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Чи повинен музикант-виконавець мати сформовані знання з музичної педагогіки?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9.</w:t>
      </w:r>
      <w:r>
        <w:rPr>
          <w:szCs w:val="28"/>
          <w:lang w:val="uk-UA"/>
        </w:rPr>
        <w:t xml:space="preserve"> У чому полягає сутність національної ідеї музичної освіти?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ими є основні напрямки розвитку музичної освіти на Україні?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ою була музична освіта в Києво-Могилянській академії?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чому полягає сутність системи вищої музичної освіти в Україні?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ою є динаміка розвитку навчальних закладів мистецької освіти в Україні?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характеризувати сучасні тенденції розвитку культури, освіти, музичного мистецтва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крити педагогічну спрямованість сучасної вищої музичної освіти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6. У чому проявляється творчість педагога при планування виховної роботи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7. Чому на музичному занятті необхідно поєднувати колективну та індивідуальну форму обліку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8. Які функції реалізує музично-педагогічна діяльність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9. Як оцінюється динаміка музичного розвитку і успіхи учнів з різними музичними здібностями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0. Якою є структура професійної діяльності музиканта-педагога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1. Якими особистісними рисами повинен володіти музикант-педагог?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2. Проаналізувати свої успіхи і невдачі у процесі педагогічної практики і, виходячи з висновків, дати програму вдосконалення педагогічної творчості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3. Підготувати цикл музичних занять на тему «Принципи музичного розвитку учнів»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4. Опрацювати моделі музично-педагогічної діяльності (зарубіжні та українські). Визначити переваги та недоліки кожної з них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5. Опрацювати професіограму музиканта-педагога. Дати характеристику її змісту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6. На основі аналізу функцій музиканта-педагога скласти план дослідження певної педагогічної проблеми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7. Скласти план художньо-педагогічного аналізу музичного втору (за вибором студента)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8. Скласти план уроку та дати його методичну розробку з використання сучасних технологій музичного виховання (на вибір)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  <w:szCs w:val="24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360" w:before="0" w:after="200"/>
      <w:ind w:left="720" w:firstLine="709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13:00Z</dcterms:created>
  <dc:creator>st7</dc:creator>
  <dc:description/>
  <cp:keywords/>
  <dc:language>en-US</dc:language>
  <cp:lastModifiedBy>Богдан</cp:lastModifiedBy>
  <cp:lastPrinted>2017-02-20T09:30:00Z</cp:lastPrinted>
  <dcterms:modified xsi:type="dcterms:W3CDTF">2017-11-05T05:11:00Z</dcterms:modified>
  <cp:revision>102</cp:revision>
  <dc:subject/>
  <dc:title>Додаток 1</dc:title>
</cp:coreProperties>
</file>