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питання для опрацювання</w:t>
      </w:r>
      <w:r>
        <w:rPr>
          <w:sz w:val="22"/>
          <w:szCs w:val="22"/>
          <w:lang w:val="uk-UA"/>
        </w:rPr>
        <w:t xml:space="preserve"> студентами тексту зі с. 14 посібника Ольги Олексюк «Музична педагогіка» ШАНОВНІ МАГІСТРИ!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) Для розвитку ентузіазму в студентів (як перший етап процесу засвоєння знань - МСОРУЗЗ)  на занятті з </w:t>
      </w:r>
      <w:r>
        <w:rPr>
          <w:i/>
          <w:sz w:val="22"/>
          <w:szCs w:val="22"/>
          <w:lang w:val="uk-UA"/>
        </w:rPr>
        <w:t>музичної педагогіки вищої школи</w:t>
      </w:r>
      <w:r>
        <w:rPr>
          <w:sz w:val="22"/>
          <w:szCs w:val="22"/>
          <w:lang w:val="uk-UA"/>
        </w:rPr>
        <w:t xml:space="preserve"> проф. Б. Кіндратюк каже: «Глибоке опрацювання тексту потребує вміння ставити питання та давати відповіді на них». Назвіть хоча б дві користі від цього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б) Рангування покаже того, хто втигнув на занятті дати правильні відповіді на більшу кількість запитань! Для чого викладач написав примітку «б»?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У якому науковому підході людина є найвищою цінністю і самоціллю? (відповіді на це та інші запитання давати повними розгорнутими реченнями; відповіді після перевірки будуть повернуті студентам для вклеювання в їхній конспект із метою кращої підготовки до екзамену)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Орієнтація у світі духовних цінностей покликана сприяти чому? Ця орієнтація є запорукою чого?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Що є сутнісною основою музично-освітнього процесу?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4.Навести аргументи стосовно значення діалогу в музично-освітньому процесі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5.Де діалектичний метод набув найбільшого поширення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Чому діалектичний метод набув найбільшого поширення?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7.З метою проникнення в сутнісну природу тих чи інших явищ, зокрема, своєї наукової роботи, спробуйте виявити коло її суперечностей (відповідь на це запитання можна виконати вдома й принести на заняття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. Назвіть одну з причин взаємозбагачення музикознавства й музичної педагогік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9.Просте запитання: Що відрізняє музику від інших видів мистецтва?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0.Складніше запитання до того ж абзацу: Навести аргументи, аби переконати Вашого учня-студента в значенні </w:t>
      </w:r>
      <w:r>
        <w:rPr>
          <w:i/>
          <w:sz w:val="22"/>
          <w:szCs w:val="22"/>
          <w:lang w:val="uk-UA"/>
        </w:rPr>
        <w:t>інтонації</w:t>
      </w:r>
      <w:r>
        <w:rPr>
          <w:sz w:val="22"/>
          <w:szCs w:val="22"/>
          <w:lang w:val="uk-UA"/>
        </w:rPr>
        <w:t xml:space="preserve"> для повноцінного сприймання ним музичного твору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1.Навести арпгументи й обґрунтувати важливу роль сучасного розуміння </w:t>
      </w:r>
      <w:r>
        <w:rPr>
          <w:i/>
          <w:sz w:val="22"/>
          <w:szCs w:val="22"/>
          <w:lang w:val="uk-UA"/>
        </w:rPr>
        <w:t>жанру</w:t>
      </w:r>
      <w:r>
        <w:rPr>
          <w:sz w:val="22"/>
          <w:szCs w:val="22"/>
          <w:lang w:val="uk-UA"/>
        </w:rPr>
        <w:t xml:space="preserve"> для глибокого (повноцінного) сприймання змісту музичного твору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12.Обґрунтувати значення </w:t>
      </w:r>
      <w:r>
        <w:rPr>
          <w:i/>
          <w:sz w:val="22"/>
          <w:szCs w:val="22"/>
          <w:lang w:val="uk-UA"/>
        </w:rPr>
        <w:t>музичного стилю</w:t>
      </w:r>
      <w:r>
        <w:rPr>
          <w:sz w:val="22"/>
          <w:szCs w:val="22"/>
          <w:lang w:val="uk-UA"/>
        </w:rPr>
        <w:t xml:space="preserve"> для глибокого (повноцінного) сприймання музичного твор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.Які чинники впливають на формування засобів виразності?</w:t>
      </w:r>
    </w:p>
    <w:p>
      <w:pPr>
        <w:pStyle w:val="Normal"/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сихологія та музична педагогік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. Що вплинуло на зв’язок психологї з педагогікою музичної освіти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2. Наведіть аргументи, які треба віикористати при переконуванні студента в необхідності вивчати психологію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3. Чому музична психологія об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єднує вивчення психологічних феноменів у музиці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З урахуванням предмета музичної педагогіки, які засоби вона використовує (відповідь в останньому абзаці с. 16.)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5. Які засоби використовує музична педагогіка для розвитку музичної свідомості?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2.6. Назвіть, будь ласка, три константи </w:t>
      </w:r>
      <w:r>
        <w:rPr>
          <w:sz w:val="22"/>
          <w:szCs w:val="22"/>
        </w:rPr>
        <w:t>[</w:t>
      </w:r>
      <w:r>
        <w:rPr>
          <w:sz w:val="22"/>
          <w:szCs w:val="22"/>
          <w:lang w:val="uk-UA"/>
        </w:rPr>
        <w:t>незмінний, постійний</w:t>
      </w:r>
      <w:r>
        <w:rPr>
          <w:sz w:val="22"/>
          <w:szCs w:val="22"/>
        </w:rPr>
        <w:t>]</w:t>
      </w:r>
      <w:r>
        <w:rPr>
          <w:sz w:val="22"/>
          <w:szCs w:val="22"/>
          <w:lang w:val="uk-UA"/>
        </w:rPr>
        <w:t xml:space="preserve"> формування музичного образу у свідомості реципієнт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7. Яке теоретичне положення пояснюють думкою Бориса Теплова стосовно того, що з почуття мало б починатися сприйняття мистецтва, через нього воно б мало б йти та без нього сприйняття неможливе, «але почуттям художнє сприйняття, звичайно, не обмежується»?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8. Ви на молодших курсах мали ксерокс «Виховна роль музики» із посібника Побережної-Щериці. То скажіть, будь ласка, на якому рівня сприймання музики мав би перебувати слухач, котрий розуміє вислів Б. Теплова «але почуттям художнє сприйняття, звичайно, не обмежується»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9. Поясніть, будь ласка, різницю між «сприйманням» та «художнім сприйманням»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2.10. На основі третього абзацу (с. 17) складіть </w:t>
      </w:r>
      <w:r>
        <w:rPr>
          <w:i/>
          <w:sz w:val="22"/>
          <w:szCs w:val="22"/>
          <w:lang w:val="uk-UA"/>
        </w:rPr>
        <w:t>Пам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uk-UA"/>
        </w:rPr>
        <w:t>ятку для слухача концерної музики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1. Що треба зробити, аби розкрити морально-естетичний зміст твору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12. Як формується механізм синтонії? </w:t>
      </w:r>
      <w:r>
        <w:rPr>
          <w:sz w:val="22"/>
          <w:szCs w:val="22"/>
        </w:rPr>
        <w:t>[</w:t>
      </w:r>
      <w:r>
        <w:rPr>
          <w:sz w:val="22"/>
          <w:szCs w:val="22"/>
          <w:lang w:val="uk-UA"/>
        </w:rPr>
        <w:t>код  (лат. с</w:t>
      </w:r>
      <w:r>
        <w:rPr>
          <w:sz w:val="22"/>
          <w:szCs w:val="22"/>
          <w:lang w:val="en-US"/>
        </w:rPr>
        <w:t>odex</w:t>
      </w:r>
      <w:r>
        <w:rPr>
          <w:sz w:val="22"/>
          <w:szCs w:val="22"/>
          <w:lang w:val="uk-UA"/>
        </w:rPr>
        <w:t xml:space="preserve"> – список) – система умовних позначень або сигналів для передавання, обробки й зберігання якої-небудь інформації</w:t>
      </w:r>
      <w:r>
        <w:rPr>
          <w:sz w:val="22"/>
          <w:szCs w:val="22"/>
        </w:rPr>
        <w:t>]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3. У чому суть теорії відстроченої дії мистецва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4. Розкрити дію механізму, який забезпечує зв’язок психології з музичною педагогікою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5. Що включає О. Олексюк в поняття «розуміння педагогом своїх учнів»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6. Назвати особистісні здібності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16. Навести причини великої кількості помилок учня при виконанні ним музичного твору напа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ть (за посібником О. Олексюк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7. Перелічити функції музик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8. Якими методами психологічного впливу мав би володіти добрий педагог-музикант (майстер своєї справи)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19. Розкрити суть принципу «приєднання та ведення» в роботі педагога-музиканта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1. Чому краще було провести нинішнє заняття саме так, а не відпустити студентів, запропонувавши ці запитання для позааудиторної роботи (тобто зробити те, що й на занятті)? (підказка: у відповіді використати термін «інерція»)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2. У чому може бути користь при написанні магістерської роботи, викладу результатів дослідження, стилю написання результатів Ваших студій тощо від ознайомлення з викладом матеріалу розділів, параграфів Ольги Олексюк?</w:t>
      </w:r>
    </w:p>
    <w:sectPr>
      <w:type w:val="nextPage"/>
      <w:pgSz w:w="11906" w:h="16838"/>
      <w:pgMar w:left="680" w:right="39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13:00Z</dcterms:created>
  <dc:creator>User</dc:creator>
  <dc:description/>
  <cp:keywords/>
  <dc:language>en-US</dc:language>
  <cp:lastModifiedBy>Admin</cp:lastModifiedBy>
  <cp:lastPrinted>2014-10-13T09:02:00Z</cp:lastPrinted>
  <dcterms:modified xsi:type="dcterms:W3CDTF">2019-02-27T05:44:00Z</dcterms:modified>
  <cp:revision>15</cp:revision>
  <dc:subject/>
  <dc:title/>
</cp:coreProperties>
</file>