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Покутська трійця і західноукраїнський літературний процес 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_кафедра філології, Коломийський навчально-науковий інститут 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Arial" w:ascii="Arial" w:hAnsi="Arial"/>
          <w:sz w:val="18"/>
          <w:szCs w:val="18"/>
        </w:rPr>
        <w:t xml:space="preserve"> Солецький О.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дисципліна вільного вибору (не читається)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-mail__________soletskij12 @ukr.net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“Покутська трійця” в загальноукраїнському літературному процесі кінця XIX - початку XX століття: Збірник наукових праць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2. Піхманець Р. ТАЄМНИЦІ МИСТЕЦЬКОЇ ГАЛЕРЕЇ ЛЕСЯ МАРТОВИЧА: Погляд крізь призму оповідання “Стрибожий дарунок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Піхманець Р. Листи Василя Стефаника як джерело вивчення його життя та творчо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Марчук Г. І. ПУБЛІЦИСТКА ЛЕСЯ МАРТОВИЧА: ПРОБЛЕМАТИКА, КОНТЕКСТ, ЖАНРИ ТА МОТИ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іхманець Р. СТРУКТУРНО-СЕМАНТИЧНА ОСНОВА ХУДОЖНЬОГО МИСЛЕННЯ МАРКА ЧЕРЕМШИ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7:00Z</dcterms:created>
  <dc:creator>Oleg</dc:creator>
  <dc:description/>
  <cp:keywords/>
  <dc:language>en-US</dc:language>
  <cp:lastModifiedBy>Oleg</cp:lastModifiedBy>
  <dcterms:modified xsi:type="dcterms:W3CDTF">2019-03-12T10:05:00Z</dcterms:modified>
  <cp:revision>5</cp:revision>
  <dc:subject/>
  <dc:title/>
</cp:coreProperties>
</file>