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Жук Ольга Іванів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 xml:space="preserve">економічний факультет, кафедра обліку і аудиту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еціальність 071 Облік і оподаткування, ОР магі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Консолідація фінансової звітності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/>
        <w:t>Кучер С.В.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val="ru-RU" w:eastAsia="en-US"/>
        </w:rPr>
        <w:t xml:space="preserve"> </w:t>
      </w:r>
      <w:r>
        <w:rPr/>
        <w:t>ОСОБЛИВОСТІ МЕТОДИКИ СКЛАДАННЯ КОНСОЛІДОВАНОЇ ФІНАНСОВОЇ ЗВІТНОСТІ</w:t>
      </w:r>
      <w:r>
        <w:rPr>
          <w:sz w:val="28"/>
          <w:szCs w:val="28"/>
        </w:rPr>
        <w:t xml:space="preserve"> [Електронний ресурс]. – Режим доступу:  http://global-national.in.ua/archive/14-2016/191.pdf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/>
        <w:t>Яцишин С.Р.</w:t>
      </w:r>
      <w:r>
        <w:rPr>
          <w:sz w:val="28"/>
          <w:szCs w:val="28"/>
        </w:rPr>
        <w:t xml:space="preserve">  </w:t>
      </w:r>
      <w:r>
        <w:rPr/>
        <w:t xml:space="preserve">КОНСОЛІДАЦІЯ ФІНАНСОВОЇ ЗВІТНОСТІ: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global-national.in.ua/archive/14-2016/209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/>
        <w:t>В.П. Пантелеєв</w:t>
      </w:r>
      <w:r>
        <w:rPr>
          <w:sz w:val="28"/>
          <w:szCs w:val="28"/>
        </w:rPr>
        <w:t xml:space="preserve"> </w:t>
      </w:r>
      <w:r>
        <w:rPr/>
        <w:t>КОНСОЛІДАЦІЯ ФІНАНСОВОЇ ЗВІТНОСТІ ГРУПИ ПІДПРИЄМСТВ: ВІД ТЕОРІЇ ДО ПРАКТИКИ: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knutd.edu.ua/publications/pdf/Ukrainian_editions/Bezverhiy2015052218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/>
        <w:t>Годнюк Ірина НОРМАТИВНЕ РЕГУЛЮВАННЯ ТА МЕТОДИЧНІ АСПЕКТИ КОНСОЛІДАЦІЇ ФІНАНСОВОЇ ЗВІТНОСТІ</w:t>
      </w:r>
      <w:r>
        <w:rPr>
          <w:sz w:val="28"/>
          <w:szCs w:val="28"/>
        </w:rPr>
        <w:t xml:space="preserve">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sophus.at.ua/IA_2016_1/4_godnjuk_irina-normativne_reguljuvannja_ta_metodi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/>
        <w:t>Яцко М.В., Яцко Г.В. КОНСОЛІДОВАНА ФІНАНСОВА ЗВІТНІСТЬ В УМОВАХ ЗРОСТАННЯ КОНКУРЕНТНОЇ БОРОТЬБИ</w:t>
      </w:r>
      <w:r>
        <w:rPr>
          <w:sz w:val="28"/>
          <w:szCs w:val="28"/>
        </w:rPr>
        <w:t xml:space="preserve">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.visnyk-ekon-old.uzhnu.edu.ua/images/pubs/43/43_39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20:24:00Z</dcterms:created>
  <dc:creator>User</dc:creator>
  <dc:description/>
  <cp:keywords/>
  <dc:language>en-US</dc:language>
  <cp:lastModifiedBy>Olya</cp:lastModifiedBy>
  <dcterms:modified xsi:type="dcterms:W3CDTF">2019-03-04T22:15:00Z</dcterms:modified>
  <cp:revision>16</cp:revision>
  <dc:subject/>
  <dc:title>1</dc:title>
</cp:coreProperties>
</file>