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0" w:val="clear"/>
        <w:spacing w:lineRule="auto" w:line="240" w:before="0" w:after="200"/>
        <w:outlineLvl w:val="1"/>
        <w:rPr>
          <w:rFonts w:ascii="Times New Roman" w:hAnsi="Times New Roman" w:eastAsia="Times New Roman" w:cs="Times New Roman"/>
          <w:b/>
          <w:b/>
          <w:bCs/>
          <w:iCs/>
          <w:color w:val="000000"/>
          <w:sz w:val="36"/>
          <w:szCs w:val="36"/>
          <w:lang w:val="uk-UA" w:eastAsia="ru-RU"/>
        </w:rPr>
      </w:pPr>
      <w:r>
        <w:rPr>
          <w:rFonts w:eastAsia="Times New Roman" w:cs="Times New Roman" w:ascii="Times New Roman" w:hAnsi="Times New Roman"/>
          <w:b/>
          <w:bCs/>
          <w:iCs/>
          <w:color w:val="000000"/>
          <w:sz w:val="36"/>
          <w:szCs w:val="36"/>
          <w:lang w:val="uk-UA" w:eastAsia="ru-RU"/>
        </w:rPr>
        <w:t>Дворнік Ф. Слов</w:t>
      </w:r>
      <w:r>
        <w:rPr>
          <w:rFonts w:eastAsia="Times New Roman" w:cs="Times New Roman" w:ascii="Times New Roman" w:hAnsi="Times New Roman"/>
          <w:b/>
          <w:bCs/>
          <w:iCs/>
          <w:color w:val="000000"/>
          <w:sz w:val="36"/>
          <w:szCs w:val="36"/>
          <w:lang w:val="en-US" w:eastAsia="ru-RU"/>
        </w:rPr>
        <w:t>’яни в європей</w:t>
      </w:r>
      <w:r>
        <w:rPr>
          <w:rFonts w:eastAsia="Times New Roman" w:cs="Times New Roman" w:ascii="Times New Roman" w:hAnsi="Times New Roman"/>
          <w:b/>
          <w:bCs/>
          <w:iCs/>
          <w:color w:val="000000"/>
          <w:sz w:val="36"/>
          <w:szCs w:val="36"/>
          <w:lang w:val="uk-UA" w:eastAsia="ru-RU"/>
        </w:rPr>
        <w:t>ській історії та цивілізації. – К., 2000</w:t>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i/>
          <w:iCs/>
          <w:color w:val="000000"/>
          <w:sz w:val="36"/>
          <w:szCs w:val="36"/>
          <w:lang w:eastAsia="ru-RU"/>
        </w:rPr>
        <w:t>Розділ VII</w:t>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w:ascii="Times" w:hAnsi="Times"/>
          <w:b/>
          <w:bCs/>
          <w:color w:val="000080"/>
          <w:sz w:val="36"/>
          <w:szCs w:val="36"/>
          <w:lang w:eastAsia="ru-RU"/>
        </w:rPr>
        <w:t>КУЛЬТУРНІ ЗДОБУТКИ СЛОВ'ЯН ЗА СЕРЕДНЬОВІЧЧЯ</w:t>
      </w:r>
    </w:p>
    <w:p>
      <w:pPr>
        <w:pStyle w:val="Normal"/>
        <w:shd w:fill="FFFFF0" w:val="clear"/>
        <w:spacing w:lineRule="atLeast" w:line="280" w:before="0" w:after="0"/>
        <w:ind w:firstLine="400"/>
        <w:jc w:val="both"/>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0" w:val="clear"/>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естернізація чеського християнства, латинська релігійна поезія в Богема — Оригінальні латинські твори в Богемії — Чеські переклади латинських творів — Чеські прозові та віршові твори </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Чеська епічна поезія і проза, її західні зразки — Старочеська світська лірика та її відношення до лірики Провансу й Німеччини — Національні чеські почуття в Богемії — Історичні твори, ініціювання Карла IV — Ранній гуманізм у Богеми — Чеська devotio moderna, її представники та зв'язки з голландським рухом — Готичне мистецтво Богемії — Культурний поступ у Польщі, перші латинські твори — Поступове піднесення польської літератури під чеським впливом — Образотворче мистецтво в Польщі — Літературна діяльність у Болгарії — Сербська література — Візантійське тло болгарського мистецтва — Сербська архітектура — Самобутність сербського живопис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ітературні твори за доби раннього середньовіччя, ясна річ, були переважно релігійними за характером. Причини цього цілком очевидні. Багата спадщина класичної Греції, що майже повністю збереглася у східній частині Римської імперії, була фактично втрачена на Заході через навали варварів та подальший розрив політичних і культурних зв'язків між Сходом і Заходом. Те, що збереглося, було пристосоване до роз'яснення і пропагування християнських доктрин і ставало надбанням нових націй Заходу через місіонерів, єпископів та ченців, які навертали їх до християнства латинською мовою своєї рідної Римської Церкв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но, що за таких обставин перші літературні твори на середньовічному Заході мали бути релігійними за змістом, але й розмовні мови новонавернених народів протягом першого етапу культурного життя останніх були малопридатними для літератур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итуація на Сході була зовсім іншою. Скарби класичної та елліністичної літературної творчості там майже повністю збереглися у первісному вигляді й були легкодоступними для кожного, хто бажав збагатити свої знання. Притаманне християнам протягом перших трьох століть упередження проти класики було подолане в IV ст. Відтак поеми Гомера і твори грецьких драматургів читалися в школах; ідеї Платона та Арістотеля вільно обговорювалися, використовувалися або заперечувалися; праці Фукідіда, Геродота й Плутарха наслідувалися церковними істориками. Навіть фривольні </w:t>
      </w:r>
      <w:r>
        <w:rPr>
          <w:rFonts w:eastAsia="Times New Roman" w:cs="Times" w:ascii="Times" w:hAnsi="Times"/>
          <w:b/>
          <w:bCs/>
          <w:color w:val="CD853F"/>
          <w:sz w:val="24"/>
          <w:szCs w:val="24"/>
          <w:lang w:eastAsia="ru-RU"/>
        </w:rPr>
        <w:t>/133/</w:t>
      </w:r>
      <w:r>
        <w:rPr>
          <w:rFonts w:eastAsia="Times New Roman" w:cs="Times New Roman" w:ascii="Times New Roman" w:hAnsi="Times New Roman"/>
          <w:color w:val="000000"/>
          <w:sz w:val="27"/>
          <w:szCs w:val="27"/>
          <w:lang w:eastAsia="ru-RU"/>
        </w:rPr>
        <w:t> твори, такі численні за елліністичної доби, зокрема твори Лукіана із Самосати, копіювалися для подальшого збереженн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ове класичне відродження у Візантії IX ст. під егідою величної постаті патріарха Фотія відкрило доступ до класичної культури також і для тих слов'янських народів, які потрапляли у сферу візантійського християнства. Але навіть тоді, за християнізації мораван, болгар та русів, першочергове завдання візантійських місіонерів полягало у передачі новонаверненим етносам скарбів своєї власної релігійної літератури, перекладених старослов'янською мовою. Політичні катастрофи, що спіткали ці молоді слов'янські народи в IX, XI та XIII ст., завадили їм збагатити свою літературу світськими творами, хоч переклади грецької патристики, грецьких антологій та інших праць глибоко просякнуті класичною традицією </w:t>
      </w:r>
      <w:r>
        <w:rPr>
          <w:rFonts w:eastAsia="Times New Roman" w:cs="Verdana" w:ascii="Verdana" w:hAnsi="Verdana"/>
          <w:color w:val="FF0000"/>
          <w:sz w:val="19"/>
          <w:szCs w:val="19"/>
          <w:vertAlign w:val="superscript"/>
          <w:lang w:eastAsia="ru-RU"/>
        </w:rPr>
        <w:t>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огемію, що успадкувала греко-слов'янську культуру, насаджену в Моравії Святими Кирилом і Мефодієм у IX ст., під кінець XI ст. було цілковито вестернізовано й латинізовано </w:t>
      </w:r>
      <w:r>
        <w:rPr>
          <w:rFonts w:eastAsia="Times New Roman" w:cs="Verdana" w:ascii="Verdana" w:hAnsi="Verdana"/>
          <w:color w:val="FF0000"/>
          <w:sz w:val="19"/>
          <w:szCs w:val="19"/>
          <w:vertAlign w:val="superscript"/>
          <w:lang w:eastAsia="ru-RU"/>
        </w:rPr>
        <w:t>2</w:t>
      </w:r>
      <w:r>
        <w:rPr>
          <w:rFonts w:eastAsia="Times New Roman" w:cs="Times New Roman" w:ascii="Times New Roman" w:hAnsi="Times New Roman"/>
          <w:color w:val="000000"/>
          <w:sz w:val="27"/>
          <w:szCs w:val="27"/>
          <w:lang w:eastAsia="ru-RU"/>
        </w:rPr>
        <w:t>. Але навіть у сприйнятті західних та латинських культурних скарбів чехи з XII ст. зробили значний поступ, який сягнув своєї вершини в XIV ст.</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ша потужна хвиля західного впливу на релігійні справи Богемії виявилась наприкінці XI ст. у наростанні ворожості щодо використання слов'янської мови у богослужінні </w:t>
      </w:r>
      <w:r>
        <w:rPr>
          <w:rFonts w:eastAsia="Times New Roman" w:cs="Verdana" w:ascii="Verdana" w:hAnsi="Verdana"/>
          <w:color w:val="FF0000"/>
          <w:sz w:val="19"/>
          <w:szCs w:val="19"/>
          <w:vertAlign w:val="superscript"/>
          <w:lang w:eastAsia="ru-RU"/>
        </w:rPr>
        <w:t>3</w:t>
      </w:r>
      <w:r>
        <w:rPr>
          <w:rFonts w:eastAsia="Times New Roman" w:cs="Times New Roman" w:ascii="Times New Roman" w:hAnsi="Times New Roman"/>
          <w:color w:val="000000"/>
          <w:sz w:val="27"/>
          <w:szCs w:val="27"/>
          <w:lang w:eastAsia="ru-RU"/>
        </w:rPr>
        <w:t>. Але хоч упродовж XII ст. латинська мова перемогла, інші дисциплінарні реформи, проведені папою Григорієм VII (наприклад, целібат духовенства), були прийняті лише після надзвичайно напруженої боротьби протягом другої половини цього століття. Головним провідником цих реформ був освічений та енергійний єпископ Оломоуцький Здік.</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альшу вестернізацію чеського християнства здійснювали нові ордени премонстратенів і цистерціанців. Головними монастирями у них були Страговський (1142 р.) у премонстратенів і Седлецький біля Кутної Гори (1142 р.) та Велеградський (1205 р.) у цистерціанців. Ці ордени запровадили нові методи ведення сільського господарства, а їхні монастирі стали важливими освітніми центрами, що забезпечували культурні зв'язки з Францією та Німеччин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хід францисканців і домініканців у нові міста Богемії, Моравії та Сілезії зміцнив ці зв'язки і налагодив їх також з Італією. З ініціативи принцеси Анежки, провідної речниці ідей св. Франциска та св. Клари, у 1237 р. було засновано суто чеський орден Лицарів Хреста. У 1263 р. Пржемисл II облаштував у Богемії августинців. Протягом XIII ст. прокотилася нова хвиля захоплення релігійними ідеями цистерціанців, що знайшла вияв у заснуванні п'яти нових абатств. Вплив цистерціанців у країні був настільки великим, що головним чином саме їхні абати спонукали, як уже зазначалося, до обрання Іоанна Люксембурзького на чеський трон. Останній заснував поблизу Праги картезіанський монастир, названий «Садом Богородиці», який також став важливим чинником у піднесенні релігійного життя чехів. </w:t>
      </w:r>
      <w:r>
        <w:rPr>
          <w:rFonts w:eastAsia="Times New Roman" w:cs="Times" w:ascii="Times" w:hAnsi="Times"/>
          <w:b/>
          <w:bCs/>
          <w:color w:val="CD853F"/>
          <w:sz w:val="24"/>
          <w:szCs w:val="24"/>
          <w:lang w:eastAsia="ru-RU"/>
        </w:rPr>
        <w:t>/134/</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упінь проникнення західних впливів у чеське християнство найкраще ілюструє поява в чеських землях оригінальних творів латиномовної релігійної поезії та прози. Більшість поезій мала, звичайно, літургійний характер, і писалася на західних зразках — французьких, італійських або німецьких. Однією з найдавніших пам'яток такого роду є «Troparium» собору св. Віта в Празі, що зберігся в рукописі, датованому 1235 р. Він містить кілька складених у Празі літургійних співів-тропарів, а також кілька молитов, які читалися під час меси (зокрема, «Kyrie», «Gloria», «Sanctus» та ін.). Це також свідчить, що Празький кафедральний собор був першим важливим центром латиномовної релігійної поезії у Богемії. Можливо, укладення «Troparium» збіглося в часі з реформою релігійного співу в Празі, приписуваною декану св. Віта. Ця збірка тропарів була зогодом значно поповнена новими композиціями, що зберігалися в «Graduale» св. Віта 1363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ими творами такого роду є гімни на честь святих, складені для капітулів і монастирів, та секвенції, що співалися під час меси. Нові латинські гімни складали не лише на честь чеських святих (св. Вацлава, Людмили, Адальберта, Прокопія, Кирила, Мефодія та Ядвіги), але й на честь святих, особливо шанованих у Богемії, а також для деяких популярних літургійних свят. З цією метою складалися нові секвенції. Вони збереглися в «Дражицькому требнику», датованому 1342 р., і в збірці секвенцій 1363 р., створеній в оточенні архієпископа Арношта з Пардубице. За формою та змістом ці твори переважно наслідували зразки давніших церковних гімнів і секвенцій, що відтворювалися у цих збірках разом з новими композиція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ільше того, в Богемії було створено цілком нові церковні відправи того самого призначення, частково у віршованій формі. Деякі з цих відправ на честь чеських святих свідчать про патріотичні почуття їхніх авторів. Найдавнішою з них є літургія на честь тернового вінця Ісуса Христа, вірогідно, створена в празькому монастирі св. Георгія на початку XI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гато нових релігійних композицій збереглося в численних рукописах. Найважливіший із них — рукопис із Вищебродського монастиря — містить сорок нових пісень. Найдавніші з них прості, але невдовзі їхній зміст поглибився, а обсяг зріс. Деякі з них є складними поетичними творами, на епічну основу яких накладаються особисті мотиви: роздуми, молитви та благання. Цей вид літургійної поезії у Богемії набув особливої популярності; кількість таких творів зростала, особливо в XV ст., і вони справили значний вплив на літургію гуситської доб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ільшість літургійних поем є анонімними. Утім, ім'я одного з авторів відоме — Ян з Єнштейна, архієпископ Празький (1378 — 1396). Зростання кількості релігійних творів у Богемії другої половини XIV ст., мабуть, можна пояснити допливом викладачів і студентів до Праги після заснування університету (1348 р.) </w:t>
      </w:r>
      <w:r>
        <w:rPr>
          <w:rFonts w:eastAsia="Times New Roman" w:cs="Verdana" w:ascii="Verdana" w:hAnsi="Verdana"/>
          <w:color w:val="FF0000"/>
          <w:sz w:val="19"/>
          <w:szCs w:val="19"/>
          <w:vertAlign w:val="superscript"/>
          <w:lang w:eastAsia="ru-RU"/>
        </w:rPr>
        <w:t>4</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я богемська латиномовна поезія розкриває також міру вестернізації чеського християнства і той рівень, за якого Богемія в релігійному плані становила невід'ємну складову частину середньовічної Західної Європи. Чеських літургійних поетів приваблювали ті самі таїнства та доктринальні </w:t>
      </w:r>
      <w:r>
        <w:rPr>
          <w:rFonts w:eastAsia="Times New Roman" w:cs="Times" w:ascii="Times" w:hAnsi="Times"/>
          <w:b/>
          <w:bCs/>
          <w:color w:val="CD853F"/>
          <w:sz w:val="24"/>
          <w:szCs w:val="24"/>
          <w:lang w:eastAsia="ru-RU"/>
        </w:rPr>
        <w:t>/135/</w:t>
      </w:r>
      <w:r>
        <w:rPr>
          <w:rFonts w:eastAsia="Times New Roman" w:cs="Times New Roman" w:ascii="Times New Roman" w:hAnsi="Times New Roman"/>
          <w:color w:val="000000"/>
          <w:sz w:val="27"/>
          <w:szCs w:val="27"/>
          <w:lang w:eastAsia="ru-RU"/>
        </w:rPr>
        <w:t> істини, що й їхніх нерідко талановитіших західних братів. Поклоніння Богородиці, культ людської природи Христа, Його дитинство та Його страсті — мотиви, розроблені св. Бернардом, поглиблені й поширені св. Франциском і його послідовниками, за пізнього середньовіччя були популярні в Богемії так само, як і на Заход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ікаву ілюстрацію цієї духовної ментальності можна знайти серед залишків бібліотеки, яку зібрала для себе та своїх сестер Кунгута, дочка Пржемисла II та абатиса празького монастиря св. Георгія (1302-1321). Крім апокрифічних євангелій про дитинство Христа та його страждання, вона містить приписуване св. Бернарду «Зерно страстей», Псевдо-Ансельмів діалог з Марією про страсті Христові, два «плачі», кілька латиномовних творів, що звеличують чесноти Богородиці, «Древо Життя» св. Бонавентури, молитви св. Ансельма, відомий діалог св. Ісидора Севільського «Sinonyma» та «Soliloquim» Гуго з Сен-Віктора. Відправа Тіла Христового, яка містить численні молитви для читання перед причастям або після нього, також збереглася в бібліотеці Кунгути і свідчить про те, що культ Святого Таїнства, так міцно укорінений на Заході, поширився також у Богемії </w:t>
      </w:r>
      <w:r>
        <w:rPr>
          <w:rFonts w:eastAsia="Times New Roman" w:cs="Verdana" w:ascii="Verdana" w:hAnsi="Verdana"/>
          <w:color w:val="FF0000"/>
          <w:sz w:val="19"/>
          <w:szCs w:val="19"/>
          <w:vertAlign w:val="superscript"/>
          <w:lang w:eastAsia="ru-RU"/>
        </w:rPr>
        <w:t>5</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Кунгута ініціювала також створення оригінальних латинських прозових творів аналогічного змісту. Вони збереглися у «Мартиролозі Кунгути», творі, відомому серед спеціалістів із середньовічного мистецтва своїми чудовими мініатюрами, роботи Бенеша, каноніка собору св. Георгія. Два з цих творів — «Притча про звитяжного лицаря з таємничими поясненнями» і «Трактат про неземні оселі» — були написані відповідно у 1312 та 1314 рр. домініканцем Колдою. У першому творі Колда в дусі лицарства описує спокутувальні труди Христа на землі, детально зображуючи знаряддя Його страстей і вдаючись до метафори лицаря, що зазнав численних випробувань заради визволення своєї нареченої з-під влади спокусника, який ув'язнив її. Інший твір натхнений Псевдо-Ареопагітовим описом небесної ієрархії. Цілком можливо, що два «плачі», вміщені в «Страстях» — Марії та Магдалини, — також були написані Колдою </w:t>
      </w:r>
      <w:r>
        <w:rPr>
          <w:rFonts w:eastAsia="Times New Roman" w:cs="Verdana" w:ascii="Verdana" w:hAnsi="Verdana"/>
          <w:color w:val="FF0000"/>
          <w:sz w:val="19"/>
          <w:szCs w:val="19"/>
          <w:vertAlign w:val="superscript"/>
          <w:lang w:eastAsia="ru-RU"/>
        </w:rPr>
        <w:t>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цьому відношенні заслуговує на згадку внесок до літератури такого роду, зроблений картезіанським пріором Альбертом (пом. 1397 р.), другом архієпископа Яна Єнштейнського. Альберт є автором низки віршованих латинських молитов, звернених до різних святих. Вони ввійшли до збірки молитов під назвою «Scala coeli» («Лествиця до неба»), яка містить служби та молитви, що використовувалися тоді у всіх країнах Центральної Європи. Молитви Альберта є радше роздумами про житія святих, а за головне Джерело йому правила відома «Legenda Aurea» (* Золота легенда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Якова з Варацце. Багато молитов, що увійшли до «Scala coeli», можна також прочитати в збірці молитов «Oracionale» Арношта з Пардубице. Головними ідеями, які надихали ці молитви, знову ж таки, крім культів святих, були культ Богородиці, Страсті Господні та Євхаристія. </w:t>
      </w:r>
      <w:r>
        <w:rPr>
          <w:rFonts w:eastAsia="Times New Roman" w:cs="Times" w:ascii="Times" w:hAnsi="Times"/>
          <w:b/>
          <w:bCs/>
          <w:color w:val="CD853F"/>
          <w:sz w:val="24"/>
          <w:szCs w:val="24"/>
          <w:lang w:eastAsia="ru-RU"/>
        </w:rPr>
        <w:t>/136/</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хоже, що збірка Альбертових молитов справила глибокий вплив на духовне життя в Богемії за часів Карла IV. Чимало молитов із «Scala» в другій половині XIV ст. було перекладено чеською мовою. Оскільки ці переклади призначалися для простих людей, яким вони читалися в церквах, то досить часто не були дослівними: затушовувалося багато ліричних моментів і додавалися дидактичні поясненн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і переклади, втім, не були першими творами, складеними в той час чеською мовою. Перші внески до чеської літератури, звичайно, також мають релігійний характер </w:t>
      </w:r>
      <w:r>
        <w:rPr>
          <w:rFonts w:eastAsia="Times New Roman" w:cs="Verdana" w:ascii="Verdana" w:hAnsi="Verdana"/>
          <w:color w:val="FF0000"/>
          <w:sz w:val="19"/>
          <w:szCs w:val="19"/>
          <w:vertAlign w:val="superscript"/>
          <w:lang w:eastAsia="ru-RU"/>
        </w:rPr>
        <w:t>7</w:t>
      </w:r>
      <w:r>
        <w:rPr>
          <w:rFonts w:eastAsia="Times New Roman" w:cs="Times New Roman" w:ascii="Times New Roman" w:hAnsi="Times New Roman"/>
          <w:color w:val="000000"/>
          <w:sz w:val="27"/>
          <w:szCs w:val="27"/>
          <w:lang w:eastAsia="ru-RU"/>
        </w:rPr>
        <w:t>. Одним із найдавніших зразків чеської релігійної ліричної поезії є так звана «Пісня Острова», яка в чотирьох строфах оспівує Втілення Христа </w:t>
      </w:r>
      <w:r>
        <w:rPr>
          <w:rFonts w:eastAsia="Times New Roman" w:cs="Verdana" w:ascii="Verdana" w:hAnsi="Verdana"/>
          <w:color w:val="FF0000"/>
          <w:sz w:val="19"/>
          <w:szCs w:val="19"/>
          <w:vertAlign w:val="superscript"/>
          <w:lang w:eastAsia="ru-RU"/>
        </w:rPr>
        <w:t>8</w:t>
      </w:r>
      <w:r>
        <w:rPr>
          <w:rFonts w:eastAsia="Times New Roman" w:cs="Times New Roman" w:ascii="Times New Roman" w:hAnsi="Times New Roman"/>
          <w:color w:val="000000"/>
          <w:sz w:val="27"/>
          <w:szCs w:val="27"/>
          <w:lang w:eastAsia="ru-RU"/>
        </w:rPr>
        <w:t>. її було створено між 1260 та 1290 рр. Дві інші вельми популярні пісні, «Бог Всемогутній» та «Ісус Христос Всеблагий Князь», ймовірно, датуються кінцем XIV ст. Найкрасивішою та найбільш образною з цих композицій є чеська пісня у тридцяти восьми строфах, натхнена євхаристичною поемою св. Фоми Аквінського «Lauda Sion Salvatorem». Цей вірш називають «Молитва Кунгути», оскільки її список міститься в одному з рукописів бібліотеки Кунгути. Ще один дуже популярний у середньовічній Центральній Європі твір — «Пісня про св. Дороту», що в ста тридцяти трьох віршах змальовує мучеництво цієї святої. До цього періоду належать також інші пісні на честь Богородиці, різдвяний гімн та «плач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атком XIV ст. датуються чеські віршові твори «Легенда про Богородицю», «Про апостолів», «Про сходження Святого Духа», «Про Пілата та Іуду». Усі вони грунтуються на Євангеліях або апокрифічних писаннях. На згадку заслуговують і легенди про святих Георгія та Олексі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правжньою перлиною серед творів цього жанру є «Легенда про св. Катерину», датована серединою XIV ст. Це вельми солідна епічна поема в 3519 віршах </w:t>
      </w:r>
      <w:r>
        <w:rPr>
          <w:rFonts w:eastAsia="Times New Roman" w:cs="Verdana" w:ascii="Verdana" w:hAnsi="Verdana"/>
          <w:color w:val="FF0000"/>
          <w:sz w:val="19"/>
          <w:szCs w:val="19"/>
          <w:vertAlign w:val="superscript"/>
          <w:lang w:eastAsia="ru-RU"/>
        </w:rPr>
        <w:t>9</w:t>
      </w:r>
      <w:r>
        <w:rPr>
          <w:rFonts w:eastAsia="Times New Roman" w:cs="Times New Roman" w:ascii="Times New Roman" w:hAnsi="Times New Roman"/>
          <w:color w:val="000000"/>
          <w:sz w:val="27"/>
          <w:szCs w:val="27"/>
          <w:lang w:eastAsia="ru-RU"/>
        </w:rPr>
        <w:t>. Анонімний автор у надзвичайно жвавій манері змальовує історію популярної святої, її навернення у християнство, полеміку з язичницькими мудрецями, що дає йому змогу продемонструвати свою схоластичну ерудованість і змалювати її мучеництв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і віршовані легенди продовжували з'являтися й у другій половині XIV ст. Увагу їх авторів привертали місцеві святі, наприклад св. Прокопій, популярність якого зросла після канонізації в 1204 р., а також ті святі, культ яких набув популярності в Богемії. Поетична цінність цих творів в основному така сама, як і більш ранніх віршованих легенд.</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ська проза також з'явилася до середини XIV ст. Як і перші чеські ліричні та епічні твори, перші прозові тексти були анонімними та агіографічними за характером. Цей літературний жанр започаткували переклади чеською трьох латинських творів, які найкраще характеризують дух, що панував у середньовічному мисленні. Першим таким твором були «Біографії отців ранньохристиянської доби». Написані в XIII ст., вони набули великого поширення на Заході, а в XIV ст. були перекладені чеською мовою. Ще більше значення мала «Legenda Aurea» — збірка житій святих, </w:t>
      </w:r>
      <w:r>
        <w:rPr>
          <w:rFonts w:eastAsia="Times New Roman" w:cs="Times" w:ascii="Times" w:hAnsi="Times"/>
          <w:b/>
          <w:bCs/>
          <w:color w:val="CD853F"/>
          <w:sz w:val="24"/>
          <w:szCs w:val="24"/>
          <w:lang w:eastAsia="ru-RU"/>
        </w:rPr>
        <w:t>/137/</w:t>
      </w:r>
      <w:r>
        <w:rPr>
          <w:rFonts w:eastAsia="Times New Roman" w:cs="Times New Roman" w:ascii="Times New Roman" w:hAnsi="Times New Roman"/>
          <w:color w:val="000000"/>
          <w:sz w:val="27"/>
          <w:szCs w:val="27"/>
          <w:lang w:eastAsia="ru-RU"/>
        </w:rPr>
        <w:t> упорядкованих за послідовністю їхніх свят у церковному календарі, її склав близько 1270 р. архієпископ Генуезький Яків з Варацце. Твір Якова являє собою синтез агіографічних досягнень середньовіччя. Його стиль був надзвичайно привабливим для середньовічної людини, тому ця праця стала найпопулярнішою в Західній Європі та витіснила всі інші твори такого род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Legenda Aurea», очевидно, потрапила до Богемії невдовзі після того як була створена, оскільки два її списки, що виготовлені у Богемії, датуються кінцем XIII ст. Цей твір набув великої популярності і викликав поетичні наслідування чеською мовою, а до латинських списків чеського походження незабаром додалися декілька житій чеських святих. Чеський переклад цієї збірки називався «Passionale». Його було зроблено близько середини XIV ст., за правління Карла IV, чиє латиномовне «Житіє св. Вацлава» перекладач обрав для відзначення дня цього святого. Перекладач «Legenda Aurea» добре впорався зі своїм завданням, виявивши певну оригінальність. На жаль, критичного видання чеського перекладу ще немає.</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ретій твір — це «Meditationes vitae Christi» (* Роздуми про життя Христа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помилково приписуваний св. Бонавентурі, але насправді написаний наприкінці XIII ст. ченцем-францисканцем. «Meditationes» також стали дуже популярними й були незабаром перекладені західноєвропейськими народними мовами. Чеська версія цього твору — це не простий переклад, а скоріше самостійний твір, що натхнений «Meditationes» і грунтується на них. Авторське цитування Євангелія важливе для вивчення давніх чеських перекладів «Pericopes» — недільних читань Євангелія. Цілком ймовірно, що «Passionale» та «Meditationes» створені одним автором, можливо, домініканським ченцем на ім'я Яків </w:t>
      </w:r>
      <w:r>
        <w:rPr>
          <w:rFonts w:eastAsia="Times New Roman" w:cs="Verdana" w:ascii="Verdana" w:hAnsi="Verdana"/>
          <w:color w:val="FF0000"/>
          <w:sz w:val="19"/>
          <w:szCs w:val="19"/>
          <w:vertAlign w:val="superscript"/>
          <w:lang w:eastAsia="ru-RU"/>
        </w:rPr>
        <w:t>10</w:t>
      </w:r>
      <w:r>
        <w:rPr>
          <w:rFonts w:eastAsia="Times New Roman" w:cs="Times New Roman" w:ascii="Times New Roman" w:hAnsi="Times New Roman"/>
          <w:color w:val="000000"/>
          <w:sz w:val="27"/>
          <w:szCs w:val="27"/>
          <w:lang w:eastAsia="ru-RU"/>
        </w:rPr>
        <w:t>. До цих текстів слід додати також твір «Ансельм», де зображено, як архієпископ Кентерберійський розпитує Богородицю про страсті Христові. Чеський переклад цього твору був особливо популярн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пічну поезію XIV ст., хоч і присвячену переважно релігійній тематиці, можна розглядати як перехідну до світських віршових і прозових творів, які незабаром набули значного поширення. До вищезгаданих легенд слід додати перекази «Десять тисяч лицарів», «Свята Маргарита» й «Оповідь про дитинство Христа». До цієї групи належать також інші поеми на біблійні сюжети, такі як «Життя Адама», «Йосип у Єгипті», «Заповіт дванадцяти патріархів», «Варлам і Йосаф», «Олоферн», «Веліал» та «Асенеф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а світська література, як і релігійні твори, відображає основні особливості західноєвропейських смаків за доби пізнього середньовіччя. Чеських епічних поетів надихали герої, оспівані у французьких і німецьких творах, а популярні на Заході тексти перекладалися й чесько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Життя Олександра Великого привертало увагу поетів і письменників усієї середньовічної Європи. Він став героєм і найкращої тогочасної чеської епічної поеми «Alexandreis». її анонімний автор узяв за зразок французьку епічну поему про Олександра, створену Готьє де Шатійоном. Він </w:t>
      </w:r>
      <w:r>
        <w:rPr>
          <w:rFonts w:eastAsia="Times New Roman" w:cs="Times" w:ascii="Times" w:hAnsi="Times"/>
          <w:b/>
          <w:bCs/>
          <w:color w:val="CD853F"/>
          <w:sz w:val="24"/>
          <w:szCs w:val="24"/>
          <w:lang w:eastAsia="ru-RU"/>
        </w:rPr>
        <w:t>/138/</w:t>
      </w:r>
      <w:r>
        <w:rPr>
          <w:rFonts w:eastAsia="Times New Roman" w:cs="Times New Roman" w:ascii="Times New Roman" w:hAnsi="Times New Roman"/>
          <w:color w:val="000000"/>
          <w:sz w:val="27"/>
          <w:szCs w:val="27"/>
          <w:lang w:eastAsia="ru-RU"/>
        </w:rPr>
        <w:t> досить близько наслідує цей зразок, але виявляє також оригінальність, переплітаючи оповідь з власними роздумами, які засвідчують широку обізнаність і непересічний розум. Мова автора надзвичайно багата, а спосіб віршування виявляє його неабиякий поетичний талант. Він був і справжнім чеським патріотом, дозволивши собі деякі сатиричні зауваги на адресу німців. На автора поеми також мала вплинути ідея хрестових походів, оскільки він бажає чехам мати короля, подібного Олександрові, який залучив би до Церкви всі язичницькі та єретичні народи, зокрема литовців, татар, пруссів і русів (sic!) </w:t>
      </w:r>
      <w:r>
        <w:rPr>
          <w:rFonts w:eastAsia="Times New Roman" w:cs="Verdana" w:ascii="Verdana" w:hAnsi="Verdana"/>
          <w:color w:val="FF0000"/>
          <w:sz w:val="19"/>
          <w:szCs w:val="19"/>
          <w:vertAlign w:val="superscript"/>
          <w:lang w:eastAsia="ru-RU"/>
        </w:rPr>
        <w:t>1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і епічні поеми часто набирали форми чеськомовних переробок французьких або німецьких епічних творів. Такими, наприклад, є «Пригоди Трістана», «Кохання Тандаріса до індійської дівчини Флорібелли», «Діяння Штільфріда та Брунцвіка», оповіді про Зигфріда, Кримгільду, Аттілу і Теодоріх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 латинські підручники, що використовувались у середньовічних школах, так звані «Двовірші Катона» та «Езопові байки», також були перекладені чеськими віршами. Багато було сатиричних та повчальних поем, як-от «Пояснення Десяти Заповідей» та «Сатири про торговців». Серед драматичних поем найпопулярнішою була «Суперечка між Душею й Тілом». Низку поем було створено у зв'язку з тогочасними подіями, наприклад пісня про зраду пана з Штернберка, яка є радше баладою. Як і на Заході, драматична поезія розвивалася на ґрунті зображень Христових Страстей та Воскресіння. П'єса «Продавець цілющих мазей» — бурлескний додаток до одного з таких драматичних творів.</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айкращі епічні та дидактичні поеми створили Сміл Флашка з Пардубице та його школа. Його «Новий Собор» складається з 2116 строф. Твір являє собою цікаву алегорію парламенту тварин, які дають поради своєму королю-леву. Це радше своєрідний посібник для князів, або відображення доброго князя. Автор мав бути знайомим із західноєвропейськими зразками цього жанру: в його творі помітні французькі та англійські впливи. Серед інших творів цього автора — «Батькові напучування своєму синові» та цікава збірка давніх чеських прислів'їв </w:t>
      </w:r>
      <w:r>
        <w:rPr>
          <w:rFonts w:eastAsia="Times New Roman" w:cs="Verdana" w:ascii="Verdana" w:hAnsi="Verdana"/>
          <w:color w:val="FF0000"/>
          <w:sz w:val="19"/>
          <w:szCs w:val="19"/>
          <w:vertAlign w:val="superscript"/>
          <w:lang w:eastAsia="ru-RU"/>
        </w:rPr>
        <w:t>12</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розові твори також надихалися західними зразками. Це чеська переробка французького «Роману про Трою» та оповідь про Олександра Великого, укладена за пізніми римськими та грецькими описами його життя. Поширення набули цикл «Gęsta Romanorum» (* Діяння римлян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та «Роман про Аполлонія, короля Тірського». На початку XIV ст. чеською мовою було написано також правничу працю — «Книгу старого пана Рожмберського», в якій перелічувалися звичаї й закони, чинні в тодішній Богемії. Тоді ж чеською мовою та латиною було укладено збірку під назвою «Порядок земського суду» («Ordo judicii terrae») — посібник для приватного вжитку, відомості щодо звичаєвого права й законів, яких дотримувалися земські суд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авня чеська лірична поезія світського характеру лише недавно привернула увагу чеських фахівців. Уважний аналіз творів цього літературного </w:t>
      </w:r>
      <w:r>
        <w:rPr>
          <w:rFonts w:eastAsia="Times New Roman" w:cs="Times" w:ascii="Times" w:hAnsi="Times"/>
          <w:b/>
          <w:bCs/>
          <w:color w:val="CD853F"/>
          <w:sz w:val="24"/>
          <w:szCs w:val="24"/>
          <w:lang w:eastAsia="ru-RU"/>
        </w:rPr>
        <w:t>/139/</w:t>
      </w:r>
      <w:r>
        <w:rPr>
          <w:rFonts w:eastAsia="Times New Roman" w:cs="Times New Roman" w:ascii="Times New Roman" w:hAnsi="Times New Roman"/>
          <w:color w:val="000000"/>
          <w:sz w:val="27"/>
          <w:szCs w:val="27"/>
          <w:lang w:eastAsia="ru-RU"/>
        </w:rPr>
        <w:t> жанру привів до вельми цікавих відкриттів стосовно його походження та зв'язків з поезією трубадурів Провансу й німецьких мінезингерів </w:t>
      </w:r>
      <w:r>
        <w:rPr>
          <w:rFonts w:eastAsia="Times New Roman" w:cs="Verdana" w:ascii="Verdana" w:hAnsi="Verdana"/>
          <w:color w:val="FF0000"/>
          <w:sz w:val="19"/>
          <w:szCs w:val="19"/>
          <w:vertAlign w:val="superscript"/>
          <w:lang w:eastAsia="ru-RU"/>
        </w:rPr>
        <w:t>13</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ерелом, з якого розвинулася давня чеська світська лірика, були народні пісні. Дві з них, танок «Прощавай, серденько» і балада «У Страхотовому гаї», збереглися досі й засвідчують той високий рівень, якого рання чеська поезія досягла до поширення в Богемії поезії куртуазної. Дуже багато народних пісень непоправно втрачено, але деякі з них пізніше було перероблено в дусі куртуазної поезії. Існує достатньо джерельних свідчень, які дають змогу простежити існування цих народних пісень аж до передхристиянських час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а лірична творчість також була багатою, але збереглася лише незначна її частина. Ті поеми, що дійшли до нас, свідчать, що їхні автори були добре обізнані з усіма вимогами західноєвропейської куртуазної поезії. Серед творів чеської поезії є пісні, освідчення в коханні, романси, балади, фрагмент пасторалі та три альби. Детальніше вивчення цих творів показало, що давньочеські альби мають усі типові риси aubades, що їх складали трубадури в найдавніший період провансальської поезії — у XII-XIII ст. Тоді Богемія не мала безпосередніх контактів з Південною Францією. Яким же чином стара провансальська куртуазна поезія досягла Богем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ається, все вказує на те, що джерелом її можна вважати італійські двори, куди поезія трубадурів проникла з Провансу, 3 Італії вона поширилася в Рейнську землю, Баварію та Австрію. Німецькі мінезингери принесли це нове поетичне мистецтво до празького двору. Справді, є певні свідчення, що за часів Вацлава І (1230-1253), а ще більшою мірою за Пржемисла II (1253-1278) при празькому дворі почали прищеплюватися лицарські манери. За правління Пржемисла II новий жанр творчості проникав до Богемії не лише завдяки мінезингерам з Австрії та Баварії, а й унаслідок безпосередніх контактів між Богемією та Італією, відколи Альпійські землі опинилися під сюзеренітетом чеського корол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айпалкішим популяризатором цього поетичного мистецтва у Празі, здається, був італійський емігрант Генріх Ізернійський. Він не лише навчав граматики та риторики, а й був автором любовних послань, яким притаманні всі риси італійської куртуазної та інтимної поезії </w:t>
      </w:r>
      <w:r>
        <w:rPr>
          <w:rFonts w:eastAsia="Times New Roman" w:cs="Verdana" w:ascii="Verdana" w:hAnsi="Verdana"/>
          <w:color w:val="FF0000"/>
          <w:sz w:val="19"/>
          <w:szCs w:val="19"/>
          <w:vertAlign w:val="superscript"/>
          <w:lang w:eastAsia="ru-RU"/>
        </w:rPr>
        <w:t>14</w:t>
      </w:r>
      <w:r>
        <w:rPr>
          <w:rFonts w:eastAsia="Times New Roman" w:cs="Times New Roman" w:ascii="Times New Roman" w:hAnsi="Times New Roman"/>
          <w:color w:val="000000"/>
          <w:sz w:val="27"/>
          <w:szCs w:val="27"/>
          <w:lang w:eastAsia="ru-RU"/>
        </w:rPr>
        <w:t>. За Вацлава II (1283-1305) лицарська поезія при празькому дворі розквітла. Вважається, Що сам король склав три пісні про кохання у стилі мінезингер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і твори цього жанру набули більшої своєрідності лише на початку XIV ст. Невдовзі впливові представники чеської знаті влаштували свої власні невеликі двори, і завдяки цим новим центрам чеська лірична поезія стала розвиватися дуже швидко. Вона невдовзі поширилася також серед нижчих суспільних верств, надто в нових містах, особливо розквітла за тієї Доби добробуту, якою було королювання Карла IV .</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вітські ліричні твори, що дійшли до нас, є анонімними. Збереглося ім'я лише одного чеського поета — Завіша. Одні вчені ототожнюють його з магістром мистецтв Завішем із Запа, котрий жив ще 1421 року й був каноніком в Оломоуці, інші — з августинським ченцем з таким самим </w:t>
      </w:r>
      <w:r>
        <w:rPr>
          <w:rFonts w:eastAsia="Times New Roman" w:cs="Times" w:ascii="Times" w:hAnsi="Times"/>
          <w:b/>
          <w:bCs/>
          <w:color w:val="CD853F"/>
          <w:sz w:val="24"/>
          <w:szCs w:val="24"/>
          <w:lang w:eastAsia="ru-RU"/>
        </w:rPr>
        <w:t>/140/</w:t>
      </w:r>
      <w:r>
        <w:rPr>
          <w:rFonts w:eastAsia="Times New Roman" w:cs="Times New Roman" w:ascii="Times New Roman" w:hAnsi="Times New Roman"/>
          <w:color w:val="000000"/>
          <w:sz w:val="27"/>
          <w:szCs w:val="27"/>
          <w:lang w:eastAsia="ru-RU"/>
        </w:rPr>
        <w:t> ім'ям, що був другом архієпископа Єнштейнського. У будь-якому разі його літературну діяльність слід датувати кінцем XIV ст. Завіш був також і видатним композитором літургійних співів. Йому належить авторство найвідомішої давньочеської поеми про кохання, що називається «Пісня Завіша», для якої він створив і мелодію. Його музична композиція має особливо важливе значення для історії чеської музики. Вона засвідчує, що під впливом французької музики чехи почали звільнятися від німецької музичної традиції і створювати свою власну музичну школу </w:t>
      </w:r>
      <w:r>
        <w:rPr>
          <w:rFonts w:eastAsia="Times New Roman" w:cs="Verdana" w:ascii="Verdana" w:hAnsi="Verdana"/>
          <w:color w:val="FF0000"/>
          <w:sz w:val="19"/>
          <w:szCs w:val="19"/>
          <w:vertAlign w:val="superscript"/>
          <w:lang w:eastAsia="ru-RU"/>
        </w:rPr>
        <w:t>15</w:t>
      </w:r>
      <w:r>
        <w:rPr>
          <w:rFonts w:eastAsia="Times New Roman" w:cs="Times New Roman" w:ascii="Times New Roman" w:hAnsi="Times New Roman"/>
          <w:color w:val="000000"/>
          <w:sz w:val="27"/>
          <w:szCs w:val="27"/>
          <w:lang w:eastAsia="ru-RU"/>
        </w:rPr>
        <w:t>. Велика також і літературна цінність цієї поеми, її можна без вагань порівняти з найкращими творами західноєвропейської середньовічної лірики, і вона є цінним чеським внеском у цей жанр середньовічної літератури </w:t>
      </w:r>
      <w:r>
        <w:rPr>
          <w:rFonts w:eastAsia="Times New Roman" w:cs="Verdana" w:ascii="Verdana" w:hAnsi="Verdana"/>
          <w:color w:val="FF0000"/>
          <w:sz w:val="19"/>
          <w:szCs w:val="19"/>
          <w:vertAlign w:val="superscript"/>
          <w:lang w:eastAsia="ru-RU"/>
        </w:rPr>
        <w:t>1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акий бурхливий розквіт чеської літературної діяльності з другої половини XIII ст. і багата виразність старочеської мови </w:t>
      </w:r>
      <w:r>
        <w:rPr>
          <w:rFonts w:eastAsia="Times New Roman" w:cs="Verdana" w:ascii="Verdana" w:hAnsi="Verdana"/>
          <w:color w:val="FF0000"/>
          <w:sz w:val="19"/>
          <w:szCs w:val="19"/>
          <w:vertAlign w:val="superscript"/>
          <w:lang w:eastAsia="ru-RU"/>
        </w:rPr>
        <w:t>17</w:t>
      </w:r>
      <w:r>
        <w:rPr>
          <w:rFonts w:eastAsia="Times New Roman" w:cs="Times New Roman" w:ascii="Times New Roman" w:hAnsi="Times New Roman"/>
          <w:color w:val="000000"/>
          <w:sz w:val="27"/>
          <w:szCs w:val="27"/>
          <w:lang w:eastAsia="ru-RU"/>
        </w:rPr>
        <w:t> передбачають тривалу еволюцію й суперечать думці про те, що в XII-XIII ст. інтелектуальне життя Богемії було повністю онімечене </w:t>
      </w:r>
      <w:r>
        <w:rPr>
          <w:rFonts w:eastAsia="Times New Roman" w:cs="Verdana" w:ascii="Verdana" w:hAnsi="Verdana"/>
          <w:color w:val="FF0000"/>
          <w:sz w:val="19"/>
          <w:szCs w:val="19"/>
          <w:vertAlign w:val="superscript"/>
          <w:lang w:eastAsia="ru-RU"/>
        </w:rPr>
        <w:t>18</w:t>
      </w:r>
      <w:r>
        <w:rPr>
          <w:rFonts w:eastAsia="Times New Roman" w:cs="Times New Roman" w:ascii="Times New Roman" w:hAnsi="Times New Roman"/>
          <w:color w:val="000000"/>
          <w:sz w:val="27"/>
          <w:szCs w:val="27"/>
          <w:lang w:eastAsia="ru-RU"/>
        </w:rPr>
        <w:t>. При дворі Пржемисла II і Вацлава II німецькі мінезанги були творами іноземних поетів, гостей чеського короля, і було б невиправданим вважати, що їхній вплив поширювався на все інтелектуальне життя Богемії. Численні вияви глибоко вкоріненої чеської національної свідомості збереглися навіть від тих часів, хоч бракує свідчень про те, чи наслідувала чеська знать у цьому відношенні приклад королівського двору. І навпаки, як ми вже бачили, представники чеської знаті, яким Пржемисл II доручив управління Альпійськими землями, віддавали перевагу своїй рідній мові навіть у німецькому оточенні. Так, Вільгельм Заїц з Вальдека, що відіграв таку видатну роль за правління Іоанна Люксембурзького, після своєї смерті (1319 р.) був оспіваний у чеському плачі як «друг чеської мов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ільше того, схоже, що пам'ять про слов'янську добу чеського християнства у Богемії ніколи повністю не зникала, її відлуння збереглося у деяких легендах про місцевих святих, а залишки традиції відродилися у 1204 р., коли Пржемисл II домігся канонізації св. Прокопія, засновника Сазавського монастиря. Свідомість етнічної спорідненості чехів і поляків, висловлена у маніфесті Генріха Ізернійського, та наголошення спільного походження чехів і сербів у листі Карла IV до царя Душана можна цілком пояснити лише пам'яттю про спільний для історії цих народів слов'янський субстрат. Карл IV ще виразніше висловив це, коли звернувся до папи з проханням про відновлення в Богемії літургії слов'янською мовою. Папа дозволив йому заснувати лише один монастир римського обряду, але з богослужінням слов'янською мовою, — Емаузи у Празі. Його було укомплектовано ченцями з Хорватії, де слов'янська літургія все ще існувала поряд з латинською, але невдовзі до хорватських братів приєдналися ченці чеського походже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о згаданих віршових чеських творів слід додати Далімілову хроніку, складену на початку XIV ст., перший літопис, написаний чеською мовою. Її </w:t>
      </w:r>
      <w:r>
        <w:rPr>
          <w:rFonts w:eastAsia="Times New Roman" w:cs="Times" w:ascii="Times" w:hAnsi="Times"/>
          <w:b/>
          <w:bCs/>
          <w:color w:val="CD853F"/>
          <w:sz w:val="24"/>
          <w:szCs w:val="24"/>
          <w:lang w:eastAsia="ru-RU"/>
        </w:rPr>
        <w:t>/141/</w:t>
      </w:r>
      <w:r>
        <w:rPr>
          <w:rFonts w:eastAsia="Times New Roman" w:cs="Times New Roman" w:ascii="Times New Roman" w:hAnsi="Times New Roman"/>
          <w:color w:val="000000"/>
          <w:sz w:val="27"/>
          <w:szCs w:val="27"/>
          <w:lang w:eastAsia="ru-RU"/>
        </w:rPr>
        <w:t> автор був палким чеським патріотом, який ніколи не минав нагоди дати вихід своїм патріотичним почуттям і своїй антипатії до німців. Про важливість цієї хроніки для кращого розуміння гуситського націоналізму піде мова дал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Історичні твори, призначені для інтелектуальних кіл, продовжували, звичайно, писатися латиною. Чудова Хроніка Петра з Циттау (Житави), абата Збраславського, яку також називають «Chronicon aulae regiae» (* Хроніка королівського палацу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охоплює правління останніх Пржемисловичів та Іоанна Люксембурзького до 1338 р Це дуже важливе історичне джерело, написане сучасником, який сам брав активну участь у богемському політичному житт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чений і патріот, єпископ Празький Ян з Дражице ініціював створення «Chronicon Pragense» (** Хроніка Празька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 синтезу всіх відомих на той час у Празі історичних творів, починаючи з найдавнішої Хроніки каноніка Козьми і до 1283 р. Ця праця особливо важлива для вивчення історії XIII ст. Її продовження єпископ доручив своєму капелану Францискові на прізвисько «Pragensis». Проте його праця розчаровує, оскільки єдині нові відомості, які вона містить, стосуються єпископа Яна, уславлення якого автор насамперед мав на меті. Архієпископ Арношт з Пардубице, незадоволений цією другою частиною «Chronicon Pragense», доручив Вейтмільському каноніку Бенешу Крабіце переглянути й продовжити Францискову працю </w:t>
      </w:r>
      <w:r>
        <w:rPr>
          <w:rFonts w:eastAsia="Times New Roman" w:cs="Verdana" w:ascii="Verdana" w:hAnsi="Verdana"/>
          <w:color w:val="FF0000"/>
          <w:sz w:val="19"/>
          <w:szCs w:val="19"/>
          <w:vertAlign w:val="superscript"/>
          <w:lang w:eastAsia="ru-RU"/>
        </w:rPr>
        <w:t>19</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знайомившись з роботою Бенеша, Карл IV </w:t>
      </w:r>
      <w:r>
        <w:rPr>
          <w:rFonts w:eastAsia="Times New Roman" w:cs="Verdana" w:ascii="Verdana" w:hAnsi="Verdana"/>
          <w:color w:val="FF0000"/>
          <w:sz w:val="19"/>
          <w:szCs w:val="19"/>
          <w:vertAlign w:val="superscript"/>
          <w:lang w:eastAsia="ru-RU"/>
        </w:rPr>
        <w:t>20</w:t>
      </w:r>
      <w:r>
        <w:rPr>
          <w:rFonts w:eastAsia="Times New Roman" w:cs="Times New Roman" w:ascii="Times New Roman" w:hAnsi="Times New Roman"/>
          <w:color w:val="000000"/>
          <w:sz w:val="27"/>
          <w:szCs w:val="27"/>
          <w:lang w:eastAsia="ru-RU"/>
        </w:rPr>
        <w:t> вирішив доповнити подану тогочасними істориками інформацію своєю автобіографією. Це була перша спроба такого роду, зроблена світською особою на Заході за середньовіччя. Імовірно, Карл написав свою автобіографію близько 1350 р., але довів її лише до 1340 р. </w:t>
      </w:r>
      <w:r>
        <w:rPr>
          <w:rFonts w:eastAsia="Times New Roman" w:cs="Verdana" w:ascii="Verdana" w:hAnsi="Verdana"/>
          <w:color w:val="FF0000"/>
          <w:sz w:val="19"/>
          <w:szCs w:val="19"/>
          <w:vertAlign w:val="superscript"/>
          <w:lang w:eastAsia="ru-RU"/>
        </w:rPr>
        <w:t>21</w:t>
      </w:r>
      <w:r>
        <w:rPr>
          <w:rFonts w:eastAsia="Times New Roman" w:cs="Times New Roman" w:ascii="Times New Roman" w:hAnsi="Times New Roman"/>
          <w:color w:val="000000"/>
          <w:sz w:val="27"/>
          <w:szCs w:val="27"/>
          <w:lang w:eastAsia="ru-RU"/>
        </w:rPr>
        <w:t>. Невідомий продовжувач додав до неї опис шести наступних років Карлового життя. Карл також написав латиною легенду про св. Вацлав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омітивши інтерес Карла до історичних творів, Франциск Празький здійснив другу редакцію своєї хроніки, доведену вже до 1352 р., і подарував її імператорові. Однак його друга редакція була не набагато краща за першу. Карл прагнув, аби історію Богемії було висвітлено на ширшому тлі світової історії. Для втілення цієї мети він обрав італійського брата меншого (*** Брати менші, мінорити — інші назви ченців-францисканців.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Іоанна Маріньйолу з Флоренції, що вславився своїми подорожами на Далекий Схід, де провів п'ятнадцять років як папський легат. Маріньйола прибув до Праги і прийняв пропозицію, але його твір виявився прикро невдалим, наскільки можна судити за єдиним збереженим списком. Подібна спроба, яку на пропозицію Карла зробив Неплах, настоятель монастиря в Опатовице, також зазнала невдач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рагнучи одержати, нарешті, добру історію Богемії, Карл зініціював написання іншого літопису, відомого як Пулкавська хроніка. Хоч ця праця й містить деякі нові відомості, важливі для історії Бранденбургу, їй властиві численні недоліки. Незважаючи на це, вона набула значної популярності й </w:t>
      </w:r>
      <w:r>
        <w:rPr>
          <w:rFonts w:eastAsia="Times New Roman" w:cs="Times" w:ascii="Times" w:hAnsi="Times"/>
          <w:b/>
          <w:bCs/>
          <w:color w:val="CD853F"/>
          <w:sz w:val="24"/>
          <w:szCs w:val="24"/>
          <w:lang w:eastAsia="ru-RU"/>
        </w:rPr>
        <w:t>/142/</w:t>
      </w:r>
      <w:r>
        <w:rPr>
          <w:rFonts w:eastAsia="Times New Roman" w:cs="Times New Roman" w:ascii="Times New Roman" w:hAnsi="Times New Roman"/>
          <w:color w:val="000000"/>
          <w:sz w:val="27"/>
          <w:szCs w:val="27"/>
          <w:lang w:eastAsia="ru-RU"/>
        </w:rPr>
        <w:t>невдовзі була перекладена чеською мовою. Її доведено лише до 1330 р. Згодом Бенеш Крабице зробив нову редакцію своєї хроніки, продовживши оповідь до 1374 р. Прикро, що Карл IV, який так цікавився історієписанням, не зміг знайти історика рівня Петера з Циттау. З пізнішого періоду до нашого часу збереглося лише кілька уривків з анналів, складених у монастирях для власних потреб.</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то тут згадати також Мартіна з Опави (1239 р.), часто званого також Поляком (Martinus Opaviensis або ж Martinus Polonus), історика чеської Церкви, який уклав аналітичний посібник з історії всесвітньої та римської церков, дуже поширений за середньовіччя. Наприкінці XIV ст. Бенеш з Горжовице переклав його твір чеською мовою за німецькою редакцією. Ця «Світова хроніка» була в Богемії дуже поширено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евідома особа з канцелярії Карла IV уклала латиною цікавий трактат, подібний до популярних за середньовіччя численних «Свічад доброго принца». У ньому Карл IV наставляє свого сина Вацлава IV, як хороший принц повинен уникати певних поганих рис. Кілька згадок про твори Петрарки, Ціцерона та Сенеки — говориться, зокрема, що Карл IV брав їхні твори у подорожі, — ймовірно, вказують на те, що деякі з них могли справді бути відомі й читатися в Празі за Карлових часів. Увесь згаданий трактат пронизаний поширюваними Петраркою гуманістичними ідеями </w:t>
      </w:r>
      <w:r>
        <w:rPr>
          <w:rFonts w:eastAsia="Times New Roman" w:cs="Verdana" w:ascii="Verdana" w:hAnsi="Verdana"/>
          <w:color w:val="FF0000"/>
          <w:sz w:val="19"/>
          <w:szCs w:val="19"/>
          <w:vertAlign w:val="superscript"/>
          <w:lang w:eastAsia="ru-RU"/>
        </w:rPr>
        <w:t>22</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є свідченням того, що ранній гуманістичний рух, який виник в Італії, досяг Богемії і був досить потужним за правління Карла. Першим у Богемії палким прихильником цього руху був єпископ Празький Ян IV з Дражице. Він брав участь у Віденському вселенському соборі (1311-1312), де познайомився з предтечами гуманізму та Відродження. Оскільки Ян обстоював права свого духовенства від зазіхань францисканців, які тоді в Богемії були переважно німецького походження, останні звинуватили його перед папською курією, і він мав провести одинадцять років у Авіньйоні до свого виправдання в 1329 р. Нові ідеї, поширені у цьому важливому центрі цивілізації XIV ст., де батько гуманізму Петрарка досяг своєї духовної зрілості, надихнули Яна на підтримку гуманістичних і релігійних студій у себе на батьківщині. Він запросив до Богемії августинців і розташував їх у Руднице. Ця фундація мала стати богемським осердям гуманістичних студій, до яких єпископ прилучився у Франці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тже, єпископ Ян IV став провісником великої культурної та духовної діяльності у Богемії, що досягла вершини за часів Карла IV і Вацлава IV. Його наступник Арношт з Пардубице, перший Празький архієпископ, що навчався в Болоньї та інших важливих освітніх центрах, продовжував надихати цей рух. Монастирі августинців, що почали множитися в Богемії та Моравії, стали центрами цього раннього гуманізму. Класичні студії набули нового значення й стали інтенсивнішими. Латинською мовою писали та розмовляли з витонченою елегантністю. Культ краси знайшов свій вияв не лише в літургії, але й у створенні рукописів, що їх писали й прикрашали з бездоганним смаком, та в інших творах мистецтва. У духовній </w:t>
      </w:r>
      <w:r>
        <w:rPr>
          <w:rFonts w:eastAsia="Times New Roman" w:cs="Times" w:ascii="Times" w:hAnsi="Times"/>
          <w:b/>
          <w:bCs/>
          <w:color w:val="CD853F"/>
          <w:sz w:val="24"/>
          <w:szCs w:val="24"/>
          <w:lang w:eastAsia="ru-RU"/>
        </w:rPr>
        <w:t>/143/</w:t>
      </w:r>
      <w:r>
        <w:rPr>
          <w:rFonts w:eastAsia="Times New Roman" w:cs="Times New Roman" w:ascii="Times New Roman" w:hAnsi="Times New Roman"/>
          <w:color w:val="000000"/>
          <w:sz w:val="27"/>
          <w:szCs w:val="27"/>
          <w:lang w:eastAsia="ru-RU"/>
        </w:rPr>
        <w:t>сфері близькі стосунки між Богом і людиною було поставлено на індивідуальну основ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оряд з Яном із Дражице видатним представником раннього гуманістичного руху в Богемії був Ян з Неймаркта (зі Стржеди, de Novo Foro), начальник імператорської канцелярії, що помер 1364 р. в сані єпископа Оломоуцького. Серед інших виділялися єпископи Альбрехт Штернберський і Петер Єлітовський. Ян з Неймаркта в елегантному та вишуканому стилі складав імператорські та королівські листи Карла IV </w:t>
      </w:r>
      <w:r>
        <w:rPr>
          <w:rFonts w:eastAsia="Times New Roman" w:cs="Verdana" w:ascii="Verdana" w:hAnsi="Verdana"/>
          <w:color w:val="FF0000"/>
          <w:sz w:val="19"/>
          <w:szCs w:val="19"/>
          <w:vertAlign w:val="superscript"/>
          <w:lang w:eastAsia="ru-RU"/>
        </w:rPr>
        <w:t>23</w:t>
      </w:r>
      <w:r>
        <w:rPr>
          <w:rFonts w:eastAsia="Times New Roman" w:cs="Times New Roman" w:ascii="Times New Roman" w:hAnsi="Times New Roman"/>
          <w:color w:val="000000"/>
          <w:sz w:val="27"/>
          <w:szCs w:val="27"/>
          <w:lang w:eastAsia="ru-RU"/>
        </w:rPr>
        <w:t>. Його бібліотека містила чимало з римської класики й твори Данте. Його рукописи прикрашалися чудовими мініатюрами </w:t>
      </w:r>
      <w:r>
        <w:rPr>
          <w:rFonts w:eastAsia="Times New Roman" w:cs="Verdana" w:ascii="Verdana" w:hAnsi="Verdana"/>
          <w:color w:val="FF0000"/>
          <w:sz w:val="19"/>
          <w:szCs w:val="19"/>
          <w:vertAlign w:val="superscript"/>
          <w:lang w:eastAsia="ru-RU"/>
        </w:rPr>
        <w:t>24</w:t>
      </w:r>
      <w:r>
        <w:rPr>
          <w:rFonts w:eastAsia="Times New Roman" w:cs="Times New Roman" w:ascii="Times New Roman" w:hAnsi="Times New Roman"/>
          <w:color w:val="000000"/>
          <w:sz w:val="27"/>
          <w:szCs w:val="27"/>
          <w:lang w:eastAsia="ru-RU"/>
        </w:rPr>
        <w:t>. Одним з його учнів був Ян з Шуттви (Щиборжа) — автор діалогу «Der Ackermann aus Bóhmen» («Богемський орач»). Дехто з фахівців розцінює цей твір як чудовий приклад впливу, який справили на Європу три великих предтечі Ренесансу — Данте, Петрарка та Кола ді Рієнцо. Цей прозовий твір вважається найпершим і найкращим витвором німецького гуманізму, хоч намір його автора полягав лише у доведенні, що такі тексти можна створювати німецькою мовою не гірше, ніж латинською. Цей німецькомовний твір спонукав невідомого чеського інтелектуала написати подібний діалог чеською мовою. Німецький автор зображує, як орач картає смерть за те, що вона забрала його дружину. У чеському діалозі, що особливо важливо, ткач (tkadlećek) сперечається з недолею про втрату своєї коханої, яку пошлюбив інший. Хоч за взірець чеський автор мав німецький діалог, він виявив оригінальний дух і написав твір, значно довший за твір Яна з Шуттви, багатший за стилістичною виразністю, цілком оригінальний за своїми ідеями та художньою цінніст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и численні ремінісценції та цитати з класиків, якими чеський твір сповнений навіть більше, ніж його німецький зразок, і попри той вплив, який на автора справила амурна література, обидва діалоги глибоко просякнуті духом християнства. Їхні автори також виявили сильну індивідуалістичну тенденцію. Ця тенденція, прагнення віднайти ближчий зв'язок між Богом і особою, характеризує «нову побожність», так звану devotio moderna, культивовану в Богемії у XIV ст., центрами якої були августинські й картезіанські монастирі. Німці й чехи однаковою мірою зазнали впливу цієї нової релігійності. Серед німців її видатними представниками були теолог Матвій з Кракова та августинець Конрад Вальдгаузе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аток чеській devotio moderna поклав Міліч з Кромержижа, який також був учнем Яна з Неймаркта, під керівництвом якого працював нотарем в імператорській канцелярії. Дуже близьким до Міліча був освічений богослов Адальбертус Ранконіс (Войтех Раньку), який у 1355 р. був ректором Паризького університету. Згодом, за Вацлава IV, головним виразником чеської devotio moderna став архієпископ Ян Єнштейнський. Іншими видатними представниками цього руху були магістр Матвій з Янова, Томаш Штітний та учні Міліча, які створили новий центр у заснованій їхніми ревними прихильниками Віфлеємській каплиці в Празі. Інші центри містилися у південній Богемії та Моравії. </w:t>
      </w:r>
      <w:r>
        <w:rPr>
          <w:rFonts w:eastAsia="Times New Roman" w:cs="Times" w:ascii="Times" w:hAnsi="Times"/>
          <w:b/>
          <w:bCs/>
          <w:color w:val="CD853F"/>
          <w:sz w:val="24"/>
          <w:szCs w:val="24"/>
          <w:lang w:eastAsia="ru-RU"/>
        </w:rPr>
        <w:t>/144/</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Характерною рисою всіх представників нової релігійності було особливе шанування Євхаристії. Це видно з праць Матвія з Кракова, домініканця Генріха Біттерфельдського, Томаша Штітного, Міліча та Матвія з Янова </w:t>
      </w:r>
      <w:r>
        <w:rPr>
          <w:rFonts w:eastAsia="Times New Roman" w:cs="Verdana" w:ascii="Verdana" w:hAnsi="Verdana"/>
          <w:color w:val="FF0000"/>
          <w:sz w:val="19"/>
          <w:szCs w:val="19"/>
          <w:vertAlign w:val="superscript"/>
          <w:lang w:eastAsia="ru-RU"/>
        </w:rPr>
        <w:t>25</w:t>
      </w:r>
      <w:r>
        <w:rPr>
          <w:rFonts w:eastAsia="Times New Roman" w:cs="Times New Roman" w:ascii="Times New Roman" w:hAnsi="Times New Roman"/>
          <w:color w:val="000000"/>
          <w:sz w:val="27"/>
          <w:szCs w:val="27"/>
          <w:lang w:eastAsia="ru-RU"/>
        </w:rPr>
        <w:t>. Як відомо, таке шанобливе ставлення до Євхаристії було найхарактернішою рисою західноєвропейського середньовічного благочестя. Багатьох фахівців дивує, чому ця шанобливість не зумовила частішого причащання віруючих у середньовічній Західній Європі. Такий логічний висновок справді було зроблено в Богемії у XIV ст. Матвій з Янова був особливо ревним речником щоденного причащання пастви. Міліч, схоже, також пропагував цю ідею у своїх проповідях і богослужіннях для миря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ою характерною рисою цього руху є загальнодоступність змісту релігійних праць, написаних народною мовою. Шлях до цього вторував знову ж таки Ян з Неймаркта німецькими перекладами «Soliloquia» св. Августина та твору св. Ієроніма й укладанням молитов для мирян. Численні молитви чеською мовою створив Міліч. Ця школа започаткувала також німецькі й чеські переклади Біблії. З-поміж чехів найвидатнішим діячем у цьому відношенні був знатний мирянин Томаш Штітний, котрий переклав чеською мовою кілька релігійних праць, які вважав класичними — твори святих Августина, Віктора, Бернарда, Бонавентури та Фоми Аквінського. Він популяризував також схоластичну спадщину у кількох оригінальних творах чеською мовою — «Про загальні християнські справи», «Вчені розваги», «Служби на недільні та святкові дні». За цю популяризацію він зазнав нападів з боку викладачів Празького університету, але завзято захищав своє починання — унікальний випадок за середньовічч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ей рух слід пов'язувати з процесами, які розпочалися в Нідерландах наприкінці XIV ст. Тією самою мірою він випливав зі щирого прагнення церковної реформи і стимулювався поширенням у Богемії раннього гуманізму. Цікаво, що Флорентіус Радевінс, засновник ордену «Брати спільного життя», чиї монастирі становили ядро голландської devotio moderna, навчався у Празькому університеті, де міг спілкуватися з деякими представниками цього руху в Богемії </w:t>
      </w:r>
      <w:r>
        <w:rPr>
          <w:rFonts w:eastAsia="Times New Roman" w:cs="Verdana" w:ascii="Verdana" w:hAnsi="Verdana"/>
          <w:color w:val="FF0000"/>
          <w:sz w:val="19"/>
          <w:szCs w:val="19"/>
          <w:vertAlign w:val="superscript"/>
          <w:lang w:eastAsia="ru-RU"/>
        </w:rPr>
        <w:t>2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ський рух витворив також кілька праць аскетичного змісту, які сприяли поширенню ідей богемської devotio moderna за кордоном. Найвідоміший із них — «Malogranatum», посібник з духовного життя, написаний, можливо, в картезіанському монастирі поблизу Праги. Гідний згадки у цьому зв'язку також рудницький пробощ Петро Кларифікатор. Ян Єнштейнський пропагував деякі його ідеї у Римі, де жив у вигнанні через розбіжності з поглядами Карлового наступника Вацлава IV. Звичайно, ці твори не можна порівнювати зі славетним «Наслідуванням Христа», класичним твором голландської devotio moderna, що склав Фома а Кемпіс. Негаразди XV ст. поклали кінець подальшому розвитку цього цікавого релігійного руху в Богемії, якому досі приділено замало уваги істориками та дослідниками релігійних течій </w:t>
      </w:r>
      <w:r>
        <w:rPr>
          <w:rFonts w:eastAsia="Times New Roman" w:cs="Verdana" w:ascii="Verdana" w:hAnsi="Verdana"/>
          <w:color w:val="FF0000"/>
          <w:sz w:val="19"/>
          <w:szCs w:val="19"/>
          <w:vertAlign w:val="superscript"/>
          <w:lang w:eastAsia="ru-RU"/>
        </w:rPr>
        <w:t>27</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розвитку цього руху, звичайно, були й деякі небезпечні тенденції. Щире прагнення церковної реформи та кричуща неспроможність папства її </w:t>
      </w:r>
      <w:r>
        <w:rPr>
          <w:rFonts w:eastAsia="Times New Roman" w:cs="Times" w:ascii="Times" w:hAnsi="Times"/>
          <w:b/>
          <w:bCs/>
          <w:color w:val="CD853F"/>
          <w:sz w:val="24"/>
          <w:szCs w:val="24"/>
          <w:lang w:eastAsia="ru-RU"/>
        </w:rPr>
        <w:t>/145/</w:t>
      </w:r>
      <w:r>
        <w:rPr>
          <w:rFonts w:eastAsia="Times New Roman" w:cs="Times New Roman" w:ascii="Times New Roman" w:hAnsi="Times New Roman"/>
          <w:color w:val="000000"/>
          <w:sz w:val="27"/>
          <w:szCs w:val="27"/>
          <w:lang w:eastAsia="ru-RU"/>
        </w:rPr>
        <w:t> здійснити призвели до того, що деякі релігійні ентузіасти скотилися до потурання радикальній критиці руйнівного характеру. Деякі з них дотримувалися думки, що антихрист уже встановив своє царство на землі (Міліч), інших підозрювано в єретичності їхнього вчення про Церкву (Матвій з Янова та його «Правила Старого й Нового Заповітів»), але загалом рух залишався на міцному грунті ортодоксальної католицької доктр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емія досягла також видатного поступу в мистецтвах, що їх глибоко заторкнули готичні впливи в архітектурі та образотворчості. Готична архітектура проникла до Богемії з німецькими колоністами після 1230 р. На противагу розвитку цього стилю в Німеччині, богемська готична архітектура не має жодних слідів стилю романського. Рання готика була сприйнята мало не революційним чином в якнайчистішому вигляді. У Південній Богемії вкорінилася баварська готика, а на решті території королівства — готика саксонська. Однією з перших готичних споруд у Богемії були францисканський монастир та церква, засновані принцесою Анежкою. Французькі впливи у пізнішій готичній архітектурі стали відчутними за правління Іоанна Люксембурзького. Готичний стиль переважав у нових містах, і недалеко вже був той час, коли церковна архітектура набула характерних рис, особливо у довжині та висоті неф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й розвиток архітектури досяг вершини за правління Карла IV. За ініціативою Карла французький архітектор Матвій з Арраса розпочав будівництво собору св. Віта; але справжнім піонером богемського мистецтва виявився його наступник Петро Парлерж із Швабії. Саме він розвинув деякі характерні риси готичного стилю, який він застав у Богемії. Підкреслюючи єдність простору за рахунок звичного готичного вертикалізму, Парлерж став найвидатнішим архітектором XIV ст. та одним із творців пізньоготичного стилю. Досконалість досягнень заснованої ним школи засвідчують не лише собор св. Віта та церкви у Коліні та Кутній Горі, але й Карловська церква у Празі, відома своїм чудовим арковим склепінням, Мостова вежа та церква св. Якова у Брно. Школа Парлержа справила глибокий вплив у Центральній Європі та сягнула Відня, Баварії, Швабії, Страсбурга, Бреслау, Кракова й навіть Мілан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тро Парлерж започаткував також новий напрямок у готичній скульптурі. Під його керівництвом чеські та німецькі митці вирізьбили в Празі, зокрема в трифорії собору, низку майстерних портретів у камені, що відзначаються своїм реалізмом, відтворюючи кожну рису зображуваної особи. Під впливом цієї нової художньої ідеї в Богемії було створено численних готичних Мадонн. Реалістичне зображення Богородиці і Немовляти нагадує про вплив Парлержа, але багатство драпірувань та витонченість виконання мало не упереджують Ренесанс. Богемські Мадонни належать до визначних творів тогочасної європейської скульптури і справили значний вплив на скульптуру в Німеччині та Австрі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айбільших здобутків досяг живопис. Чеський готичний живопис виник досить пізно. Французький вплив у мініатюрах, виконаних близько </w:t>
      </w:r>
      <w:r>
        <w:rPr>
          <w:rFonts w:eastAsia="Times New Roman" w:cs="Times" w:ascii="Times" w:hAnsi="Times"/>
          <w:b/>
          <w:bCs/>
          <w:color w:val="CD853F"/>
          <w:sz w:val="24"/>
          <w:szCs w:val="24"/>
          <w:lang w:eastAsia="ru-RU"/>
        </w:rPr>
        <w:t>/146/</w:t>
      </w:r>
      <w:r>
        <w:rPr>
          <w:rFonts w:eastAsia="Times New Roman" w:cs="Times New Roman" w:ascii="Times New Roman" w:hAnsi="Times New Roman"/>
          <w:color w:val="000000"/>
          <w:sz w:val="27"/>
          <w:szCs w:val="27"/>
          <w:lang w:eastAsia="ru-RU"/>
        </w:rPr>
        <w:t> 1320 p., наприклад у «Мартиролозі Кунгути». Італійські впливи збагатили ці традиції, і невдовзі чеські художники та мініатюристи досягли такого рівня досконалості, що їхні роботи можна вважати найкращими творами такого роду в Європі XIV ст. Найвидатнішим майстром цієї готичної та італійської техніки був анонімний митець, який створив цикл «Страсті», що зберігся у Вищебродському монастирі. Його учні працювали не лише у Богемії, але також і в Австрії. Вони та інші чеські майстри намалювали декілька зображень Мадонни, що являють собою оригінальне перевтілення візантійсько-італійських ікон. Художник Теодорік створив кілька надзвичаино реалістичних портретів </w:t>
      </w:r>
      <w:r>
        <w:rPr>
          <w:rFonts w:eastAsia="Times New Roman" w:cs="Verdana" w:ascii="Verdana" w:hAnsi="Verdana"/>
          <w:color w:val="FF0000"/>
          <w:sz w:val="19"/>
          <w:szCs w:val="19"/>
          <w:vertAlign w:val="superscript"/>
          <w:lang w:eastAsia="ru-RU"/>
        </w:rPr>
        <w:t>28</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видатнішим серед мініатюристів був майстер, який прикрасив требник єпископа Яна з Неймаркта (Стржеди). Надзвичайно оригінальна його праця відповідає найвищому рівню мистецтва мініатюри, досягнутому в середньовічній Європі. На початку другої половини XIV ст. досяг вершини і фресковий живопис. Дуже досвідчені митці, зокрема королівський маляр Теодорік, працювали в замку Карлув Тин (Карлштейн), заснованому Карлом IV для зберігання імператорських інсигній, в Емаузькій церкві та в інших місцях.</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видатнішим художником цієї доби був анонімний майстер, який прикрасив панелі вівтаря Августинської церкви у Тржебоні. Він продовжував працювати в готичній традиції, але використовував нову техніку, для якої особливо характерна індивідуалізація зображуваних осіб. Його мистецтво справило неабиякий вплив не лише на Богемію його власних часів і XV ст., але й на Австрію, Франконію, Сілезію та Польщу. Ці традиції продовжувалися в Богемії і за часів Вацлава IV, який сам був великим бібліофілом. Лаврін із Клатова особливо уславився своїми мініатюрами для так званого Газенбурзького требника, закінченого в 1409 р. за правління Вацла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тичне мистецтво рано проникло також і на північ Угорщини, в сучасну Словаччину. Основними популяризаторами цього стилю були німецькі колоністи, приваблені відкритими у цьому регіоні срібними та золотими рудниками. Готичний стиль переважав у Словаччині до першої половини XVI ст. Вплив богемської школи Петра Парлержа помітний у Братиславі в поховальній каплиці церкви францисканців, зведеній в останні роки XIV ст. Августинська церква в Новому Місті наслідує Карловську церкву в Праз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лив школи Парлержа, що поширювався, ймовірніше, з Відня, можна виявити також у наймонументальнішій споруді у Словаччині — Кошицькому соборі. Нові риси, властиві школі Парлержа, можна також простежити в інших готичних церквах Словачч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кращим з усіх місцевих архітекторів був майстер Стефан — друга половина XV ст. — будівник Кошицького собору та інших пам'яток. У готичному стилі було перебудовано також багато замків і ратуш.</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Словаччині збереглося дуже мало зразків кам'яної скульптури. Найкращими з них є роботи майстрів Стефанової школи в Кошице. Збереглося більше творів різьбярства з дерева, переважно вівтарів. У цьому відношенні </w:t>
      </w:r>
      <w:r>
        <w:rPr>
          <w:rFonts w:eastAsia="Times New Roman" w:cs="Times" w:ascii="Times" w:hAnsi="Times"/>
          <w:b/>
          <w:bCs/>
          <w:color w:val="CD853F"/>
          <w:sz w:val="24"/>
          <w:szCs w:val="24"/>
          <w:lang w:eastAsia="ru-RU"/>
        </w:rPr>
        <w:t>/147/</w:t>
      </w:r>
      <w:r>
        <w:rPr>
          <w:rFonts w:eastAsia="Times New Roman" w:cs="Times New Roman" w:ascii="Times New Roman" w:hAnsi="Times New Roman"/>
          <w:color w:val="000000"/>
          <w:sz w:val="27"/>
          <w:szCs w:val="27"/>
          <w:lang w:eastAsia="ru-RU"/>
        </w:rPr>
        <w:t> найпродуктивнішим періодом була друга половина XV ст. з центром знову-таки в Кошице, де працював німецький майстер, школа якого створила кілька визначних творів. Вплив польської школи, що склалася навколо німецького майстра Віта Штосса (Ствоша) у Кракові, можна простежити в Бардейові та у Левочі, де працював його учень Павло.</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малярстві помітний італійський вплив, що його принесли майстри, запрошені представниками Анжуйської династії. Після 1400 р. в деяких мініатюрах можна прослідкувати чеський вплив. Крім цього, у картинах, створених на півночі Угорщини, видно сілезькі та австрійські впливи. Деякі з цих творів є монументальними шедеврами, найбагатшим серед яких є вівтар Кошицького собору, що складається з сорока восьми панелей. У багатих рудничних містах видатні майстри створили кілька чудових вівтарних розписів </w:t>
      </w:r>
      <w:r>
        <w:rPr>
          <w:rFonts w:eastAsia="Times New Roman" w:cs="Verdana" w:ascii="Verdana" w:hAnsi="Verdana"/>
          <w:color w:val="FF0000"/>
          <w:sz w:val="19"/>
          <w:szCs w:val="19"/>
          <w:vertAlign w:val="superscript"/>
          <w:lang w:eastAsia="ru-RU"/>
        </w:rPr>
        <w:t>29</w:t>
      </w:r>
      <w:r>
        <w:rPr>
          <w:rFonts w:eastAsia="Times New Roman" w:cs="Times New Roman" w:ascii="Times New Roman" w:hAnsi="Times New Roman"/>
          <w:color w:val="000000"/>
          <w:sz w:val="27"/>
          <w:szCs w:val="27"/>
          <w:lang w:eastAsia="ru-RU"/>
        </w:rPr>
        <w:t>.</w:t>
      </w:r>
    </w:p>
    <w:p>
      <w:pPr>
        <w:pStyle w:val="Normal"/>
        <w:shd w:fill="FFFFF0"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 XI ст. Польща також здійснила значний поступ у культурному розвитку, особливо після остаточного відновлення в XIV ст. власного королівства. Географічні умови, насамперед значна віддаленість від розвиненої в культурному відношенні Західної Європи, і політична роздробленість призвели до того, що польські досягнення в галузі культури аж до початку XVI ст. були не такими виразними, як досягнення чехів. Крім того, цей поступ у Польщі очолювало духовенство; темпи підготовки місцевих священиків для заміни іноземних місіонерів були повільними, а поширення християнського способу життя після першого спалаху ентузіазму за правління Болеслава Великого було досить важк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повільне поширення західних ідей у Польщі ілюструється тим фактом, що церковні реформи Григорія VII були сприйняті в Польщі лише на початку XIII ст., набагато пізніше, ніж у Богемі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З найдавніших часів поляки підтримували жваві культурні зв'язки із Західною Європою, особливо з Францією. Навіть їхнім першим істориком був, очевидно, француз або валлон, священик-анонім на прізвисько Галл  </w:t>
      </w:r>
      <w:r>
        <w:rPr>
          <w:rFonts w:eastAsia="Times New Roman" w:cs="Verdana" w:ascii="Verdana" w:hAnsi="Verdana"/>
          <w:color w:val="FF0000"/>
          <w:sz w:val="19"/>
          <w:szCs w:val="19"/>
          <w:vertAlign w:val="superscript"/>
          <w:lang w:eastAsia="ru-RU"/>
        </w:rPr>
        <w:t>30</w:t>
      </w:r>
      <w:r>
        <w:rPr>
          <w:rFonts w:eastAsia="Times New Roman" w:cs="Times New Roman" w:ascii="Times New Roman" w:hAnsi="Times New Roman"/>
          <w:color w:val="000000"/>
          <w:sz w:val="27"/>
          <w:szCs w:val="27"/>
          <w:lang w:eastAsia="ru-RU"/>
        </w:rPr>
        <w:t>. Його хроніка, написана в Польщі латиною між 1110 та 1135 рр., є найважливішим джерелом з давньої історії цієї країни. Працю Галла продовжив єпископ Краківський Вінцентій Кадлубек. Твір останнього, хоч нерідко тенденційний та заснований на легендах, був особливо популярним. Єпископ отримав освіту в Парижі і помер у 1223 р. цистерціанським ченцем — дві обставини, які унаочнюють загальну ситуацію серед тогочасного освіченішого польського духовенства. Іншими хроністами були Богуфал, єпископ Познанський, Мартін на прізвисько Поляк, хоч він, схоже, був чехом, мешканцем Сілезії, та Ян з Чарнкува (помер 1389 р.). Останній був сучасником Казимира III, але, на жаль, мало що зміг розповісти про правління видатного короля, цікавлячись більше королюванням Людовіка Угорського, До якого відчував антипатію. У 1347 р. Малопольща також отримала свій перший правничий кодекс, прийнятий на з'їзді знаті у Віслиці </w:t>
      </w:r>
      <w:r>
        <w:rPr>
          <w:rFonts w:eastAsia="Times New Roman" w:cs="Verdana" w:ascii="Verdana" w:hAnsi="Verdana"/>
          <w:color w:val="FF0000"/>
          <w:sz w:val="19"/>
          <w:szCs w:val="19"/>
          <w:vertAlign w:val="superscript"/>
          <w:lang w:eastAsia="ru-RU"/>
        </w:rPr>
        <w:t>3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ові релігійні ордени, запроваджені в Польщі, — премонстратени, цистерціанці, францисканці й домініканці — стали у Польщі, як і в Богемії, </w:t>
      </w:r>
      <w:r>
        <w:rPr>
          <w:rFonts w:eastAsia="Times New Roman" w:cs="Times" w:ascii="Times" w:hAnsi="Times"/>
          <w:b/>
          <w:bCs/>
          <w:color w:val="CD853F"/>
          <w:sz w:val="24"/>
          <w:szCs w:val="24"/>
          <w:lang w:eastAsia="ru-RU"/>
        </w:rPr>
        <w:t>/148/</w:t>
      </w:r>
      <w:r>
        <w:rPr>
          <w:rFonts w:eastAsia="Times New Roman" w:cs="Times New Roman" w:ascii="Times New Roman" w:hAnsi="Times New Roman"/>
          <w:color w:val="000000"/>
          <w:sz w:val="27"/>
          <w:szCs w:val="27"/>
          <w:lang w:eastAsia="ru-RU"/>
        </w:rPr>
        <w:t> новим і важливим чинником зв'язку з культурно розвинутою Західною Європою. У язичницьких Пруссії та Литві зростав інтерес до християнських місій. Польський францисканець Бенедикт супроводжував Плано Карпіні в його місії до Монголії (1245-1247). Він описав їхню подорож до двору хана Батия, додавши до звіту Карпіні декілька цікавих подробиць.</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 і в Богемії, створення релігійних творів латиною свідчило про остаточну інтеграцію Польщі до сфери західної, латинської культури. До числа цих творів входять декілька віршованих антифонів на честь св. Григорія та св. Адальберта, віршова збірка псалмів, історія св. Адальберта, пісні про св. Станіслава, епітафії, гімни, молитви та проповіді. Цих творів не так уже й багато, і їх не можна порівняти з подібним доробком Богемії у XIII-XIV ст.</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исленнішими є віршовані латиномовні тексти світського характеру. Це короткі твори на честь збройних сутичок поляків з їхніми ворогами або на смерть церковних діячів, святих і князів; декілька невеликих епічних пісень, частина з яких збереглася в хроніці Галла, а також епіграми та написи. Серед дидактичних поем слід зазначити двовірші Катона. Цих поетичних творів також стає більше у XV ст. </w:t>
      </w:r>
      <w:r>
        <w:rPr>
          <w:rFonts w:eastAsia="Times New Roman" w:cs="Verdana" w:ascii="Verdana" w:hAnsi="Verdana"/>
          <w:color w:val="FF0000"/>
          <w:sz w:val="19"/>
          <w:szCs w:val="19"/>
          <w:vertAlign w:val="superscript"/>
          <w:lang w:eastAsia="ru-RU"/>
        </w:rPr>
        <w:t>32</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снування Празького університету значно сприяло поширенню в Польщі західноєвропейської культури, оскільки численна польська молодь отримала там освіту. Заснування в 1364 р. у Кракові університету, або радше правничої школи (хоч він мав також дві медичні кафедри та одну з вільних мистецтв), з трьома кафедрами канонічного права та п'ятьма права римського, надало нового імпульсу розвитку освіти в Польщі. Казимир створював університет не на паризький зразок, а скоріше на кшталт Болоньї та Падуї, — обставина, що свідчить про тісніші зв'язки між Польщею та Італією. Хоч, попри багатообіцяючий початок, ця вища школа існувала недовго, її було відроджено в 1400 р. Цей заклад надав полякам почесніше місце у тогочасній Європ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 початків своєї історії Церква справляла значний вплив на польський народ, а своїм відновленням польське королівство завдячує церковним діячам. Одним із наслідків такого становища було те, що культурне життя Польщі латинізувалося більше, ніж будь-якого іншого європейського народу. Але це не означає, що культурний поступ ширився лише зусиллями духовенства. Знання латини було поширенішим, аніж деінде, й інтелектуали послуговувалися цією мовою для висловлення своїх ідей. Як наслідок, національна література в Польщі розвинулася значно пізніше, ніж у Богемії, і польська літературна мова формувалася дуже повільно. Лише нещодавно усвідомлено, як глибоко позначився чеський вплив на розвитку польської літературної мови та польської національної літератури </w:t>
      </w:r>
      <w:r>
        <w:rPr>
          <w:rFonts w:eastAsia="Times New Roman" w:cs="Verdana" w:ascii="Verdana" w:hAnsi="Verdana"/>
          <w:color w:val="FF0000"/>
          <w:sz w:val="19"/>
          <w:szCs w:val="19"/>
          <w:vertAlign w:val="superscript"/>
          <w:lang w:eastAsia="ru-RU"/>
        </w:rPr>
        <w:t>33</w:t>
      </w:r>
      <w:r>
        <w:rPr>
          <w:rFonts w:eastAsia="Times New Roman" w:cs="Times New Roman" w:ascii="Times New Roman" w:hAnsi="Times New Roman"/>
          <w:color w:val="000000"/>
          <w:sz w:val="27"/>
          <w:szCs w:val="27"/>
          <w:lang w:eastAsia="ru-RU"/>
        </w:rPr>
        <w:t>, Деякі богемізми, очевидно, збереглися у найдавнішій польській релігійній пісні на честь Матері Божої «Bogurodzica dziewica». Богемізми можна помітити навіть у деяких написаних у Польщі латинських творах, що містять пояснення польською мовою, а також у хроніках та інших документах </w:t>
      </w:r>
      <w:r>
        <w:rPr>
          <w:rFonts w:eastAsia="Times New Roman" w:cs="Verdana" w:ascii="Verdana" w:hAnsi="Verdana"/>
          <w:color w:val="FF0000"/>
          <w:sz w:val="19"/>
          <w:szCs w:val="19"/>
          <w:vertAlign w:val="superscript"/>
          <w:lang w:eastAsia="ru-RU"/>
        </w:rPr>
        <w:t>34</w:t>
      </w:r>
      <w:r>
        <w:rPr>
          <w:rFonts w:eastAsia="Times New Roman" w:cs="Times New Roman" w:ascii="Times New Roman" w:hAnsi="Times New Roman"/>
          <w:color w:val="000000"/>
          <w:sz w:val="27"/>
          <w:szCs w:val="27"/>
          <w:lang w:eastAsia="ru-RU"/>
        </w:rPr>
        <w:t>. Близьку спорідненість двох слов'янських мов поляки органічно відчували. </w:t>
      </w:r>
      <w:r>
        <w:rPr>
          <w:rFonts w:eastAsia="Times New Roman" w:cs="Times" w:ascii="Times" w:hAnsi="Times"/>
          <w:b/>
          <w:bCs/>
          <w:color w:val="CD853F"/>
          <w:sz w:val="24"/>
          <w:szCs w:val="24"/>
          <w:lang w:eastAsia="ru-RU"/>
        </w:rPr>
        <w:t>/149/</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еред найдавніших зразків старопольського письменництва є переклади з латини релігійних творів. Типовими прикладами такого роду є «Проповіді Свентокшизькі та Гнезнинські» </w:t>
      </w:r>
      <w:r>
        <w:rPr>
          <w:rFonts w:eastAsia="Times New Roman" w:cs="Verdana" w:ascii="Verdana" w:hAnsi="Verdana"/>
          <w:color w:val="FF0000"/>
          <w:sz w:val="19"/>
          <w:szCs w:val="19"/>
          <w:vertAlign w:val="superscript"/>
          <w:lang w:eastAsia="ru-RU"/>
        </w:rPr>
        <w:t>35</w:t>
      </w:r>
      <w:r>
        <w:rPr>
          <w:rFonts w:eastAsia="Times New Roman" w:cs="Times New Roman" w:ascii="Times New Roman" w:hAnsi="Times New Roman"/>
          <w:color w:val="000000"/>
          <w:sz w:val="27"/>
          <w:szCs w:val="27"/>
          <w:lang w:eastAsia="ru-RU"/>
        </w:rPr>
        <w:t>. У монастирі Mons Mariae (* Гора Марії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у Кладско (Глаці), заснованому близько 1350 р. архієпископом Празьким Арноштом з Пардубице, було укладено Псалтир св. Флоріана. Його написано трьома мовами — латиною, польською та німецькою </w:t>
      </w:r>
      <w:r>
        <w:rPr>
          <w:rFonts w:eastAsia="Times New Roman" w:cs="Verdana" w:ascii="Verdana" w:hAnsi="Verdana"/>
          <w:color w:val="FF0000"/>
          <w:sz w:val="19"/>
          <w:szCs w:val="19"/>
          <w:vertAlign w:val="superscript"/>
          <w:lang w:eastAsia="ru-RU"/>
        </w:rPr>
        <w:t>36</w:t>
      </w:r>
      <w:r>
        <w:rPr>
          <w:rFonts w:eastAsia="Times New Roman" w:cs="Times New Roman" w:ascii="Times New Roman" w:hAnsi="Times New Roman"/>
          <w:color w:val="000000"/>
          <w:sz w:val="27"/>
          <w:szCs w:val="27"/>
          <w:lang w:eastAsia="ru-RU"/>
        </w:rPr>
        <w:t>. Як вказують його численні богемізми, польський переклад, очевидно, було зроблено за допомогою чеського Псалтиря. Він міг бути написаний для діви-короля Ядвіги. Переклади деяких молитов і молитовників, наприклад молитовника Вацлава («Modlitwy Wacława»), також датуються цим періодом. Збереглися також кілька коротких форм заприсяження польською мовою з кінця XIV ст. і пізніше.</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і твори мали бути в обігу в Польщі та копіювалися там, як свідчать численні полонізми у чеських манускриптах, наприклад у списку чеських віршованих і прозових молитов, рукописі Краківського університету та пісні про св. Дороту. Польська легенда про св. Олексія зберегла, зрештою, епічну форму чеських легенд.</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ольська релігійна лірика також виникла лише наприкінці XIV ст. і взорувалася на чеських релігійних піснях. Відомо щонайменше шість перекладених з чеської польських пісень на честь Воскресіння Христа. Окрім того, польською мовою було перероблено два чеські гімни й пісню про Святого Духа. Польською також були перекладені три інші пісні з чеського Марийського циклу, як і моління св. Дороти </w:t>
      </w:r>
      <w:r>
        <w:rPr>
          <w:rFonts w:eastAsia="Times New Roman" w:cs="Verdana" w:ascii="Verdana" w:hAnsi="Verdana"/>
          <w:color w:val="FF0000"/>
          <w:sz w:val="19"/>
          <w:szCs w:val="19"/>
          <w:vertAlign w:val="superscript"/>
          <w:lang w:eastAsia="ru-RU"/>
        </w:rPr>
        <w:t>37</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ітська лірика почала розвиватися в Польщі лише з XV ст., і тут знову позначився чеський вплив. Чеські мовні та літературні впливи проникали в Польщу переважно з Сілезії, де чеські елементи в усіх відношеннях були найчисленнішими. Уже в XIII ст. в офіційних документах з'являються нотатки чеською мовою. Завдяки своїм зв'язкам із Богемією у XIII-XIV ст. Сілезія була найрозвинутішим у культурному плані регіоном Польщ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разотворчому мистецтві Польща також досягла свого вищого рівня лише в XVI ст. Доти вона задовольнялася наслідуванням еволюції мистецтв у Західній Європі, знаходячи зразки та стимули для цього у своїх сусідів — Німеччини й Богемії, а також у Франції та Італії. Стиль церковної архітектури — ротонда з апсидами, — що розвинувся в Богемії за доби Пржемисловичів, уторував собі шлях до Польщі, і зокрема до Кракова. Релігійні ордени принесли до Польщі як романські, так і готичні мистецькі традиції, поширені в країнах їхнього походження. Завезений цистерціанцями архітектурний стиль розвинувся у Польщі протягом XIII ст. Це поєднання романських елементів зі стрілчастими арками застосовувалось і в будівництві францисканських і домініканських церков. Найцікавішими прикладами такої архітектури є монастирі в Сулеюві, Вахоку та Могилі, а також домініканський костьол у Сандомирі, в архітектурі та оздобленні якого наявні й деякі ломбардські елементи. </w:t>
      </w:r>
      <w:r>
        <w:rPr>
          <w:rFonts w:eastAsia="Times New Roman" w:cs="Times" w:ascii="Times" w:hAnsi="Times"/>
          <w:b/>
          <w:bCs/>
          <w:color w:val="CD853F"/>
          <w:sz w:val="24"/>
          <w:szCs w:val="24"/>
          <w:lang w:eastAsia="ru-RU"/>
        </w:rPr>
        <w:t>/150/</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тичний стиль поширився у Польщі протягом XIV-XV ст. На півдні, особливо в районі Кракова, домінувала французька готика. Німецька готика поширилася на Заході й Півночі Польщі. Значно сприяли розвитку готичного мистецтва у заснованих ними містах німецькі колоністи. Тевтонські рицарі, великі магістри яких нерідко були хорошими будівниками, перейняли той специфічний стиль готичної архітектури, що розвинувся у Північно-Східній Німеччині, в заможних містах Ганзи. Деякі зі споруджених рицарями відомих будівель, такі як церква Матері Божої у Данцигу (13451503) і найзначніша цегляна споруда — палац великих магістрів у Марієнбурзі (1276-1335), справили великий вплив на будівництво у Північно-Східній Польщі. Проклало собі шлях до Польщі і чеське готичне мистецтво, представлене учнями Петра Парлержа. Але пізньоготичний стиль розквітнув у Польщі лише в X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давнішими скульптурними пам'ятками Польщі є оздоблення романських церков, зокрема бронзова брама собору в Гнезно (1129-1137) і двері собору в Плоцьку. Готичні скульптурні пам'ятки датуються XIV-XV ст. Найвідоміші з них — статуї князів династії Пястів, що збереглися у Вроцлаві, Ополі, Кресобожі, Любуші й Кракові. Із середини XIV ст. значного розвитку у Польщі набуло різьбярство. До наших часів збереглося кілька гарних зразків різьблених дерев'яних вівтар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кращих зразків живопису належать мініатюри та орнаменти в манускрипті, що містить житіє св. Ядвіги, створені Миколаєм Пруссом (1353 р.). Богемське мистецтво мініатюри, що було поєднанням французької та італійської традицій з оригінальними чеськими елементами, сягнуло Польщі лише в X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 уже зазначалося, словаки, хоч і переживали процес культурного розвитку разом з Угорщиною, зазнали впливу з польських і чеських земель. Землі словенців, перебуваючи під владою німецьких князів, входили до сфери німецької культури і мали чекати на формування словенської літературної мови та перші словенські літературні твори аж до XVI ст.</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Культурне життя болгар і сербів розвивалося зовсім інакше. Обидва народи мали змогу розбудовувати свою культуру на грунті своєї візантійської спадщини. У Болгарії за часів Другого царства література продовжувала розвиватися за тими ж напрямками, що й за правління Симеона Великого та Самуїла </w:t>
      </w:r>
      <w:r>
        <w:rPr>
          <w:rFonts w:eastAsia="Times New Roman" w:cs="Verdana" w:ascii="Verdana" w:hAnsi="Verdana"/>
          <w:color w:val="FF0000"/>
          <w:sz w:val="19"/>
          <w:szCs w:val="19"/>
          <w:vertAlign w:val="superscript"/>
          <w:lang w:eastAsia="ru-RU"/>
        </w:rPr>
        <w:t>38</w:t>
      </w:r>
      <w:r>
        <w:rPr>
          <w:rFonts w:eastAsia="Times New Roman" w:cs="Times New Roman" w:ascii="Times New Roman" w:hAnsi="Times New Roman"/>
          <w:color w:val="000000"/>
          <w:sz w:val="27"/>
          <w:szCs w:val="27"/>
          <w:lang w:eastAsia="ru-RU"/>
        </w:rPr>
        <w:t>. У великій кількості копіювалися давні літературні твори, що засвідчується багатьма рукописами переважно македонського походження, — твори, що постали в XI, XII, XIII ст. Численні «збірники» здебільшого являють собою зібрання богословських, апокрифічних творів і легенд: достеменна ознака того, що літературні твори попередніх років зберігали популярність.</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ля вивчення історії богомільства дуже важливий Синодик царя Борила </w:t>
      </w:r>
      <w:r>
        <w:rPr>
          <w:rFonts w:eastAsia="Times New Roman" w:cs="Verdana" w:ascii="Verdana" w:hAnsi="Verdana"/>
          <w:color w:val="FF0000"/>
          <w:sz w:val="19"/>
          <w:szCs w:val="19"/>
          <w:vertAlign w:val="superscript"/>
          <w:lang w:eastAsia="ru-RU"/>
        </w:rPr>
        <w:t>39</w:t>
      </w:r>
      <w:r>
        <w:rPr>
          <w:rFonts w:eastAsia="Times New Roman" w:cs="Times New Roman" w:ascii="Times New Roman" w:hAnsi="Times New Roman"/>
          <w:color w:val="000000"/>
          <w:sz w:val="27"/>
          <w:szCs w:val="27"/>
          <w:lang w:eastAsia="ru-RU"/>
        </w:rPr>
        <w:t>, створений у 1211 р., що містить протоколи собору, скликаного ним у Тирново для боротьби з цією єрессю. До оригінальних творів належать легенди про кількох нових місцевих святих, зокрема св. Іоанна Рилського </w:t>
      </w:r>
      <w:r>
        <w:rPr>
          <w:rFonts w:eastAsia="Times New Roman" w:cs="Times" w:ascii="Times" w:hAnsi="Times"/>
          <w:b/>
          <w:bCs/>
          <w:color w:val="CD853F"/>
          <w:sz w:val="24"/>
          <w:szCs w:val="24"/>
          <w:lang w:eastAsia="ru-RU"/>
        </w:rPr>
        <w:t>/151/</w:t>
      </w:r>
      <w:r>
        <w:rPr>
          <w:rFonts w:eastAsia="Times New Roman" w:cs="Times New Roman" w:ascii="Times New Roman" w:hAnsi="Times New Roman"/>
          <w:color w:val="000000"/>
          <w:sz w:val="27"/>
          <w:szCs w:val="27"/>
          <w:lang w:eastAsia="ru-RU"/>
        </w:rPr>
        <w:t> та царя Петра. У болгарських збірках житіїв святих містяться й оповіді про руських та сербських святих. У 1371 р. сербський монах Ісайя переклав твори Діонісія Псевдо-Ареопагіта, привернувши таким чином увагу своїх співвітчизників до неоплатонічної філософії, що надихнула цю працю. Переклад призначався і для болга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гарською мовою було перекладено також твори інших грецьких письменників-містиків, зокрема Симеона Нового Богослова, Микити Стифата, Григорія Синаїта та ін. Перекладено і дві богословські праці — «Шестоднів» Северіана з Гавали та «Panoplia» Євфимія Зігабена, що належала до головних богословських книг візантійц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и грецьких містиків користувалися широкою популярністю у старих і нових перекладах, а також в оригіналах. Грецький містичний рух ісихастів знайшов у Болгарії численних прихильників. Одним із них був найвидатніший тогочасний реформатор Феодосій Тирновський, який жив за правління царя Івана Олександра (1331-1371), великого шанувальника освіти й науки. Учень Феодосія, чернець Діонісій, був славетним перекладачем творів Іоанна Златоуста. Інший учень, Євфимій, обраний у 1375 р. патріархом, заснував літературну школу болгарських, сербських і руських авторів. Його твори, здебільшого житія місцевих святих і листи до видатних церковних ієрархів, є важливим джерелом з історії XIV ст. Він також зробив спробу перегляду старослов'янських біблійних і літургійних текс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оасаф, митрополит Бдинський і, найімовірніше, один із учнів Євфимія, написав житіє св. Філофеї Тирновської. Два інших учні Євфимія — Кипріян, котрий помер у 1406 р., посідаючи Київську митрополичу кафедру, та Григорій Цамблак із Тирново — започаткували літературну діяльність на Русі. Останній серед інших творів написав двадцять чотири повчання та панегірики Євфимію й Кипріяну. Цікавий його життєпис сербського короля Стефана Уроша II. Приписуване перу Григорія Цамблака житіє св. Роміла було насправді написане пустельником на ім'я Григорій. Третій болгарський учений з цього кола, Костянтин Філософ, після падіння Болгарії знайшов притулок у Сербії, де сприяв розвитку літературної діяльно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цього періоду мали бути написані й декілька оригінальних історичних творів, оскільки можна знайти певні натяки на їхнє існування, але, на жаль, жоден з них не дійшов до нашого часу. Все, що збереглося, зводиться лише до короткого запису про заснування болгарського патріархату та «Споменика» — переліку померлих царів, а також імен їхніх дружин, патріархів, єпископів і найвпливовіших боляр. Від початку XIII ст. зберігся «Синопсис народів і мов», що подає відомості про різноманітні Мови та абетк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Єдина важлива пам'ятка давньоболгарської історіографії, перелік давньоболгарських каганів, зберігся в об'ємній історичній компіляції, складеній за ініціативою царя Івана Олександра і відомій у двох редакціях. Перша датується 963 р., а друга — 1204 р. Цей «Хронограф», або «Літопис», скомпільований з творів Малали та Георгія Амартола, легенди про Олександра та деяких апокрифічних творів. Він набув і великого поширення на Русі. </w:t>
      </w:r>
      <w:r>
        <w:rPr>
          <w:rFonts w:eastAsia="Times New Roman" w:cs="Times" w:ascii="Times" w:hAnsi="Times"/>
          <w:b/>
          <w:bCs/>
          <w:color w:val="CD853F"/>
          <w:sz w:val="24"/>
          <w:szCs w:val="24"/>
          <w:lang w:eastAsia="ru-RU"/>
        </w:rPr>
        <w:t>/152/</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ар Іван Олександр ініціював також переклад грецького літопису Костянтина Манасси слов'янською мовою. Цей переклад дуже добре виконаний і містить численні інтерполяції, здебільшого запозичені перекладачем з візантійських джерел. Твір дає версію легенди про Трою, яка, можливо, перекладена з латиномовного західноєвропейського джерела і записана болгарською мовою XI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ітська література у цей період збагатилася перекладом повісті «Стефаніт та Іхнілат», уривком з індійської «Панчатантри». Значно змінена персидська редакція цієї повісті увійшла до всіх середньовічних європейських літератур. Грецький переклад твору було зроблено в XI ст., а в наступному столітті його переклали старослов'янською мовою, найімовірніше, у Сербії, звідки він потрапив до Болгар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гарський літературний доробок цього періоду не зажив такої самої слави, як твори часів золотого віку X ст., проте літературна творчість Другого Болгарського царства була досить значн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телектуальний розвиток середньовічної Сербії, природно, зазнав впливу тих центрів слов'янської культури, що існували в Болгарії, бо саме звідти серби отримали літургійні книги та Святе Письмо слов'янською мовою. Ці слов'янські книги з Болгарії переписувалися в Сербії і відповідно пристосовувалися до сербської народної мови. Як і болгари, серби захоплювалися апокрифічною літературою, і внаслідок цього сербські рукописи, як виявилося, містять більшість відомих у Болгарії та Русі апокрифів, а саме: «Оповіді про Адама», «Книгу Єноха», «Оповіді про Авраама», «Сказання про Соломона», «Апокаліпсис Баруха», «Євангеліє від св. Фоми», «Євангеліє від Никодима», «Євангеліє від св. Якова», «Послання Абгара», «Діяння апостолів», «Запитання апостола Варфоломія» та «Запитання Іоанна Богослова». Схоже, що найпоширенішими апокрифами у Сербії були «Ходіння Богородиці по муках», «Розмова патріарха Мефодія» про кінець світу, «Параліпомена Ієремії» та «Видіння Ісай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овісті, що були популярними в Болгарії, поширилися і в Сербії. Герой сербської «Александрії», втім, перетворений на лицаря-християнина. Повість про Трою у тому вигляді, як вона збереглася у зробленому в Болгарії перекладі Манасси </w:t>
      </w:r>
      <w:r>
        <w:rPr>
          <w:rFonts w:eastAsia="Times New Roman" w:cs="Verdana" w:ascii="Verdana" w:hAnsi="Verdana"/>
          <w:color w:val="FF0000"/>
          <w:sz w:val="19"/>
          <w:szCs w:val="19"/>
          <w:vertAlign w:val="superscript"/>
          <w:lang w:eastAsia="ru-RU"/>
        </w:rPr>
        <w:t>40</w:t>
      </w:r>
      <w:r>
        <w:rPr>
          <w:rFonts w:eastAsia="Times New Roman" w:cs="Times New Roman" w:ascii="Times New Roman" w:hAnsi="Times New Roman"/>
          <w:color w:val="000000"/>
          <w:sz w:val="27"/>
          <w:szCs w:val="27"/>
          <w:lang w:eastAsia="ru-RU"/>
        </w:rPr>
        <w:t>, схоже, була перекладена з латинського оригіналу в Боснії або Далмації, причому записана спершу глаголицею. Сербам були відомі романи про Трістана та Бову Д'Анстона і Сказання про Індійське царство християн пресвітера Іоанна. Існують відомості, що із Західної Європи до Далмації та Сербії проникли легенди про Карла Великого, а також є підстави вважати, що в середньовічній Сербії була відома західна легенда про Артура. Це є ще одним свідченням того, як у Сербії поєднувалися східні та західні елементи. Серби також читали легенди про Варлаама та Іоасафа, повість «Стефаніт та Іхнілат». Повість про Соломона та Кітовраса, здається, проникла до Болгарії з Сербі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кількох рукописах XV ст. зберігся сербський варіант «Фізіолога», який значно відрізняється від грецького та сирійського оригіналів. Цей </w:t>
      </w:r>
      <w:r>
        <w:rPr>
          <w:rFonts w:eastAsia="Times New Roman" w:cs="Times" w:ascii="Times" w:hAnsi="Times"/>
          <w:b/>
          <w:bCs/>
          <w:color w:val="CD853F"/>
          <w:sz w:val="24"/>
          <w:szCs w:val="24"/>
          <w:lang w:eastAsia="ru-RU"/>
        </w:rPr>
        <w:t>/153/</w:t>
      </w:r>
      <w:r>
        <w:rPr>
          <w:rFonts w:eastAsia="Times New Roman" w:cs="Times New Roman" w:ascii="Times New Roman" w:hAnsi="Times New Roman"/>
          <w:color w:val="000000"/>
          <w:sz w:val="27"/>
          <w:szCs w:val="27"/>
          <w:lang w:eastAsia="ru-RU"/>
        </w:rPr>
        <w:t> твір містив описи реальних і міфічних тварин, був дуже популярним у середньовічній Європ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ригінальні твори середньовічної сербської літератури — це здебільшого біографії сербських правителів та архієпископів. Найдавнішими з них є житіє Стефана Немані, або св. Симеона, написане його сином, царем Стефаном Первовінчаним, і житіє св. Савви </w:t>
      </w:r>
      <w:r>
        <w:rPr>
          <w:rFonts w:eastAsia="Times New Roman" w:cs="Verdana" w:ascii="Verdana" w:hAnsi="Verdana"/>
          <w:color w:val="FF0000"/>
          <w:sz w:val="19"/>
          <w:szCs w:val="19"/>
          <w:vertAlign w:val="superscript"/>
          <w:lang w:eastAsia="ru-RU"/>
        </w:rPr>
        <w:t>41</w:t>
      </w:r>
      <w:r>
        <w:rPr>
          <w:rFonts w:eastAsia="Times New Roman" w:cs="Times New Roman" w:ascii="Times New Roman" w:hAnsi="Times New Roman"/>
          <w:color w:val="000000"/>
          <w:sz w:val="27"/>
          <w:szCs w:val="27"/>
          <w:lang w:eastAsia="ru-RU"/>
        </w:rPr>
        <w:t>. Ці твори приваблюють своєю простотою, свіжістю й щирістю і виразно демонструють, наскільки глибоко християнські ідеї вкоренилися в душах сербів XIII ст.</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в. Савва також написав два «Типікони» — статути для монастирів Студениця та Хіландарі. Хіландарі, по суті, був важливим культурним центром протягом усієї історії середньовічної Сербії. На візантійських матеріалах св. Савва уклав новий старослов'янський «Номоканон» («Кормчу книгу»), який став класичним твором слов'янської православної канонічної літератури </w:t>
      </w:r>
      <w:r>
        <w:rPr>
          <w:rFonts w:eastAsia="Times New Roman" w:cs="Verdana" w:ascii="Verdana" w:hAnsi="Verdana"/>
          <w:color w:val="FF0000"/>
          <w:sz w:val="19"/>
          <w:szCs w:val="19"/>
          <w:vertAlign w:val="superscript"/>
          <w:lang w:eastAsia="ru-RU"/>
        </w:rPr>
        <w:t>42</w:t>
      </w:r>
      <w:r>
        <w:rPr>
          <w:rFonts w:eastAsia="Times New Roman" w:cs="Times New Roman" w:ascii="Times New Roman" w:hAnsi="Times New Roman"/>
          <w:color w:val="000000"/>
          <w:sz w:val="27"/>
          <w:szCs w:val="27"/>
          <w:lang w:eastAsia="ru-RU"/>
        </w:rPr>
        <w:t>. У XIV ст. сербською мовою також було перекладено грецьку канонічну збірку Матвія Бластара </w:t>
      </w:r>
      <w:r>
        <w:rPr>
          <w:rFonts w:eastAsia="Times New Roman" w:cs="Verdana" w:ascii="Verdana" w:hAnsi="Verdana"/>
          <w:color w:val="FF0000"/>
          <w:sz w:val="19"/>
          <w:szCs w:val="19"/>
          <w:vertAlign w:val="superscript"/>
          <w:lang w:eastAsia="ru-RU"/>
        </w:rPr>
        <w:t>43</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чень Савви, монах Дометіян, продовжив започатковану його вчителем традицію і написав два оригінальні твори — житія св. Савви та св. Симеона. Перше з них у XIV ст. було відредаговано Феодосієм. До цього періоду належить збірка «Цароставнік» (літопис царів), звана також «Родословом» (родоводом), приписувана архієпископу Даниїлу. Вона містить біографії царів Радослава, Владислава, Уроша, Драгутина, Милутина, Стефана Уроша III та цариці Олени, а також сербських архієпископів </w:t>
      </w:r>
      <w:r>
        <w:rPr>
          <w:rFonts w:eastAsia="Times New Roman" w:cs="Verdana" w:ascii="Verdana" w:hAnsi="Verdana"/>
          <w:color w:val="FF0000"/>
          <w:sz w:val="19"/>
          <w:szCs w:val="19"/>
          <w:vertAlign w:val="superscript"/>
          <w:lang w:eastAsia="ru-RU"/>
        </w:rPr>
        <w:t>44</w:t>
      </w:r>
      <w:r>
        <w:rPr>
          <w:rFonts w:eastAsia="Times New Roman" w:cs="Times New Roman" w:ascii="Times New Roman" w:hAnsi="Times New Roman"/>
          <w:color w:val="000000"/>
          <w:sz w:val="27"/>
          <w:szCs w:val="27"/>
          <w:lang w:eastAsia="ru-RU"/>
        </w:rPr>
        <w:t>. Інший життєпис Уроша III написав, як зазначалося, болгарин Григорій Цамблак. Болгарин Костянтин Філософ, який знайшов притулок при сербському дворі, написав «Житіє деспота Стефана Лазаревича» (1432 р.), один з найкращих оригінальних творів старосербської літератури </w:t>
      </w:r>
      <w:r>
        <w:rPr>
          <w:rFonts w:eastAsia="Times New Roman" w:cs="Verdana" w:ascii="Verdana" w:hAnsi="Verdana"/>
          <w:color w:val="FF0000"/>
          <w:sz w:val="19"/>
          <w:szCs w:val="19"/>
          <w:vertAlign w:val="superscript"/>
          <w:lang w:eastAsia="ru-RU"/>
        </w:rPr>
        <w:t>45</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Існує близько тридцяти літописів, датованих різним часом, від найдавнішої 1371-1390 рр. до останньої — 1526 р. </w:t>
      </w:r>
      <w:r>
        <w:rPr>
          <w:rFonts w:eastAsia="Times New Roman" w:cs="Verdana" w:ascii="Verdana" w:hAnsi="Verdana"/>
          <w:color w:val="FF0000"/>
          <w:sz w:val="19"/>
          <w:szCs w:val="19"/>
          <w:vertAlign w:val="superscript"/>
          <w:lang w:eastAsia="ru-RU"/>
        </w:rPr>
        <w:t>46</w:t>
      </w:r>
      <w:r>
        <w:rPr>
          <w:rFonts w:eastAsia="Times New Roman" w:cs="Times New Roman" w:ascii="Times New Roman" w:hAnsi="Times New Roman"/>
          <w:color w:val="000000"/>
          <w:sz w:val="27"/>
          <w:szCs w:val="27"/>
          <w:lang w:eastAsia="ru-RU"/>
        </w:rPr>
        <w:t>. їхня літературна цінність незначна, але вони являють собою історичні джерела, якими не можна нехтувати. Найкращі з них — літописи Печський, доведений до 1391 р., Копоринський, написаний у 1453 р. дияконом Даміаном, і Карловицький, датований 1503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снує також низка популярних книжок з таких питань, як тлумачення сновидінь і засоби для лікування хвороб, що становлять невелику цінність з літературного погляд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собливо цікавими є два важливі сербські правничі документи. Перший, написаний у 1288 р. в місті Нові на хорватському узбережжі, має назву «Закон Винодолу» і є щонайціннішим джерелом для досліджень хорватської та сербської історії </w:t>
      </w:r>
      <w:r>
        <w:rPr>
          <w:rFonts w:eastAsia="Times New Roman" w:cs="Verdana" w:ascii="Verdana" w:hAnsi="Verdana"/>
          <w:color w:val="FF0000"/>
          <w:sz w:val="19"/>
          <w:szCs w:val="19"/>
          <w:vertAlign w:val="superscript"/>
          <w:lang w:eastAsia="ru-RU"/>
        </w:rPr>
        <w:t>47</w:t>
      </w:r>
      <w:r>
        <w:rPr>
          <w:rFonts w:eastAsia="Times New Roman" w:cs="Times New Roman" w:ascii="Times New Roman" w:hAnsi="Times New Roman"/>
          <w:color w:val="000000"/>
          <w:sz w:val="27"/>
          <w:szCs w:val="27"/>
          <w:lang w:eastAsia="ru-RU"/>
        </w:rPr>
        <w:t>. Другий, уже не раз згадуваний Законник Стефана Душана, — достеменне віддзеркалення високого рівня цивілізації, Досягнутого сербами у цей найблискучіший період їхньої історії </w:t>
      </w:r>
      <w:r>
        <w:rPr>
          <w:rFonts w:eastAsia="Times New Roman" w:cs="Verdana" w:ascii="Verdana" w:hAnsi="Verdana"/>
          <w:color w:val="FF0000"/>
          <w:sz w:val="19"/>
          <w:szCs w:val="19"/>
          <w:vertAlign w:val="superscript"/>
          <w:lang w:eastAsia="ru-RU"/>
        </w:rPr>
        <w:t>48</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ісля поневолення Болгарії та Сербії турками літературна творчість в обох країнах різко увірвалася. Мандрівні співці підтримували в них давні традиції своїми народними піснями, і лише нещодавно їхньому репертуару було приділено належну увагу. Популярні пісні співців становили сполучну </w:t>
      </w:r>
      <w:r>
        <w:rPr>
          <w:rFonts w:eastAsia="Times New Roman" w:cs="Times" w:ascii="Times" w:hAnsi="Times"/>
          <w:b/>
          <w:bCs/>
          <w:color w:val="CD853F"/>
          <w:sz w:val="24"/>
          <w:szCs w:val="24"/>
          <w:lang w:eastAsia="ru-RU"/>
        </w:rPr>
        <w:t>/154/</w:t>
      </w:r>
      <w:r>
        <w:rPr>
          <w:rFonts w:eastAsia="Times New Roman" w:cs="Times New Roman" w:ascii="Times New Roman" w:hAnsi="Times New Roman"/>
          <w:color w:val="000000"/>
          <w:sz w:val="27"/>
          <w:szCs w:val="27"/>
          <w:lang w:eastAsia="ru-RU"/>
        </w:rPr>
        <w:t> ланку з давніми поетичними традиціями. Вони живили інтерес широких верств населення до сербських романсів і підтримували жевріюче полум'я пам'яті про славетну минувшину сербського та болгарського народ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гарське мистецтво за часів Другого царства розвивалося під впливом візантійського культурного відродження. У болгарській архітектурі цієї доби бракує грандіозної величі, особливо притаманної деяким спорудам, зведеним за часів Симеона Великого. Східні риси, якими позначено багато болгарських пам'яток доби Першого царства, згодом змінилися візантійськими. Стару форму базиліки облишили, і церкви будувалися у формі вписаного у квадрат хреста й увінчувалися куполом. Церкви мають менші розміри, а наголос робиться головним чином на оздобленні, як внутрішньому, так і зовнішньому. Як у Візантії, крім різних видів каменю використовувалася червона цегла, що чергувалася з каменем. Декоративний ефект цієї техніки досить значний.</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цієї доби головним центром болгарського мистецтва було, звичайно, Тирново. Церква св. Димитрія (1186 р.), церква Сорока Мучеників, датована першою половиною XIII ст., та церква апостолів Петра і Павла були головними спорудами, зведеними у зазначеному вище стилі. Мозаїкоподібне зовнішнє оздоблення за новою технікою чи не сягнуло рівня досконалості у церкві св. Іоанна у Месембрії, датованій XI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ічний архітектурний стиль використовувався у будівництві церков в Охриді, на які претендують історії як болгарського, так і сербського мистецтва. Чотири з них заслуговують на особливу згадку — св. Климента (споруджено у 1295 р.), св. Іоанна (XIV ст.), Костянтина та Олени (XIII-XIV ст.) і церква у монастирі св. Наума (XIV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ркви пишно прикрашалися фресками. Можна припустити, що належний поштовх визначному розвитку цієї творчості у тодішній Болгарії дали візантійські художники, які знайшли тут прихисток після захоплення Константинополя латинянами у 1204 р. Але болгарські митці також брали в цьому участь і заснували свою школу малярства, що квітла у XIII-XIV ст. Найкрасивіші фрески, справжні перлини болгарського мистецтва, виконано у 1259 р. у невеликій церкві с. Бояна біля Софії. Деякі мотиви стінопису та його виконання вказують на їхнє візантійське походження. Але візантійський майстер, який працював над ними, виявив дивовижну оригінальність, особливо у численних зображеннях Христа. Зображення реальних осіб виявляють стриману достеменність. Зображення царя Константина та його дружини, а також ктитора церкви, попри певну церемонну напруженість, є справжніми творами портретного мистецт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удожники XIV-XV ст. виявляють нахил до мотивів християнської старовини, які вони намагалися інтерпретувати у своїй індивідуальній манері. Крім того, протягом XV ст. у болгарському мистецтві особливо позначився вплив італійського Відродженн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ід візантійським впливом розвинулося також мистецтво мініатюри, яке в XIV ст. досягло дуже високого рівня. Особливо цінні мініатюри чудового рукописного перекладу Хроніки Манасси, що створений між 1356 </w:t>
      </w:r>
      <w:r>
        <w:rPr>
          <w:rFonts w:eastAsia="Times New Roman" w:cs="Times" w:ascii="Times" w:hAnsi="Times"/>
          <w:b/>
          <w:bCs/>
          <w:color w:val="CD853F"/>
          <w:sz w:val="24"/>
          <w:szCs w:val="24"/>
          <w:lang w:eastAsia="ru-RU"/>
        </w:rPr>
        <w:t>/155/</w:t>
      </w:r>
      <w:r>
        <w:rPr>
          <w:rFonts w:eastAsia="Times New Roman" w:cs="Times New Roman" w:ascii="Times New Roman" w:hAnsi="Times New Roman"/>
          <w:color w:val="000000"/>
          <w:sz w:val="27"/>
          <w:szCs w:val="27"/>
          <w:lang w:eastAsia="ru-RU"/>
        </w:rPr>
        <w:t> та 1362 рр. і зберігається нині у Ватикані. Коли художник зображав додані перекладачем сцени з болгарської історії, він відходив від візантійського зразка і шукав натхнення у власному таланті. Інша видатна праця такого роду — Євангеліє, написане для царя Івана Олександра у 1356 р., яке тепер перебуває у Британському музе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илський монастир володіє кількома шедеврами болгарського різьбярства. Ікон було багато, і деякі із срібними окладами, що їх прикрашають, надзвичайно красиві. Найкращий зразок являє собою ікона св. Климента в Охриді. Золоті та срібні прикраси, що збереглися, часто є поєднанням болгарських індивідуальних елементів з візантійською основ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волюція мистецтва у середньовічній Сербії також характеризується переплетінням візантійських і західноєвропейських впливів. Пам'ятки мистецтва, переважно церкви та монастирі, тут особливо численні. Неманичі вільно користувалися своїми великими економічними ресурсами, і майже кожний правитель амбітно прагнув збудувати церкву для власного похова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розвитку сербського мистецтва, особливо архітектури, можна виділити три окремих періоди. За королів Діоклеї та перших Неманичів провідну роль відігравали західні зразки. На першому етапі сербської історії на сербському узбережжі домінував той передроманський стиль архітектури, що був властивий і Хорватії, а також характерний для всього Адріатичного примор'я. Барельєфи, якими прикрашено деякі будівлі, мають ті самі типові риси, що виявляються в інших європейських країнах за періоду раннього середньовіччя. Крім того, заслуговує на згадку низка невеликих асиметричних у плані, склепінчастих церков, латинські базиліки св. Сергія та св. Вакха на Бояні й базиліка Архангела Михаїла поблизу Каттар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і давні традиції, збагачені новим романським стилем і візантійським впливом, наслідувалися архітекторами, які працювали за часів перших Неманичів. До найкращих зразків цієї архітектури належать церква у Студениці, збудована у старій формі прикрашеної куполом базиліки та облицьована мармуровими плитами, монастир св. Георгія поблизу Нові Пазара і монастир Морача. Але невдовзі до Рашки проникли нові візантійські форми — хрестовокупольні церкви з одним або більше куполами та візантійська техніка — використання каменю та різнобарвної цегли. Сербські архітектори швидко опанували нововведення і, поєднуючи їх із західними романським і готичним стилями, звели декілька визначних споруд. Церква в Жичі, церква королеви Олени в Градаці поблизу Рашки та церква в Сопочані (1272-1276) — типові приклади тієї еклектики стилів, яка притаманна архітектурній школі Рашки. Церква в Дечані (1327-1335) — ще одна перлина цього типу архітектури, найоригінальніша й найпривабливіша, справжній шедевр сербського мистецтв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наступний період візантійський стиль узяв гору. Центр мистецької діяльності перемістився тепер у Македонію. Хрестовокупольний тип споруд став основним, а кількість куполів зросла. У цьому стилі було </w:t>
      </w:r>
      <w:r>
        <w:rPr>
          <w:rFonts w:eastAsia="Times New Roman" w:cs="Times" w:ascii="Times" w:hAnsi="Times"/>
          <w:b/>
          <w:bCs/>
          <w:color w:val="CD853F"/>
          <w:sz w:val="24"/>
          <w:szCs w:val="24"/>
          <w:lang w:eastAsia="ru-RU"/>
        </w:rPr>
        <w:t>/156/</w:t>
      </w:r>
      <w:r>
        <w:rPr>
          <w:rFonts w:eastAsia="Times New Roman" w:cs="Times New Roman" w:ascii="Times New Roman" w:hAnsi="Times New Roman"/>
          <w:color w:val="000000"/>
          <w:sz w:val="27"/>
          <w:szCs w:val="27"/>
          <w:lang w:eastAsia="ru-RU"/>
        </w:rPr>
        <w:t> перебудовано церкву в монастирі Хіландарі. Найдосконаліші зразки цього архітектурного стилю дають церкви в Старо Нагоричане (1312-1313) і Грачаниці в Сербії (близько 1321 р.), обидві з п'ятьма куполами. В обох випадках чітко видно оригінальну самобутність сербських архітекторів. На згадку заслуговують також церква в Лесново (1341 р.) і в Марковому монастир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ій період цього архітектурного розвитку припадає на останні роки сербської незалежності. Оскільки долина Морави в той час була центром Сербської держави, саме там розсіяно пам'ятки цієї власне сербської школи. Митці цієї школи наслідували зразки часів перших Неманичів — форми базиліки й видовженого хреста, що були типовими для сербсько-візантійської школи. Наслідуючи приклад гори Афон, вони додали до своїх споруд дві бічні апсиди. Найважливішими пам'ятками цієї школи є церква у Раваниці, зведена самим князем Лазарем, церкви в Крушеваці, Каленичі, Любостині та Манасії, причому дві останні є найгармонійнішими витворами цієї школ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а особливість сербського мистецтва полягає в широкому використанні декоративної скульптури у зовнішньому оздобленні церков. Зрозуміло, що в перший період переважають романські декоративні мотиви, використовувані в Далмації та Італії. Щонайбагатше пластичне оздоблення, надихнуте західними мотивами, можна побачити в Дечані. Сербсько-візантійська школа, певна річ, перейняла мотиви візантійські, але можна помітити мотиви й методи, що походять з Кавказького регіону. До останніх частіше вдавалися митці Моравської школи. Крім візантійських впливів, можна зазначити невеликий вплив ісламського мистецт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у самобутність сербські майстри виявили у фресках, якими вони прикрашали церкви. Сербський живопис XIII ст. продовжував візантійську традицію, запроваджену в Сербії ще у XII ст. (Нерезі); Мілешево та Сопочані дають найкращі зразки і засвідчують сильний вплив ранньовізантійського мистецтва, який найвиразніше виявився в чудових мозаїках. Він помітний не лише у монументальному характері зображень, а й у використанні золотистого тла замість звичайного блакитного — для імітації золотистого тла мозаїк. З іншого боку, фігури подані в оригінальній манері, з дуже реалістичним прагненням передати емоції. У цих рисах завжди можемо віднайти паралелі з італійським мистецтвом першої половини XIII ст. Ці композиції справді справляють глибоке враження своїм монументальним і декоративним характером, своїми свіжими, ясними барвам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XIV ст. сербський живопис потрапив під вплив візантійського відродження кінця XIII ст. (особливо в Нагоричино). Чудовим стало відтворення постатей. Різкий контраст світла й тіні та майстерне розташування фігур, що здаються не такими монументальними, але більш численними, створюють вражаючий ефект життя й руху. Інший вид живопису, найкраще представлений у Марковому монастирі, менше зосереджується на моделюванні </w:t>
      </w:r>
      <w:r>
        <w:rPr>
          <w:rFonts w:eastAsia="Times New Roman" w:cs="Times" w:ascii="Times" w:hAnsi="Times"/>
          <w:b/>
          <w:bCs/>
          <w:color w:val="CD853F"/>
          <w:sz w:val="24"/>
          <w:szCs w:val="24"/>
          <w:lang w:eastAsia="ru-RU"/>
        </w:rPr>
        <w:t>/157/</w:t>
      </w:r>
      <w:r>
        <w:rPr>
          <w:rFonts w:eastAsia="Times New Roman" w:cs="Times New Roman" w:ascii="Times New Roman" w:hAnsi="Times New Roman"/>
          <w:color w:val="000000"/>
          <w:sz w:val="27"/>
          <w:szCs w:val="27"/>
          <w:lang w:eastAsia="ru-RU"/>
        </w:rPr>
        <w:t> фігури, але переважає у створенні враження життя й руху і дуже декоративний. У церквах Моравської долини переважає стиль Нагоричино та Грачаниці, але з більшим акцентом у бік декоративно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вчення сербських ікон і мініатюр розпочалося лише недавно. Італійські впливи позначились на мініатюрах Мирославового Євангелія (кінець XII ст.), тоді як Призренське Євангеліє має більше оригінальних рис, відбиваючи радше східні впливи. Одним із найкращих зразків цього виду мистецтва є Мюнхенський Псалтир (кінець XIV ст.). Сербські мініатюри загалом виконані менш ретельно, але вони жвавіші й реалістичніші. Серед них є багато портретів сербських королів і знаті. Реалізм у манері їх виконання дивовижний, і вони, безумовно, не поступаються за рівнем візантійським портретам тієї доб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уже прикро, що настільки багату й багатообіцяючу мистецьку традицію так раптово перервала катастрофа, що спіткала Сербію в XV ст. За турецького панування ці традиції підтримувалися, наскільки це було можливим, але розвиток припинився </w:t>
      </w:r>
      <w:r>
        <w:rPr>
          <w:rFonts w:eastAsia="Times New Roman" w:cs="Verdana" w:ascii="Verdana" w:hAnsi="Verdana"/>
          <w:color w:val="FF0000"/>
          <w:sz w:val="19"/>
          <w:szCs w:val="19"/>
          <w:vertAlign w:val="superscript"/>
          <w:lang w:eastAsia="ru-RU"/>
        </w:rPr>
        <w:t>49</w:t>
      </w:r>
      <w:r>
        <w:rPr>
          <w:rFonts w:eastAsia="Times New Roman" w:cs="Times New Roman" w:ascii="Times New Roman" w:hAnsi="Times New Roman"/>
          <w:color w:val="000000"/>
          <w:sz w:val="27"/>
          <w:szCs w:val="27"/>
          <w:lang w:eastAsia="ru-RU"/>
        </w:rPr>
        <w:t>. Продовжувати свою творчу діяльність змогли лише ті сербські емігранти, що знайшли притулок в Угорщині, і нагадують про них кілька церков і монастирів, збудованих там у XVII-XVIII ст. І все ж таки останній період засвідчує своєрідне мистецьке відродження, центрами якого були Нові Сад і Белград. Цей рух заповнював прогалину між відродженням сербського мистецтва за нового часу і його славетним минул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i/>
          <w:iCs/>
          <w:color w:val="000080"/>
          <w:sz w:val="24"/>
          <w:szCs w:val="24"/>
          <w:lang w:eastAsia="ru-RU"/>
        </w:rPr>
        <w:t>Примітк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w:t>
      </w:r>
      <w:r>
        <w:rPr>
          <w:rFonts w:eastAsia="Times New Roman" w:cs="Times New Roman" w:ascii="Times New Roman" w:hAnsi="Times New Roman"/>
          <w:color w:val="000000"/>
          <w:sz w:val="20"/>
          <w:szCs w:val="20"/>
          <w:lang w:eastAsia="ru-RU"/>
        </w:rPr>
        <w:t> Пор.: </w:t>
      </w:r>
      <w:r>
        <w:rPr>
          <w:rFonts w:eastAsia="Times New Roman" w:cs="Times New Roman" w:ascii="Times New Roman" w:hAnsi="Times New Roman"/>
          <w:i/>
          <w:iCs/>
          <w:color w:val="000000"/>
          <w:sz w:val="20"/>
          <w:szCs w:val="20"/>
          <w:lang w:eastAsia="ru-RU"/>
        </w:rPr>
        <w:t>Dvornik F. </w:t>
      </w:r>
      <w:r>
        <w:rPr>
          <w:rFonts w:eastAsia="Times New Roman" w:cs="Times New Roman" w:ascii="Times New Roman" w:hAnsi="Times New Roman"/>
          <w:color w:val="000000"/>
          <w:sz w:val="20"/>
          <w:szCs w:val="20"/>
          <w:lang w:eastAsia="ru-RU"/>
        </w:rPr>
        <w:t>The Slavs. — P. 147, 22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w:t>
      </w:r>
      <w:r>
        <w:rPr>
          <w:rFonts w:eastAsia="Times New Roman" w:cs="Times New Roman" w:ascii="Times New Roman" w:hAnsi="Times New Roman"/>
          <w:color w:val="000000"/>
          <w:sz w:val="20"/>
          <w:szCs w:val="20"/>
          <w:lang w:eastAsia="ru-RU"/>
        </w:rPr>
        <w:t> Ibid. — P. 32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w:t>
      </w:r>
      <w:r>
        <w:rPr>
          <w:rFonts w:eastAsia="Times New Roman" w:cs="Times New Roman" w:ascii="Times New Roman" w:hAnsi="Times New Roman"/>
          <w:color w:val="000000"/>
          <w:sz w:val="20"/>
          <w:szCs w:val="20"/>
          <w:lang w:eastAsia="ru-RU"/>
        </w:rPr>
        <w:t> Ibid. — P. 312.</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w:t>
      </w:r>
      <w:r>
        <w:rPr>
          <w:rFonts w:eastAsia="Times New Roman" w:cs="Times New Roman" w:ascii="Times New Roman" w:hAnsi="Times New Roman"/>
          <w:color w:val="000000"/>
          <w:sz w:val="20"/>
          <w:szCs w:val="20"/>
          <w:lang w:eastAsia="ru-RU"/>
        </w:rPr>
        <w:t> Досі чеські історики літератури не приділяли уваги дослідженню цього літературного жанру. Більшість латиномовної поезії чеського походження була опублікована Г.М.Древе, який започаткував видання свого важливого зібрання середньовічних гімнів у 1886 р. томом під назвою «Cantiones Bohemicae». Він виявив понад триста творів, які можна, безумовно, вважати чеськими за походженням. Вони розсіяні в сорока дев'яти томах його «Analecta hymnica» (Leipzig, 1886-1906). З.Неєдлий у своїй історії чеського канта догуситської доби першим із чеських фахівців привернув увагу до цього літературного жанру </w:t>
      </w:r>
      <w:r>
        <w:rPr>
          <w:rFonts w:eastAsia="Times New Roman" w:cs="Times New Roman" w:ascii="Times New Roman" w:hAnsi="Times New Roman"/>
          <w:i/>
          <w:iCs/>
          <w:color w:val="000000"/>
          <w:sz w:val="20"/>
          <w:szCs w:val="20"/>
          <w:lang w:eastAsia="ru-RU"/>
        </w:rPr>
        <w:t>(Nejedly Z. </w:t>
      </w:r>
      <w:r>
        <w:rPr>
          <w:rFonts w:eastAsia="Times New Roman" w:cs="Times New Roman" w:ascii="Times New Roman" w:hAnsi="Times New Roman"/>
          <w:color w:val="000000"/>
          <w:sz w:val="20"/>
          <w:szCs w:val="20"/>
          <w:lang w:eastAsia="ru-RU"/>
        </w:rPr>
        <w:t>Dčjiny predhusitského zpĕvu v Čechách. — Praha, 1904.); пор. перевидання дослідження Й.Віліковського: </w:t>
      </w:r>
      <w:r>
        <w:rPr>
          <w:rFonts w:eastAsia="Times New Roman" w:cs="Times New Roman" w:ascii="Times New Roman" w:hAnsi="Times New Roman"/>
          <w:i/>
          <w:iCs/>
          <w:color w:val="000000"/>
          <w:sz w:val="20"/>
          <w:szCs w:val="20"/>
          <w:lang w:eastAsia="ru-RU"/>
        </w:rPr>
        <w:t>Vilikovský J. </w:t>
      </w:r>
      <w:r>
        <w:rPr>
          <w:rFonts w:eastAsia="Times New Roman" w:cs="Times New Roman" w:ascii="Times New Roman" w:hAnsi="Times New Roman"/>
          <w:color w:val="000000"/>
          <w:sz w:val="20"/>
          <w:szCs w:val="20"/>
          <w:lang w:eastAsia="ru-RU"/>
        </w:rPr>
        <w:t>Latinská duchovní lyrika v Čechách // </w:t>
      </w:r>
      <w:r>
        <w:rPr>
          <w:rFonts w:eastAsia="Times New Roman" w:cs="Times New Roman" w:ascii="Times New Roman" w:hAnsi="Times New Roman"/>
          <w:i/>
          <w:iCs/>
          <w:color w:val="000000"/>
          <w:sz w:val="20"/>
          <w:szCs w:val="20"/>
          <w:lang w:eastAsia="ru-RU"/>
        </w:rPr>
        <w:t>Vilikovský J. </w:t>
      </w:r>
      <w:r>
        <w:rPr>
          <w:rFonts w:eastAsia="Times New Roman" w:cs="Times New Roman" w:ascii="Times New Roman" w:hAnsi="Times New Roman"/>
          <w:color w:val="000000"/>
          <w:sz w:val="20"/>
          <w:szCs w:val="20"/>
          <w:lang w:eastAsia="ru-RU"/>
        </w:rPr>
        <w:t>Pisemnictví českého středovĕku. — Praha, 194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5</w:t>
      </w:r>
      <w:r>
        <w:rPr>
          <w:rFonts w:eastAsia="Times New Roman" w:cs="Times New Roman" w:ascii="Times New Roman" w:hAnsi="Times New Roman"/>
          <w:color w:val="000000"/>
          <w:sz w:val="20"/>
          <w:szCs w:val="20"/>
          <w:lang w:eastAsia="ru-RU"/>
        </w:rPr>
        <w:t> Порівняння із західноєвропейською літературою аналогічного жанру див.: </w:t>
      </w:r>
      <w:r>
        <w:rPr>
          <w:rFonts w:eastAsia="Times New Roman" w:cs="Times New Roman" w:ascii="Times New Roman" w:hAnsi="Times New Roman"/>
          <w:i/>
          <w:iCs/>
          <w:color w:val="000000"/>
          <w:sz w:val="20"/>
          <w:szCs w:val="20"/>
          <w:lang w:eastAsia="ru-RU"/>
        </w:rPr>
        <w:t>Wilmart A. </w:t>
      </w:r>
      <w:r>
        <w:rPr>
          <w:rFonts w:eastAsia="Times New Roman" w:cs="Times New Roman" w:ascii="Times New Roman" w:hAnsi="Times New Roman"/>
          <w:color w:val="000000"/>
          <w:sz w:val="20"/>
          <w:szCs w:val="20"/>
          <w:lang w:eastAsia="ru-RU"/>
        </w:rPr>
        <w:t>Auteurs spirituels et textes dévots au Moyen Age. — Paris, 1932.</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6</w:t>
      </w:r>
      <w:r>
        <w:rPr>
          <w:rFonts w:eastAsia="Times New Roman" w:cs="Times New Roman" w:ascii="Times New Roman" w:hAnsi="Times New Roman"/>
          <w:color w:val="000000"/>
          <w:sz w:val="20"/>
          <w:szCs w:val="20"/>
          <w:lang w:eastAsia="ru-RU"/>
        </w:rPr>
        <w:t> Пор.: </w:t>
      </w:r>
      <w:r>
        <w:rPr>
          <w:rFonts w:eastAsia="Times New Roman" w:cs="Times New Roman" w:ascii="Times New Roman" w:hAnsi="Times New Roman"/>
          <w:i/>
          <w:iCs/>
          <w:color w:val="000000"/>
          <w:sz w:val="20"/>
          <w:szCs w:val="20"/>
          <w:lang w:eastAsia="ru-RU"/>
        </w:rPr>
        <w:t>Vilikovský J. </w:t>
      </w:r>
      <w:r>
        <w:rPr>
          <w:rFonts w:eastAsia="Times New Roman" w:cs="Times New Roman" w:ascii="Times New Roman" w:hAnsi="Times New Roman"/>
          <w:color w:val="000000"/>
          <w:sz w:val="20"/>
          <w:szCs w:val="20"/>
          <w:lang w:eastAsia="ru-RU"/>
        </w:rPr>
        <w:t>Op. cit. — S. 26-40 з чеськомовною бібліографією.</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7</w:t>
      </w:r>
      <w:r>
        <w:rPr>
          <w:rFonts w:eastAsia="Times New Roman" w:cs="Times New Roman" w:ascii="Times New Roman" w:hAnsi="Times New Roman"/>
          <w:color w:val="000000"/>
          <w:sz w:val="20"/>
          <w:szCs w:val="20"/>
          <w:lang w:eastAsia="ru-RU"/>
        </w:rPr>
        <w:t> Про найдавніші релігійні гімни чеською мовою див.: </w:t>
      </w:r>
      <w:r>
        <w:rPr>
          <w:rFonts w:eastAsia="Times New Roman" w:cs="Times New Roman" w:ascii="Times New Roman" w:hAnsi="Times New Roman"/>
          <w:i/>
          <w:iCs/>
          <w:color w:val="000000"/>
          <w:sz w:val="20"/>
          <w:szCs w:val="20"/>
          <w:lang w:eastAsia="ru-RU"/>
        </w:rPr>
        <w:t>Jakobson R. </w:t>
      </w:r>
      <w:r>
        <w:rPr>
          <w:rFonts w:eastAsia="Times New Roman" w:cs="Times New Roman" w:ascii="Times New Roman" w:hAnsi="Times New Roman"/>
          <w:color w:val="000000"/>
          <w:sz w:val="20"/>
          <w:szCs w:val="20"/>
          <w:lang w:eastAsia="ru-RU"/>
        </w:rPr>
        <w:t>Nejstarší české písnĕ duchovní — Praha, 1929, S. 3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8</w:t>
      </w:r>
      <w:r>
        <w:rPr>
          <w:rFonts w:eastAsia="Times New Roman" w:cs="Times New Roman" w:ascii="Times New Roman" w:hAnsi="Times New Roman"/>
          <w:color w:val="000000"/>
          <w:sz w:val="20"/>
          <w:szCs w:val="20"/>
          <w:lang w:eastAsia="ru-RU"/>
        </w:rPr>
        <w:t> Пор.: </w:t>
      </w:r>
      <w:r>
        <w:rPr>
          <w:rFonts w:eastAsia="Times New Roman" w:cs="Times New Roman" w:ascii="Times New Roman" w:hAnsi="Times New Roman"/>
          <w:i/>
          <w:iCs/>
          <w:color w:val="000000"/>
          <w:sz w:val="20"/>
          <w:szCs w:val="20"/>
          <w:lang w:eastAsia="ru-RU"/>
        </w:rPr>
        <w:t>Spina F. </w:t>
      </w:r>
      <w:r>
        <w:rPr>
          <w:rFonts w:eastAsia="Times New Roman" w:cs="Times New Roman" w:ascii="Times New Roman" w:hAnsi="Times New Roman"/>
          <w:color w:val="000000"/>
          <w:sz w:val="20"/>
          <w:szCs w:val="20"/>
          <w:lang w:eastAsia="ru-RU"/>
        </w:rPr>
        <w:t>Über das alttschechische Ostrower Lied // Arch. für slawische Philol. — 1920. — Bd. 37. — S. 406. Попри сумніви Ф.Спіни, більш вірогідним здається, що ця пісня є чеською адаптацією невідомої латинської пісні. Вказівки </w:t>
      </w:r>
      <w:r>
        <w:rPr>
          <w:rFonts w:eastAsia="Times New Roman" w:cs="Times" w:ascii="Times" w:hAnsi="Times"/>
          <w:b/>
          <w:bCs/>
          <w:color w:val="CD853F"/>
          <w:sz w:val="20"/>
          <w:lang w:eastAsia="ru-RU"/>
        </w:rPr>
        <w:t>/158/</w:t>
      </w:r>
      <w:r>
        <w:rPr>
          <w:rFonts w:eastAsia="Times New Roman" w:cs="Times New Roman" w:ascii="Times New Roman" w:hAnsi="Times New Roman"/>
          <w:color w:val="000000"/>
          <w:sz w:val="20"/>
          <w:szCs w:val="20"/>
          <w:lang w:eastAsia="ru-RU"/>
        </w:rPr>
        <w:t>видань середньовічних літературних творів чеською мовою та докладний бібліографічний огляд можна знайти в написаній Й.Якубцем історії чеської літератури: </w:t>
      </w:r>
      <w:r>
        <w:rPr>
          <w:rFonts w:eastAsia="Times New Roman" w:cs="Times New Roman" w:ascii="Times New Roman" w:hAnsi="Times New Roman"/>
          <w:i/>
          <w:iCs/>
          <w:color w:val="000000"/>
          <w:sz w:val="20"/>
          <w:szCs w:val="20"/>
          <w:lang w:eastAsia="ru-RU"/>
        </w:rPr>
        <w:t>Jakubec J. </w:t>
      </w:r>
      <w:r>
        <w:rPr>
          <w:rFonts w:eastAsia="Times New Roman" w:cs="Times New Roman" w:ascii="Times New Roman" w:hAnsi="Times New Roman"/>
          <w:color w:val="000000"/>
          <w:sz w:val="20"/>
          <w:szCs w:val="20"/>
          <w:lang w:eastAsia="ru-RU"/>
        </w:rPr>
        <w:t>Dějiny literatury české. — Praha, 1929. — Dil. 1. — S. 56-314. Новіша праця </w:t>
      </w:r>
      <w:r>
        <w:rPr>
          <w:rFonts w:eastAsia="Times New Roman" w:cs="Times New Roman" w:ascii="Times New Roman" w:hAnsi="Times New Roman"/>
          <w:i/>
          <w:iCs/>
          <w:color w:val="000000"/>
          <w:sz w:val="20"/>
          <w:szCs w:val="20"/>
          <w:lang w:eastAsia="ru-RU"/>
        </w:rPr>
        <w:t>(Vlček J. </w:t>
      </w:r>
      <w:r>
        <w:rPr>
          <w:rFonts w:eastAsia="Times New Roman" w:cs="Times New Roman" w:ascii="Times New Roman" w:hAnsi="Times New Roman"/>
          <w:color w:val="000000"/>
          <w:sz w:val="20"/>
          <w:szCs w:val="20"/>
          <w:lang w:eastAsia="ru-RU"/>
        </w:rPr>
        <w:t>Dějiny české literatury. — Praha, 1951. — Dil. 1) не містить бібліографічного покажчика; пор. також: </w:t>
      </w:r>
      <w:r>
        <w:rPr>
          <w:rFonts w:eastAsia="Times New Roman" w:cs="Times New Roman" w:ascii="Times New Roman" w:hAnsi="Times New Roman"/>
          <w:i/>
          <w:iCs/>
          <w:color w:val="000000"/>
          <w:sz w:val="20"/>
          <w:szCs w:val="20"/>
          <w:lang w:eastAsia="ru-RU"/>
        </w:rPr>
        <w:t>Flajśhans V. </w:t>
      </w:r>
      <w:r>
        <w:rPr>
          <w:rFonts w:eastAsia="Times New Roman" w:cs="Times New Roman" w:ascii="Times New Roman" w:hAnsi="Times New Roman"/>
          <w:color w:val="000000"/>
          <w:sz w:val="20"/>
          <w:szCs w:val="20"/>
          <w:lang w:eastAsia="ru-RU"/>
        </w:rPr>
        <w:t>Pisemnictvi ćeske s!ovem i obrazem. — Praha, 1901. — S. 28-141. Видання з коментарями багатьох давніх чеських літературних творів, зазначених у цьому розділі, було здійснене польським філологом-славістом А.Брюкнером </w:t>
      </w:r>
      <w:r>
        <w:rPr>
          <w:rFonts w:eastAsia="Times New Roman" w:cs="Times New Roman" w:ascii="Times New Roman" w:hAnsi="Times New Roman"/>
          <w:i/>
          <w:iCs/>
          <w:color w:val="000000"/>
          <w:sz w:val="20"/>
          <w:szCs w:val="20"/>
          <w:lang w:eastAsia="ru-RU"/>
        </w:rPr>
        <w:t>(Brükner A. </w:t>
      </w:r>
      <w:r>
        <w:rPr>
          <w:rFonts w:eastAsia="Times New Roman" w:cs="Times New Roman" w:ascii="Times New Roman" w:hAnsi="Times New Roman"/>
          <w:color w:val="000000"/>
          <w:sz w:val="20"/>
          <w:szCs w:val="20"/>
          <w:lang w:eastAsia="ru-RU"/>
        </w:rPr>
        <w:t>Böhmische Studien, Abhandlungen und Texte — див. бібліогр.). Недоступна мені праця «Příspĕvky k dĕjinám starší české literatury» (J. Hrabák (ed.). — Praha, 1959) містить одинадцять розвідок з чеської середньовічної літератури.</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9</w:t>
      </w:r>
      <w:r>
        <w:rPr>
          <w:rFonts w:eastAsia="Times New Roman" w:cs="Times New Roman" w:ascii="Times New Roman" w:hAnsi="Times New Roman"/>
          <w:color w:val="000000"/>
          <w:sz w:val="20"/>
          <w:szCs w:val="20"/>
          <w:lang w:eastAsia="ru-RU"/>
        </w:rPr>
        <w:t> Її текст разом з бібліографічним оглядом міститься в праці: </w:t>
      </w:r>
      <w:r>
        <w:rPr>
          <w:rFonts w:eastAsia="Times New Roman" w:cs="Times New Roman" w:ascii="Times New Roman" w:hAnsi="Times New Roman"/>
          <w:i/>
          <w:iCs/>
          <w:color w:val="000000"/>
          <w:sz w:val="20"/>
          <w:szCs w:val="20"/>
          <w:lang w:eastAsia="ru-RU"/>
        </w:rPr>
        <w:t>Spina F. </w:t>
      </w:r>
      <w:r>
        <w:rPr>
          <w:rFonts w:eastAsia="Times New Roman" w:cs="Times New Roman" w:ascii="Times New Roman" w:hAnsi="Times New Roman"/>
          <w:color w:val="000000"/>
          <w:sz w:val="20"/>
          <w:szCs w:val="20"/>
          <w:lang w:eastAsia="ru-RU"/>
        </w:rPr>
        <w:t>Die altčechische Katharinenlegende der Stockholm-Brünner Handschrift. — Praha, 1913. Нове видання з коментарями чеською мовою було здійснено Й.Віліковським </w:t>
      </w:r>
      <w:r>
        <w:rPr>
          <w:rFonts w:eastAsia="Times New Roman" w:cs="Times New Roman" w:ascii="Times New Roman" w:hAnsi="Times New Roman"/>
          <w:i/>
          <w:iCs/>
          <w:color w:val="000000"/>
          <w:sz w:val="20"/>
          <w:szCs w:val="20"/>
          <w:lang w:eastAsia="ru-RU"/>
        </w:rPr>
        <w:t>(Vilikovský J. </w:t>
      </w:r>
      <w:r>
        <w:rPr>
          <w:rFonts w:eastAsia="Times New Roman" w:cs="Times New Roman" w:ascii="Times New Roman" w:hAnsi="Times New Roman"/>
          <w:color w:val="000000"/>
          <w:sz w:val="20"/>
          <w:szCs w:val="20"/>
          <w:lang w:eastAsia="ru-RU"/>
        </w:rPr>
        <w:t>Legenda o svatř Kateřine. — Praha, 194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0</w:t>
      </w:r>
      <w:r>
        <w:rPr>
          <w:rFonts w:eastAsia="Times New Roman" w:cs="Times New Roman" w:ascii="Times New Roman" w:hAnsi="Times New Roman"/>
          <w:color w:val="000000"/>
          <w:sz w:val="20"/>
          <w:szCs w:val="20"/>
          <w:lang w:eastAsia="ru-RU"/>
        </w:rPr>
        <w:t> Пор.: F(7/bv4y/Pisemnictvi... — S. 141-16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1</w:t>
      </w:r>
      <w:r>
        <w:rPr>
          <w:rFonts w:eastAsia="Times New Roman" w:cs="Times New Roman" w:ascii="Times New Roman" w:hAnsi="Times New Roman"/>
          <w:color w:val="000000"/>
          <w:sz w:val="20"/>
          <w:szCs w:val="20"/>
          <w:lang w:eastAsia="ru-RU"/>
        </w:rPr>
        <w:t> Поема, очевидно, містила понад вісім тисяч віршів, з яких збереглося лише близько половини.</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2</w:t>
      </w:r>
      <w:r>
        <w:rPr>
          <w:rFonts w:eastAsia="Times New Roman" w:cs="Times New Roman" w:ascii="Times New Roman" w:hAnsi="Times New Roman"/>
          <w:color w:val="000000"/>
          <w:sz w:val="20"/>
          <w:szCs w:val="20"/>
          <w:lang w:eastAsia="ru-RU"/>
        </w:rPr>
        <w:t> Більшість із цих творів були опубліковані Г.Кюнстманном (див. бібліогр.) з бібліографічними посиланнями.</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3</w:t>
      </w:r>
      <w:r>
        <w:rPr>
          <w:rFonts w:eastAsia="Times New Roman" w:cs="Times New Roman" w:ascii="Times New Roman" w:hAnsi="Times New Roman"/>
          <w:color w:val="000000"/>
          <w:sz w:val="20"/>
          <w:szCs w:val="20"/>
          <w:lang w:eastAsia="ru-RU"/>
        </w:rPr>
        <w:t> Перша збірка чеської ліричної поезії була видана Й.Фейфаліком: </w:t>
      </w:r>
      <w:r>
        <w:rPr>
          <w:rFonts w:eastAsia="Times New Roman" w:cs="Times New Roman" w:ascii="Times New Roman" w:hAnsi="Times New Roman"/>
          <w:i/>
          <w:iCs/>
          <w:color w:val="000000"/>
          <w:sz w:val="20"/>
          <w:szCs w:val="20"/>
          <w:lang w:eastAsia="ru-RU"/>
        </w:rPr>
        <w:t>FejfalikJ. </w:t>
      </w:r>
      <w:r>
        <w:rPr>
          <w:rFonts w:eastAsia="Times New Roman" w:cs="Times New Roman" w:ascii="Times New Roman" w:hAnsi="Times New Roman"/>
          <w:color w:val="000000"/>
          <w:sz w:val="20"/>
          <w:szCs w:val="20"/>
          <w:lang w:eastAsia="ru-RU"/>
        </w:rPr>
        <w:t>Altćechische Leiche, Lieder und Spruche des XIV und XV. Jahrhunderts (див. бібліогр.); див. новіше видання: </w:t>
      </w:r>
      <w:r>
        <w:rPr>
          <w:rFonts w:eastAsia="Times New Roman" w:cs="Times New Roman" w:ascii="Times New Roman" w:hAnsi="Times New Roman"/>
          <w:i/>
          <w:iCs/>
          <w:color w:val="000000"/>
          <w:sz w:val="20"/>
          <w:szCs w:val="20"/>
          <w:lang w:eastAsia="ru-RU"/>
        </w:rPr>
        <w:t>Vilikovský J. </w:t>
      </w:r>
      <w:r>
        <w:rPr>
          <w:rFonts w:eastAsia="Times New Roman" w:cs="Times New Roman" w:ascii="Times New Roman" w:hAnsi="Times New Roman"/>
          <w:color w:val="000000"/>
          <w:sz w:val="20"/>
          <w:szCs w:val="20"/>
          <w:lang w:eastAsia="ru-RU"/>
        </w:rPr>
        <w:t>Staročeská lyrika. — Praha, 1940. Глибоке дослідження цього жанру літератури здійснив В.Черний </w:t>
      </w:r>
      <w:r>
        <w:rPr>
          <w:rFonts w:eastAsia="Times New Roman" w:cs="Times New Roman" w:ascii="Times New Roman" w:hAnsi="Times New Roman"/>
          <w:i/>
          <w:iCs/>
          <w:color w:val="000000"/>
          <w:sz w:val="20"/>
          <w:szCs w:val="20"/>
          <w:lang w:eastAsia="ru-RU"/>
        </w:rPr>
        <w:t>(Černý V. </w:t>
      </w:r>
      <w:r>
        <w:rPr>
          <w:rFonts w:eastAsia="Times New Roman" w:cs="Times New Roman" w:ascii="Times New Roman" w:hAnsi="Times New Roman"/>
          <w:color w:val="000000"/>
          <w:sz w:val="20"/>
          <w:szCs w:val="20"/>
          <w:lang w:eastAsia="ru-RU"/>
        </w:rPr>
        <w:t>Staročeská milostná lyrika. — Praha, 1948). Докладний огляд цих праць зробив О.Одложилік з Пенсільванського університету (Speculum. — 1951. — Vol. 26. — P.743-75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4</w:t>
      </w:r>
      <w:r>
        <w:rPr>
          <w:rFonts w:eastAsia="Times New Roman" w:cs="Times New Roman" w:ascii="Times New Roman" w:hAnsi="Times New Roman"/>
          <w:color w:val="000000"/>
          <w:sz w:val="20"/>
          <w:szCs w:val="20"/>
          <w:lang w:eastAsia="ru-RU"/>
        </w:rPr>
        <w:t> В.Черний (Op. cit. — S. 186-234) на противагу існуючим раніше поглядам показав, що ті зв'язки, які Гійом де Машо та Євстахій Дешамп підтримували з Прагою, не могли вплинути на поширення нових літературних ідей з Франції до Богемії.</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5</w:t>
      </w:r>
      <w:r>
        <w:rPr>
          <w:rFonts w:eastAsia="Times New Roman" w:cs="Times New Roman" w:ascii="Times New Roman" w:hAnsi="Times New Roman"/>
          <w:color w:val="000000"/>
          <w:sz w:val="20"/>
          <w:szCs w:val="20"/>
          <w:lang w:eastAsia="ru-RU"/>
        </w:rPr>
        <w:t> Пор.: </w:t>
      </w:r>
      <w:r>
        <w:rPr>
          <w:rFonts w:eastAsia="Times New Roman" w:cs="Times New Roman" w:ascii="Times New Roman" w:hAnsi="Times New Roman"/>
          <w:i/>
          <w:iCs/>
          <w:color w:val="000000"/>
          <w:sz w:val="20"/>
          <w:szCs w:val="20"/>
          <w:lang w:eastAsia="ru-RU"/>
        </w:rPr>
        <w:t>Nejedlý Z. </w:t>
      </w:r>
      <w:r>
        <w:rPr>
          <w:rFonts w:eastAsia="Times New Roman" w:cs="Times New Roman" w:ascii="Times New Roman" w:hAnsi="Times New Roman"/>
          <w:color w:val="000000"/>
          <w:sz w:val="20"/>
          <w:szCs w:val="20"/>
          <w:lang w:eastAsia="ru-RU"/>
        </w:rPr>
        <w:t>Op. cit. — S. 126-13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6</w:t>
      </w:r>
      <w:r>
        <w:rPr>
          <w:rFonts w:eastAsia="Times New Roman" w:cs="Times New Roman" w:ascii="Times New Roman" w:hAnsi="Times New Roman"/>
          <w:color w:val="000000"/>
          <w:sz w:val="20"/>
          <w:szCs w:val="20"/>
          <w:lang w:eastAsia="ru-RU"/>
        </w:rPr>
        <w:t> У Богемії був відомий ще один жанр цієї літератури — пісні вагантів. У такому дусі була складена сатирична «Пісня веселих бідняків».</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7</w:t>
      </w:r>
      <w:r>
        <w:rPr>
          <w:rFonts w:eastAsia="Times New Roman" w:cs="Times New Roman" w:ascii="Times New Roman" w:hAnsi="Times New Roman"/>
          <w:color w:val="000000"/>
          <w:sz w:val="20"/>
          <w:szCs w:val="20"/>
          <w:lang w:eastAsia="ru-RU"/>
        </w:rPr>
        <w:t> Це ілюструє, зокрема, чесько-латинський словник, укладений магістром Кларетом та його співробітниками приблизно у 1360 р. Він містить близько семи тисяч слів, деякі з яких є новотворами. Пор.: </w:t>
      </w:r>
      <w:r>
        <w:rPr>
          <w:rFonts w:eastAsia="Times New Roman" w:cs="Times New Roman" w:ascii="Times New Roman" w:hAnsi="Times New Roman"/>
          <w:i/>
          <w:iCs/>
          <w:color w:val="000000"/>
          <w:sz w:val="20"/>
          <w:szCs w:val="20"/>
          <w:lang w:eastAsia="ru-RU"/>
        </w:rPr>
        <w:t>Flajšhans V. </w:t>
      </w:r>
      <w:r>
        <w:rPr>
          <w:rFonts w:eastAsia="Times New Roman" w:cs="Times New Roman" w:ascii="Times New Roman" w:hAnsi="Times New Roman"/>
          <w:color w:val="000000"/>
          <w:sz w:val="20"/>
          <w:szCs w:val="20"/>
          <w:lang w:eastAsia="ru-RU"/>
        </w:rPr>
        <w:t>Klaret a jeho družina. — Praha, 1926. — Dil. 2. У цей період було укладено і два латинсько-чеських словники.</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8</w:t>
      </w:r>
      <w:r>
        <w:rPr>
          <w:rFonts w:eastAsia="Times New Roman" w:cs="Times New Roman" w:ascii="Times New Roman" w:hAnsi="Times New Roman"/>
          <w:color w:val="000000"/>
          <w:sz w:val="20"/>
          <w:szCs w:val="20"/>
          <w:lang w:eastAsia="ru-RU"/>
        </w:rPr>
        <w:t> Ця тенденційна думка особливо превалює в праці Б. Бретгольца </w:t>
      </w:r>
      <w:r>
        <w:rPr>
          <w:rFonts w:eastAsia="Times New Roman" w:cs="Times New Roman" w:ascii="Times New Roman" w:hAnsi="Times New Roman"/>
          <w:i/>
          <w:iCs/>
          <w:color w:val="000000"/>
          <w:sz w:val="20"/>
          <w:szCs w:val="20"/>
          <w:lang w:eastAsia="ru-RU"/>
        </w:rPr>
        <w:t>(Bretholz В. </w:t>
      </w:r>
      <w:r>
        <w:rPr>
          <w:rFonts w:eastAsia="Times New Roman" w:cs="Times New Roman" w:ascii="Times New Roman" w:hAnsi="Times New Roman"/>
          <w:color w:val="000000"/>
          <w:sz w:val="20"/>
          <w:szCs w:val="20"/>
          <w:lang w:eastAsia="ru-RU"/>
        </w:rPr>
        <w:t>Geschichte Böhmens und Mährens. — Liberec, 1921). Перший том цієї праці має підзаголовок, що виявляє її тенденційність: «Das Vorwalten des Deutschtums bis 1419». У своїй рецензії, опублікованій у «Чеському історичному огляді» (Čes. čas. hist. — 1921. — N 27. — S. 247), Й. Пекарж рішуче відкинув цей тенденційний погляд. Щодо ролі німців у культурному житті Богемії пор.: </w:t>
      </w:r>
      <w:r>
        <w:rPr>
          <w:rFonts w:eastAsia="Times New Roman" w:cs="Times New Roman" w:ascii="Times New Roman" w:hAnsi="Times New Roman"/>
          <w:i/>
          <w:iCs/>
          <w:color w:val="000000"/>
          <w:sz w:val="20"/>
          <w:szCs w:val="20"/>
          <w:lang w:eastAsia="ru-RU"/>
        </w:rPr>
        <w:t>Krofta K. </w:t>
      </w:r>
      <w:r>
        <w:rPr>
          <w:rFonts w:eastAsia="Times New Roman" w:cs="Times New Roman" w:ascii="Times New Roman" w:hAnsi="Times New Roman"/>
          <w:color w:val="000000"/>
          <w:sz w:val="20"/>
          <w:szCs w:val="20"/>
          <w:lang w:eastAsia="ru-RU"/>
        </w:rPr>
        <w:t>Das Deutschtum in der tschechoslowakischen Ceschichte. — Praha, 193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9</w:t>
      </w:r>
      <w:r>
        <w:rPr>
          <w:rFonts w:eastAsia="Times New Roman" w:cs="Times New Roman" w:ascii="Times New Roman" w:hAnsi="Times New Roman"/>
          <w:color w:val="000000"/>
          <w:sz w:val="20"/>
          <w:szCs w:val="20"/>
          <w:lang w:eastAsia="ru-RU"/>
        </w:rPr>
        <w:t> Багато істориків вважає, що Бенеш був німецького походження. Проте підстав для такого погляду немає.</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0</w:t>
      </w:r>
      <w:r>
        <w:rPr>
          <w:rFonts w:eastAsia="Times New Roman" w:cs="Times New Roman" w:ascii="Times New Roman" w:hAnsi="Times New Roman"/>
          <w:color w:val="000000"/>
          <w:sz w:val="20"/>
          <w:szCs w:val="20"/>
          <w:lang w:eastAsia="ru-RU"/>
        </w:rPr>
        <w:t> Про роль Карла в інтелектуальному житті Богемії див. усебічне дослідження С. Томсона: Thomson S. H. Learning at the Court of Charles IV // Speculum. — 1950. — N 25.— P. l-20. </w:t>
      </w:r>
      <w:r>
        <w:rPr>
          <w:rFonts w:eastAsia="Times New Roman" w:cs="Times" w:ascii="Times" w:hAnsi="Times"/>
          <w:b/>
          <w:bCs/>
          <w:color w:val="CD853F"/>
          <w:sz w:val="20"/>
          <w:lang w:eastAsia="ru-RU"/>
        </w:rPr>
        <w:t>/15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1</w:t>
      </w:r>
      <w:r>
        <w:rPr>
          <w:rFonts w:eastAsia="Times New Roman" w:cs="Times New Roman" w:ascii="Times New Roman" w:hAnsi="Times New Roman"/>
          <w:color w:val="000000"/>
          <w:sz w:val="20"/>
          <w:szCs w:val="20"/>
          <w:lang w:eastAsia="ru-RU"/>
        </w:rPr>
        <w:t> У другому розділі своєї праці Б.Джеррет наводить скорочений переклад Карлової 6iorpaфії (Jarret B. The Emperor Charles IV. — New York, 193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2</w:t>
      </w:r>
      <w:r>
        <w:rPr>
          <w:rFonts w:eastAsia="Times New Roman" w:cs="Times New Roman" w:ascii="Times New Roman" w:hAnsi="Times New Roman"/>
          <w:color w:val="000000"/>
          <w:sz w:val="20"/>
          <w:szCs w:val="20"/>
          <w:lang w:eastAsia="ru-RU"/>
        </w:rPr>
        <w:t> «Свічадо» було опубліковане С.Штейнгерцом (див. бібліогр.). Припущення редактора, що цей твір був написаний самим Карлом IV, не має підстав. У цьому зв'язку слід також зазначити, що Карл IV був автором коронаційного церемоніалу чеських королів. Його латинський оригінал, грунтований на зразку французького коронаційного церемоніалу, був перекладений чеською ще за правління Карла IV.</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3</w:t>
      </w:r>
      <w:r>
        <w:rPr>
          <w:rFonts w:eastAsia="Times New Roman" w:cs="Times New Roman" w:ascii="Times New Roman" w:hAnsi="Times New Roman"/>
          <w:color w:val="000000"/>
          <w:sz w:val="20"/>
          <w:szCs w:val="20"/>
          <w:lang w:eastAsia="ru-RU"/>
        </w:rPr>
        <w:t> Він склав свого роду дипломатичний протокол під назвою «Summa cancellariae Caroli IV», що містить і формуляри листів німецькою мовою, а також «Summa cancellariae officii olomucensis». Перший був опублікований Ф.Тадрою (F.Tadra. — Prague, 1895). Див. також його дослідження «Cancellaria Iohannis Noviforensis» (AÓG. — 68, — 1886. — S.1-157. Твори Яна були опубліковані Й.Клаппером та П. Пюром у кн.: </w:t>
      </w:r>
      <w:r>
        <w:rPr>
          <w:rFonts w:eastAsia="Times New Roman" w:cs="Times New Roman" w:ascii="Times New Roman" w:hAnsi="Times New Roman"/>
          <w:i/>
          <w:iCs/>
          <w:color w:val="000000"/>
          <w:sz w:val="20"/>
          <w:szCs w:val="20"/>
          <w:lang w:eastAsia="ru-RU"/>
        </w:rPr>
        <w:t>Burdach K. </w:t>
      </w:r>
      <w:r>
        <w:rPr>
          <w:rFonts w:eastAsia="Times New Roman" w:cs="Times New Roman" w:ascii="Times New Roman" w:hAnsi="Times New Roman"/>
          <w:color w:val="000000"/>
          <w:sz w:val="20"/>
          <w:szCs w:val="20"/>
          <w:lang w:eastAsia="ru-RU"/>
        </w:rPr>
        <w:t>Vom Mittelalter zur Reformation. — Bd 6. T. l, 2, 4; Bd 7. — 1931, 1932, 1935, 193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4</w:t>
      </w:r>
      <w:r>
        <w:rPr>
          <w:rFonts w:eastAsia="Times New Roman" w:cs="Times New Roman" w:ascii="Times New Roman" w:hAnsi="Times New Roman"/>
          <w:color w:val="000000"/>
          <w:sz w:val="20"/>
          <w:szCs w:val="20"/>
          <w:lang w:eastAsia="ru-RU"/>
        </w:rPr>
        <w:t> Іншим представником цього руху був августинець Миколай з Лауна (Лоуни). Див. дослідження про нього: </w:t>
      </w:r>
      <w:r>
        <w:rPr>
          <w:rFonts w:eastAsia="Times New Roman" w:cs="Times New Roman" w:ascii="Times New Roman" w:hAnsi="Times New Roman"/>
          <w:i/>
          <w:iCs/>
          <w:color w:val="000000"/>
          <w:sz w:val="20"/>
          <w:szCs w:val="20"/>
          <w:lang w:eastAsia="ru-RU"/>
        </w:rPr>
        <w:t>Неттегіе J. </w:t>
      </w:r>
      <w:r>
        <w:rPr>
          <w:rFonts w:eastAsia="Times New Roman" w:cs="Times New Roman" w:ascii="Times New Roman" w:hAnsi="Times New Roman"/>
          <w:color w:val="000000"/>
          <w:sz w:val="20"/>
          <w:szCs w:val="20"/>
          <w:lang w:eastAsia="ru-RU"/>
        </w:rPr>
        <w:t>Nicolaus von Laun // Studien zur Geschichte der Karls-Universität zu Prag / Red. R. Schreiber. — Freilassing; Salzburg, 1957. — s. 81-12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5</w:t>
      </w:r>
      <w:r>
        <w:rPr>
          <w:rFonts w:eastAsia="Times New Roman" w:cs="Times New Roman" w:ascii="Times New Roman" w:hAnsi="Times New Roman"/>
          <w:color w:val="000000"/>
          <w:sz w:val="20"/>
          <w:szCs w:val="20"/>
          <w:lang w:eastAsia="ru-RU"/>
        </w:rPr>
        <w:t> Головним твором Матвія є трактат латинською мовою «Regulae veteris et novi testament!». В.Кибал опублікував його у п'ятитомному виданні (Innsbruck, 1908-1913. — Vol. 1-4.; Vol. 5 / Ed. by O.Odlożilik. — Praha, 1926). В.Кибал є також автором чеськомовної монографії про Матфія (Kybal V. M. Matej z Janova. — Praha, 190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6</w:t>
      </w:r>
      <w:r>
        <w:rPr>
          <w:rFonts w:eastAsia="Times New Roman" w:cs="Times New Roman" w:ascii="Times New Roman" w:hAnsi="Times New Roman"/>
          <w:color w:val="000000"/>
          <w:sz w:val="20"/>
          <w:szCs w:val="20"/>
          <w:lang w:eastAsia="ru-RU"/>
        </w:rPr>
        <w:t> Перші ректори осередку «Братів спільного життя» у Цволле Герард Скадде та Люберт Берньє ван ден Буш також навчалися в Празі. Докладніше див.: </w:t>
      </w:r>
      <w:r>
        <w:rPr>
          <w:rFonts w:eastAsia="Times New Roman" w:cs="Times New Roman" w:ascii="Times New Roman" w:hAnsi="Times New Roman"/>
          <w:i/>
          <w:iCs/>
          <w:color w:val="000000"/>
          <w:sz w:val="20"/>
          <w:szCs w:val="20"/>
          <w:lang w:eastAsia="ru-RU"/>
        </w:rPr>
        <w:t>Winter E. </w:t>
      </w:r>
      <w:r>
        <w:rPr>
          <w:rFonts w:eastAsia="Times New Roman" w:cs="Times New Roman" w:ascii="Times New Roman" w:hAnsi="Times New Roman"/>
          <w:color w:val="000000"/>
          <w:sz w:val="20"/>
          <w:szCs w:val="20"/>
          <w:lang w:eastAsia="ru-RU"/>
        </w:rPr>
        <w:t>Die europäische Bedeutung des Frühhumanismus in Böhmen // Ztschr. für Deutsche Geistesgeschichte. — 1935. — Bd 1. — S. 232-242. Про голландську devotio moderna див.: </w:t>
      </w:r>
      <w:r>
        <w:rPr>
          <w:rFonts w:eastAsia="Times New Roman" w:cs="Times New Roman" w:ascii="Times New Roman" w:hAnsi="Times New Roman"/>
          <w:i/>
          <w:iCs/>
          <w:color w:val="000000"/>
          <w:sz w:val="20"/>
          <w:szCs w:val="20"/>
          <w:lang w:eastAsia="ru-RU"/>
        </w:rPr>
        <w:t>Hyma A. </w:t>
      </w:r>
      <w:r>
        <w:rPr>
          <w:rFonts w:eastAsia="Times New Roman" w:cs="Times New Roman" w:ascii="Times New Roman" w:hAnsi="Times New Roman"/>
          <w:color w:val="000000"/>
          <w:sz w:val="20"/>
          <w:szCs w:val="20"/>
          <w:lang w:eastAsia="ru-RU"/>
        </w:rPr>
        <w:t>The Christian Renaissance: A History of the «Devotio moderna». — Grand Rapids, Mich., 192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7</w:t>
      </w:r>
      <w:r>
        <w:rPr>
          <w:rFonts w:eastAsia="Times New Roman" w:cs="Times New Roman" w:ascii="Times New Roman" w:hAnsi="Times New Roman"/>
          <w:color w:val="000000"/>
          <w:sz w:val="20"/>
          <w:szCs w:val="20"/>
          <w:lang w:eastAsia="ru-RU"/>
        </w:rPr>
        <w:t> Історія раннього гуманізму в Богемії та богемської devotio moderna заслуговує на окреме дослідження. Досі лише Е.Вінтер окреслив головні риси цього руху </w:t>
      </w:r>
      <w:r>
        <w:rPr>
          <w:rFonts w:eastAsia="Times New Roman" w:cs="Times New Roman" w:ascii="Times New Roman" w:hAnsi="Times New Roman"/>
          <w:i/>
          <w:iCs/>
          <w:color w:val="000000"/>
          <w:sz w:val="20"/>
          <w:szCs w:val="20"/>
          <w:lang w:eastAsia="ru-RU"/>
        </w:rPr>
        <w:t>(WinterE. </w:t>
      </w:r>
      <w:r>
        <w:rPr>
          <w:rFonts w:eastAsia="Times New Roman" w:cs="Times New Roman" w:ascii="Times New Roman" w:hAnsi="Times New Roman"/>
          <w:color w:val="000000"/>
          <w:sz w:val="20"/>
          <w:szCs w:val="20"/>
          <w:lang w:eastAsia="ru-RU"/>
        </w:rPr>
        <w:t>Tausend Jahre Geisteskampf im Sudetenraum.— Praha,1938. — S. 57— 98, 118). Чеські історики зосереджували свою увагу на постаті Яна Гуса і вбачали у представниках цього руху лише його предтеч. Цей підхід є вельми некоректним. К.Бардах зібрав багато цінного матеріалу для вивчення раннього гуманізму в Богемії </w:t>
      </w:r>
      <w:r>
        <w:rPr>
          <w:rFonts w:eastAsia="Times New Roman" w:cs="Times New Roman" w:ascii="Times New Roman" w:hAnsi="Times New Roman"/>
          <w:i/>
          <w:iCs/>
          <w:color w:val="000000"/>
          <w:sz w:val="20"/>
          <w:szCs w:val="20"/>
          <w:lang w:eastAsia="ru-RU"/>
        </w:rPr>
        <w:t>(Burdach K. </w:t>
      </w:r>
      <w:r>
        <w:rPr>
          <w:rFonts w:eastAsia="Times New Roman" w:cs="Times New Roman" w:ascii="Times New Roman" w:hAnsi="Times New Roman"/>
          <w:color w:val="000000"/>
          <w:sz w:val="20"/>
          <w:szCs w:val="20"/>
          <w:lang w:eastAsia="ru-RU"/>
        </w:rPr>
        <w:t>Vom Mittelalter zur Reformation. — Praha, 1912-1937), але треба ще чимало зробити, перш ніж можна буде дати належну оцінку цьому цікавому руху. Насамперед слід вивчити й видати твори Яна з Єнштейна, що збереглися у рукописному збірнику Ватиканської бібліотеки (Vat. Lat. 1122). Відзначення у 1948 р. шестисотої річниці заснування Празького університету мало б стати стимулом для вивчення цього періоду, але, на жаль, події, що сталися в Чехословаччині як напередодні ювілею, так і після нього, не сприяли цій справі. Дослідження Б.Червінки є вагомим внеском до вивчення біографії Яна з Єнштейна </w:t>
      </w:r>
      <w:r>
        <w:rPr>
          <w:rFonts w:eastAsia="Times New Roman" w:cs="Times New Roman" w:ascii="Times New Roman" w:hAnsi="Times New Roman"/>
          <w:i/>
          <w:iCs/>
          <w:color w:val="000000"/>
          <w:sz w:val="20"/>
          <w:szCs w:val="20"/>
          <w:lang w:eastAsia="ru-RU"/>
        </w:rPr>
        <w:t>(Červinka B. </w:t>
      </w:r>
      <w:r>
        <w:rPr>
          <w:rFonts w:eastAsia="Times New Roman" w:cs="Times New Roman" w:ascii="Times New Roman" w:hAnsi="Times New Roman"/>
          <w:color w:val="000000"/>
          <w:sz w:val="20"/>
          <w:szCs w:val="20"/>
          <w:lang w:eastAsia="ru-RU"/>
        </w:rPr>
        <w:t>Príspěvky k žiyotopisu Jana z Jenštejna. — Praha, 193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8</w:t>
      </w:r>
      <w:r>
        <w:rPr>
          <w:rFonts w:eastAsia="Times New Roman" w:cs="Times New Roman" w:ascii="Times New Roman" w:hAnsi="Times New Roman"/>
          <w:color w:val="000000"/>
          <w:sz w:val="20"/>
          <w:szCs w:val="20"/>
          <w:lang w:eastAsia="ru-RU"/>
        </w:rPr>
        <w:t> А. Фрідль присвятив його творчості монографію </w:t>
      </w:r>
      <w:r>
        <w:rPr>
          <w:rFonts w:eastAsia="Times New Roman" w:cs="Times New Roman" w:ascii="Times New Roman" w:hAnsi="Times New Roman"/>
          <w:i/>
          <w:iCs/>
          <w:color w:val="000000"/>
          <w:sz w:val="20"/>
          <w:szCs w:val="20"/>
          <w:lang w:eastAsia="ru-RU"/>
        </w:rPr>
        <w:t>(Friedl A. </w:t>
      </w:r>
      <w:r>
        <w:rPr>
          <w:rFonts w:eastAsia="Times New Roman" w:cs="Times New Roman" w:ascii="Times New Roman" w:hAnsi="Times New Roman"/>
          <w:color w:val="000000"/>
          <w:sz w:val="20"/>
          <w:szCs w:val="20"/>
          <w:lang w:eastAsia="ru-RU"/>
        </w:rPr>
        <w:t>Magister Theodoricus. — Praha, 1956). Він також написав монографію про мініатюри рукопису, створеного чеськими митцями і переховуваного у Ватиканській бібліотеці </w:t>
      </w:r>
      <w:r>
        <w:rPr>
          <w:rFonts w:eastAsia="Times New Roman" w:cs="Times New Roman" w:ascii="Times New Roman" w:hAnsi="Times New Roman"/>
          <w:i/>
          <w:iCs/>
          <w:color w:val="000000"/>
          <w:sz w:val="20"/>
          <w:szCs w:val="20"/>
          <w:lang w:eastAsia="ru-RU"/>
        </w:rPr>
        <w:t>(Friedl A. </w:t>
      </w:r>
      <w:r>
        <w:rPr>
          <w:rFonts w:eastAsia="Times New Roman" w:cs="Times New Roman" w:ascii="Times New Roman" w:hAnsi="Times New Roman"/>
          <w:color w:val="000000"/>
          <w:sz w:val="20"/>
          <w:szCs w:val="20"/>
          <w:lang w:eastAsia="ru-RU"/>
        </w:rPr>
        <w:t>Kodex Jana z Jenštejna. — Praha, 1931). З.Вірт у співробітництві з видатними чеськими мистецтвознавцями опублікував основну працю з середньовічного чеського мистецтва (</w:t>
      </w:r>
      <w:r>
        <w:rPr>
          <w:rFonts w:eastAsia="Times New Roman" w:cs="Times New Roman" w:ascii="Times New Roman" w:hAnsi="Times New Roman"/>
          <w:i/>
          <w:iCs/>
          <w:color w:val="000000"/>
          <w:sz w:val="20"/>
          <w:szCs w:val="20"/>
          <w:lang w:eastAsia="ru-RU"/>
        </w:rPr>
        <w:t>Wirth Z. </w:t>
      </w:r>
      <w:r>
        <w:rPr>
          <w:rFonts w:eastAsia="Times New Roman" w:cs="Times New Roman" w:ascii="Times New Roman" w:hAnsi="Times New Roman"/>
          <w:color w:val="000000"/>
          <w:sz w:val="20"/>
          <w:szCs w:val="20"/>
          <w:lang w:eastAsia="ru-RU"/>
        </w:rPr>
        <w:t>a spol. Dějepis výtvarného umĕni v Čechách. — Praha, </w:t>
      </w:r>
      <w:r>
        <w:rPr>
          <w:rFonts w:eastAsia="Times New Roman" w:cs="Times" w:ascii="Times" w:hAnsi="Times"/>
          <w:b/>
          <w:bCs/>
          <w:color w:val="CD853F"/>
          <w:sz w:val="20"/>
          <w:lang w:eastAsia="ru-RU"/>
        </w:rPr>
        <w:t>/160/</w:t>
      </w:r>
      <w:r>
        <w:rPr>
          <w:rFonts w:eastAsia="Times New Roman" w:cs="Times New Roman" w:ascii="Times New Roman" w:hAnsi="Times New Roman"/>
          <w:color w:val="000000"/>
          <w:sz w:val="20"/>
          <w:szCs w:val="20"/>
          <w:lang w:eastAsia="ru-RU"/>
        </w:rPr>
        <w:t> 1923 — 1931. — Díl. 1.). Вона перевершила присвячену тому самому періоду чеськомовну працю Й. Браніша (1892-1893), а також книгу Б. Грюбера; див. також публікацію про готичний настінний живопис у Чеських землях: Gotická násténná malba. — Praha, 195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9</w:t>
      </w:r>
      <w:r>
        <w:rPr>
          <w:rFonts w:eastAsia="Times New Roman" w:cs="Times New Roman" w:ascii="Times New Roman" w:hAnsi="Times New Roman"/>
          <w:color w:val="000000"/>
          <w:sz w:val="20"/>
          <w:szCs w:val="20"/>
          <w:lang w:eastAsia="ru-RU"/>
        </w:rPr>
        <w:t> Про історію мистецтва Словаччини див.: </w:t>
      </w:r>
      <w:r>
        <w:rPr>
          <w:rFonts w:eastAsia="Times New Roman" w:cs="Times New Roman" w:ascii="Times New Roman" w:hAnsi="Times New Roman"/>
          <w:i/>
          <w:iCs/>
          <w:color w:val="000000"/>
          <w:sz w:val="20"/>
          <w:szCs w:val="20"/>
          <w:lang w:eastAsia="ru-RU"/>
        </w:rPr>
        <w:t>Wagner V. </w:t>
      </w:r>
      <w:r>
        <w:rPr>
          <w:rFonts w:eastAsia="Times New Roman" w:cs="Times New Roman" w:ascii="Times New Roman" w:hAnsi="Times New Roman"/>
          <w:color w:val="000000"/>
          <w:sz w:val="20"/>
          <w:szCs w:val="20"/>
          <w:lang w:eastAsia="ru-RU"/>
        </w:rPr>
        <w:t>Dejiny vytvarného umenia na Slovensku. — Trnava, 193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0</w:t>
      </w:r>
      <w:r>
        <w:rPr>
          <w:rFonts w:eastAsia="Times New Roman" w:cs="Times New Roman" w:ascii="Times New Roman" w:hAnsi="Times New Roman"/>
          <w:color w:val="000000"/>
          <w:sz w:val="20"/>
          <w:szCs w:val="20"/>
          <w:lang w:eastAsia="ru-RU"/>
        </w:rPr>
        <w:t> Один із чеських істориків висунув гіпотезу, що автором першої польської хроніки міг бути архієпископ Гнезнинський, Яків із Жніна, чех за походженням, нащадок чеського роду Славніків, як і єпископ Празький св. Адальберт </w:t>
      </w:r>
      <w:r>
        <w:rPr>
          <w:rFonts w:eastAsia="Times New Roman" w:cs="Times New Roman" w:ascii="Times New Roman" w:hAnsi="Times New Roman"/>
          <w:i/>
          <w:iCs/>
          <w:color w:val="000000"/>
          <w:sz w:val="20"/>
          <w:szCs w:val="20"/>
          <w:lang w:eastAsia="ru-RU"/>
        </w:rPr>
        <w:t>(Bartos F. M. </w:t>
      </w:r>
      <w:r>
        <w:rPr>
          <w:rFonts w:eastAsia="Times New Roman" w:cs="Times New Roman" w:ascii="Times New Roman" w:hAnsi="Times New Roman"/>
          <w:color w:val="000000"/>
          <w:sz w:val="20"/>
          <w:szCs w:val="20"/>
          <w:lang w:eastAsia="ru-RU"/>
        </w:rPr>
        <w:t>Nejstarší polský kronikář a jeho český původ // Věstník Čes. Akad. 1952. — Díl 61. — N 1; пор.: </w:t>
      </w:r>
      <w:r>
        <w:rPr>
          <w:rFonts w:eastAsia="Times New Roman" w:cs="Times New Roman" w:ascii="Times New Roman" w:hAnsi="Times New Roman"/>
          <w:i/>
          <w:iCs/>
          <w:color w:val="000000"/>
          <w:sz w:val="20"/>
          <w:szCs w:val="20"/>
          <w:lang w:eastAsia="ru-RU"/>
        </w:rPr>
        <w:t>Plezia M. </w:t>
      </w:r>
      <w:r>
        <w:rPr>
          <w:rFonts w:eastAsia="Times New Roman" w:cs="Times New Roman" w:ascii="Times New Roman" w:hAnsi="Times New Roman"/>
          <w:color w:val="000000"/>
          <w:sz w:val="20"/>
          <w:szCs w:val="20"/>
          <w:lang w:eastAsia="ru-RU"/>
        </w:rPr>
        <w:t>Kronika Galia. — Kraków, 194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1</w:t>
      </w:r>
      <w:r>
        <w:rPr>
          <w:rFonts w:eastAsia="Times New Roman" w:cs="Times New Roman" w:ascii="Times New Roman" w:hAnsi="Times New Roman"/>
          <w:color w:val="000000"/>
          <w:sz w:val="20"/>
          <w:szCs w:val="20"/>
          <w:lang w:eastAsia="ru-RU"/>
        </w:rPr>
        <w:t> Польською мовою його вперше перекладено у 1449 р. Другий переклад датується 1460 р., а третій — 1503 p; пор.: </w:t>
      </w:r>
      <w:r>
        <w:rPr>
          <w:rFonts w:eastAsia="Times New Roman" w:cs="Times New Roman" w:ascii="Times New Roman" w:hAnsi="Times New Roman"/>
          <w:i/>
          <w:iCs/>
          <w:color w:val="000000"/>
          <w:sz w:val="20"/>
          <w:szCs w:val="20"/>
          <w:lang w:eastAsia="ru-RU"/>
        </w:rPr>
        <w:t>Hube R. </w:t>
      </w:r>
      <w:r>
        <w:rPr>
          <w:rFonts w:eastAsia="Times New Roman" w:cs="Times New Roman" w:ascii="Times New Roman" w:hAnsi="Times New Roman"/>
          <w:color w:val="000000"/>
          <w:sz w:val="20"/>
          <w:szCs w:val="20"/>
          <w:lang w:eastAsia="ru-RU"/>
        </w:rPr>
        <w:t>Prawo polskie XIV wieku. — Warszawa, 1881. — S. 27-9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2</w:t>
      </w:r>
      <w:r>
        <w:rPr>
          <w:rFonts w:eastAsia="Times New Roman" w:cs="Times New Roman" w:ascii="Times New Roman" w:hAnsi="Times New Roman"/>
          <w:color w:val="000000"/>
          <w:sz w:val="20"/>
          <w:szCs w:val="20"/>
          <w:lang w:eastAsia="ru-RU"/>
        </w:rPr>
        <w:t> Див. довідку В.Брухнальського: Poezya Polska średniowieczna // Encyclopedya Polska. Dzieje literatury pięknei. — Warszawa, 1918. — Cz. 1. — S. 54-90; пор.: </w:t>
      </w:r>
      <w:r>
        <w:rPr>
          <w:rFonts w:eastAsia="Times New Roman" w:cs="Times New Roman" w:ascii="Times New Roman" w:hAnsi="Times New Roman"/>
          <w:i/>
          <w:iCs/>
          <w:color w:val="000000"/>
          <w:sz w:val="20"/>
          <w:szCs w:val="20"/>
          <w:lang w:eastAsia="ru-RU"/>
        </w:rPr>
        <w:t>Bruckner A. </w:t>
      </w:r>
      <w:r>
        <w:rPr>
          <w:rFonts w:eastAsia="Times New Roman" w:cs="Times New Roman" w:ascii="Times New Roman" w:hAnsi="Times New Roman"/>
          <w:color w:val="000000"/>
          <w:sz w:val="20"/>
          <w:szCs w:val="20"/>
          <w:lang w:eastAsia="ru-RU"/>
        </w:rPr>
        <w:t>Średniowieczna poezya łacińska. — Kraków, 1892 (де йдеться головно про латиномовну поезію, починаючи з XV ст).</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3</w:t>
      </w:r>
      <w:r>
        <w:rPr>
          <w:rFonts w:eastAsia="Times New Roman" w:cs="Times New Roman" w:ascii="Times New Roman" w:hAnsi="Times New Roman"/>
          <w:color w:val="000000"/>
          <w:sz w:val="20"/>
          <w:szCs w:val="20"/>
          <w:lang w:eastAsia="ru-RU"/>
        </w:rPr>
        <w:t> Докладніше див.: Jakobson R. Polska literatura średniowieczna a Czesi // Kultura. — Paris, 1953.</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4</w:t>
      </w:r>
      <w:r>
        <w:rPr>
          <w:rFonts w:eastAsia="Times New Roman" w:cs="Times New Roman" w:ascii="Times New Roman" w:hAnsi="Times New Roman"/>
          <w:color w:val="000000"/>
          <w:sz w:val="20"/>
          <w:szCs w:val="20"/>
          <w:lang w:eastAsia="ru-RU"/>
        </w:rPr>
        <w:t> Про польські глоси у латинських творах див.: </w:t>
      </w:r>
      <w:r>
        <w:rPr>
          <w:rFonts w:eastAsia="Times New Roman" w:cs="Times New Roman" w:ascii="Times New Roman" w:hAnsi="Times New Roman"/>
          <w:i/>
          <w:iCs/>
          <w:color w:val="000000"/>
          <w:sz w:val="20"/>
          <w:szCs w:val="20"/>
          <w:lang w:eastAsia="ru-RU"/>
        </w:rPr>
        <w:t>Łoś J. </w:t>
      </w:r>
      <w:r>
        <w:rPr>
          <w:rFonts w:eastAsia="Times New Roman" w:cs="Times New Roman" w:ascii="Times New Roman" w:hAnsi="Times New Roman"/>
          <w:color w:val="000000"/>
          <w:sz w:val="20"/>
          <w:szCs w:val="20"/>
          <w:lang w:eastAsia="ru-RU"/>
        </w:rPr>
        <w:t>Początki piśmiennictwa polskiego. — Lwów, 1922. — S. 3-98. Першу фразу польською мовою можна прочитати у написаному приблизно на зламі XIII-XIV ст. латиномовному документі про заснування монастиря в Генрикуві («Kniha Henrykowska»).</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5</w:t>
      </w:r>
      <w:r>
        <w:rPr>
          <w:rFonts w:eastAsia="Times New Roman" w:cs="Times New Roman" w:ascii="Times New Roman" w:hAnsi="Times New Roman"/>
          <w:i/>
          <w:iCs/>
          <w:color w:val="000000"/>
          <w:sz w:val="20"/>
          <w:szCs w:val="20"/>
          <w:lang w:eastAsia="ru-RU"/>
        </w:rPr>
        <w:t> Nehring W. </w:t>
      </w:r>
      <w:r>
        <w:rPr>
          <w:rFonts w:eastAsia="Times New Roman" w:cs="Times New Roman" w:ascii="Times New Roman" w:hAnsi="Times New Roman"/>
          <w:color w:val="000000"/>
          <w:sz w:val="20"/>
          <w:szCs w:val="20"/>
          <w:lang w:eastAsia="ru-RU"/>
        </w:rPr>
        <w:t>Kazania gnieźnieńskie. — Kraków, 1897; </w:t>
      </w:r>
      <w:r>
        <w:rPr>
          <w:rFonts w:eastAsia="Times New Roman" w:cs="Times New Roman" w:ascii="Times New Roman" w:hAnsi="Times New Roman"/>
          <w:i/>
          <w:iCs/>
          <w:color w:val="000000"/>
          <w:sz w:val="20"/>
          <w:szCs w:val="20"/>
          <w:lang w:eastAsia="ru-RU"/>
        </w:rPr>
        <w:t>Bruckner A. </w:t>
      </w:r>
      <w:r>
        <w:rPr>
          <w:rFonts w:eastAsia="Times New Roman" w:cs="Times New Roman" w:ascii="Times New Roman" w:hAnsi="Times New Roman"/>
          <w:color w:val="000000"/>
          <w:sz w:val="20"/>
          <w:szCs w:val="20"/>
          <w:lang w:eastAsia="ru-RU"/>
        </w:rPr>
        <w:t>Kazania świentokrzyski // Prace filol. — 1888. — N 2. — S. 697-740; окреме видання здійснене у Варшаві у 1891 р. Про взаємозв'язок між середньовічними польськими та чеськими проповідями див.: </w:t>
      </w:r>
      <w:r>
        <w:rPr>
          <w:rFonts w:eastAsia="Times New Roman" w:cs="Times New Roman" w:ascii="Times New Roman" w:hAnsi="Times New Roman"/>
          <w:i/>
          <w:iCs/>
          <w:color w:val="000000"/>
          <w:sz w:val="20"/>
          <w:szCs w:val="20"/>
          <w:lang w:eastAsia="ru-RU"/>
        </w:rPr>
        <w:t>Vydra B. </w:t>
      </w:r>
      <w:r>
        <w:rPr>
          <w:rFonts w:eastAsia="Times New Roman" w:cs="Times New Roman" w:ascii="Times New Roman" w:hAnsi="Times New Roman"/>
          <w:color w:val="000000"/>
          <w:sz w:val="20"/>
          <w:szCs w:val="20"/>
          <w:lang w:eastAsia="ru-RU"/>
        </w:rPr>
        <w:t>Polská středověká literatura kazatelská ajejí vztahy ke kazatelské literatuře české. — Praha, 1928 (недоступна в США). Про середньовічні польські проповіді загалом див.: Bruckner A. Kazania średniowieczne // Cracow Academy. Rozprawy philol. sect. — 1895. — N 24. — 1896. — N 2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6</w:t>
      </w:r>
      <w:r>
        <w:rPr>
          <w:rFonts w:eastAsia="Times New Roman" w:cs="Times New Roman" w:ascii="Times New Roman" w:hAnsi="Times New Roman"/>
          <w:color w:val="000000"/>
          <w:sz w:val="20"/>
          <w:szCs w:val="20"/>
          <w:lang w:eastAsia="ru-RU"/>
        </w:rPr>
        <w:t> Бібліографічні дані про Псалтир див.: </w:t>
      </w:r>
      <w:r>
        <w:rPr>
          <w:rFonts w:eastAsia="Times New Roman" w:cs="Times New Roman" w:ascii="Times New Roman" w:hAnsi="Times New Roman"/>
          <w:i/>
          <w:iCs/>
          <w:color w:val="000000"/>
          <w:sz w:val="20"/>
          <w:szCs w:val="20"/>
          <w:lang w:eastAsia="ru-RU"/>
        </w:rPr>
        <w:t>Łoś J. </w:t>
      </w:r>
      <w:r>
        <w:rPr>
          <w:rFonts w:eastAsia="Times New Roman" w:cs="Times New Roman" w:ascii="Times New Roman" w:hAnsi="Times New Roman"/>
          <w:color w:val="000000"/>
          <w:sz w:val="20"/>
          <w:szCs w:val="20"/>
          <w:lang w:eastAsia="ru-RU"/>
        </w:rPr>
        <w:t>Op. cit.— S. 4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7</w:t>
      </w:r>
      <w:r>
        <w:rPr>
          <w:rFonts w:eastAsia="Times New Roman" w:cs="Times New Roman" w:ascii="Times New Roman" w:hAnsi="Times New Roman"/>
          <w:color w:val="000000"/>
          <w:sz w:val="20"/>
          <w:szCs w:val="20"/>
          <w:lang w:eastAsia="ru-RU"/>
        </w:rPr>
        <w:t> Є відомості, що автором кількох польських пісень є Ладислав Блаженний з Гельньова (бл. 1470 — 150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8</w:t>
      </w:r>
      <w:r>
        <w:rPr>
          <w:rFonts w:eastAsia="Times New Roman" w:cs="Times New Roman" w:ascii="Times New Roman" w:hAnsi="Times New Roman"/>
          <w:color w:val="000000"/>
          <w:sz w:val="20"/>
          <w:szCs w:val="20"/>
          <w:lang w:eastAsia="ru-RU"/>
        </w:rPr>
        <w:t> Докладніше див.: </w:t>
      </w:r>
      <w:r>
        <w:rPr>
          <w:rFonts w:eastAsia="Times New Roman" w:cs="Times New Roman" w:ascii="Times New Roman" w:hAnsi="Times New Roman"/>
          <w:i/>
          <w:iCs/>
          <w:color w:val="000000"/>
          <w:sz w:val="20"/>
          <w:szCs w:val="20"/>
          <w:lang w:eastAsia="ru-RU"/>
        </w:rPr>
        <w:t>Dvornik F. </w:t>
      </w:r>
      <w:r>
        <w:rPr>
          <w:rFonts w:eastAsia="Times New Roman" w:cs="Times New Roman" w:ascii="Times New Roman" w:hAnsi="Times New Roman"/>
          <w:color w:val="000000"/>
          <w:sz w:val="20"/>
          <w:szCs w:val="20"/>
          <w:lang w:eastAsia="ru-RU"/>
        </w:rPr>
        <w:t>Op. cit. — P. 17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9</w:t>
      </w:r>
      <w:r>
        <w:rPr>
          <w:rFonts w:eastAsia="Times New Roman" w:cs="Times New Roman" w:ascii="Times New Roman" w:hAnsi="Times New Roman"/>
          <w:color w:val="000000"/>
          <w:sz w:val="20"/>
          <w:szCs w:val="20"/>
          <w:lang w:eastAsia="ru-RU"/>
        </w:rPr>
        <w:t> Найкраще видання міститься у кн.: Бьлгарски старини. — София, 1928. — Т. 8. Про цей документ див.: </w:t>
      </w:r>
      <w:r>
        <w:rPr>
          <w:rFonts w:eastAsia="Times New Roman" w:cs="Times New Roman" w:ascii="Times New Roman" w:hAnsi="Times New Roman"/>
          <w:i/>
          <w:iCs/>
          <w:color w:val="000000"/>
          <w:sz w:val="20"/>
          <w:szCs w:val="20"/>
          <w:lang w:eastAsia="ru-RU"/>
        </w:rPr>
        <w:t>Obolensky D. </w:t>
      </w:r>
      <w:r>
        <w:rPr>
          <w:rFonts w:eastAsia="Times New Roman" w:cs="Times New Roman" w:ascii="Times New Roman" w:hAnsi="Times New Roman"/>
          <w:color w:val="000000"/>
          <w:sz w:val="20"/>
          <w:szCs w:val="20"/>
          <w:lang w:eastAsia="ru-RU"/>
        </w:rPr>
        <w:t>The Bogomils. — P. 234-24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0</w:t>
      </w:r>
      <w:r>
        <w:rPr>
          <w:rFonts w:eastAsia="Times New Roman" w:cs="Times New Roman" w:ascii="Times New Roman" w:hAnsi="Times New Roman"/>
          <w:color w:val="000000"/>
          <w:sz w:val="20"/>
          <w:szCs w:val="20"/>
          <w:lang w:eastAsia="ru-RU"/>
        </w:rPr>
        <w:t> Про проблеми, пов'язані з цим перекладом, див.: </w:t>
      </w:r>
      <w:r>
        <w:rPr>
          <w:rFonts w:eastAsia="Times New Roman" w:cs="Times New Roman" w:ascii="Times New Roman" w:hAnsi="Times New Roman"/>
          <w:i/>
          <w:iCs/>
          <w:color w:val="000000"/>
          <w:sz w:val="20"/>
          <w:szCs w:val="20"/>
          <w:lang w:eastAsia="ru-RU"/>
        </w:rPr>
        <w:t>Wesselofsky A. </w:t>
      </w:r>
      <w:r>
        <w:rPr>
          <w:rFonts w:eastAsia="Times New Roman" w:cs="Times New Roman" w:ascii="Times New Roman" w:hAnsi="Times New Roman"/>
          <w:color w:val="000000"/>
          <w:sz w:val="20"/>
          <w:szCs w:val="20"/>
          <w:lang w:eastAsia="ru-RU"/>
        </w:rPr>
        <w:t>Die altslawische Erzählung vom Trojanischen Kriege // ASPh — 1887. — Bd. 10. — S. 27-42.</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1</w:t>
      </w:r>
      <w:r>
        <w:rPr>
          <w:rFonts w:eastAsia="Times New Roman" w:cs="Times New Roman" w:ascii="Times New Roman" w:hAnsi="Times New Roman"/>
          <w:color w:val="000000"/>
          <w:sz w:val="20"/>
          <w:szCs w:val="20"/>
          <w:lang w:eastAsia="ru-RU"/>
        </w:rPr>
        <w:t> Про св. Савву див. дослідження сербських учених: Svetoslavski Zbornik. — Belgrade, 193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2</w:t>
      </w:r>
      <w:r>
        <w:rPr>
          <w:rFonts w:eastAsia="Times New Roman" w:cs="Times New Roman" w:ascii="Times New Roman" w:hAnsi="Times New Roman"/>
          <w:color w:val="000000"/>
          <w:sz w:val="20"/>
          <w:szCs w:val="20"/>
          <w:lang w:eastAsia="ru-RU"/>
        </w:rPr>
        <w:t> Нове видання творів св. Савви здійснив В. Чорович </w:t>
      </w:r>
      <w:r>
        <w:rPr>
          <w:rFonts w:eastAsia="Times New Roman" w:cs="Times New Roman" w:ascii="Times New Roman" w:hAnsi="Times New Roman"/>
          <w:i/>
          <w:iCs/>
          <w:color w:val="000000"/>
          <w:sz w:val="20"/>
          <w:szCs w:val="20"/>
          <w:lang w:eastAsia="ru-RU"/>
        </w:rPr>
        <w:t>(Čorović V. </w:t>
      </w:r>
      <w:r>
        <w:rPr>
          <w:rFonts w:eastAsia="Times New Roman" w:cs="Times New Roman" w:ascii="Times New Roman" w:hAnsi="Times New Roman"/>
          <w:color w:val="000000"/>
          <w:sz w:val="20"/>
          <w:szCs w:val="20"/>
          <w:lang w:eastAsia="ru-RU"/>
        </w:rPr>
        <w:t>Spisi Sv. Save // Zbomik za istoriju, jezik i knjiżevnost. — Belgrade, 192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3</w:t>
      </w:r>
      <w:r>
        <w:rPr>
          <w:rFonts w:eastAsia="Times New Roman" w:cs="Times New Roman" w:ascii="Times New Roman" w:hAnsi="Times New Roman"/>
          <w:color w:val="000000"/>
          <w:sz w:val="20"/>
          <w:szCs w:val="20"/>
          <w:lang w:eastAsia="ru-RU"/>
        </w:rPr>
        <w:t> Ed. St. Novaković // Ibid. — Belgrade, 190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4</w:t>
      </w:r>
      <w:r>
        <w:rPr>
          <w:rFonts w:eastAsia="Times New Roman" w:cs="Times New Roman" w:ascii="Times New Roman" w:hAnsi="Times New Roman"/>
          <w:color w:val="000000"/>
          <w:sz w:val="20"/>
          <w:szCs w:val="20"/>
          <w:lang w:eastAsia="ru-RU"/>
        </w:rPr>
        <w:t> Опубліковані Г. Данічичем: </w:t>
      </w:r>
      <w:r>
        <w:rPr>
          <w:rFonts w:eastAsia="Times New Roman" w:cs="Times New Roman" w:ascii="Times New Roman" w:hAnsi="Times New Roman"/>
          <w:i/>
          <w:iCs/>
          <w:color w:val="000000"/>
          <w:sz w:val="20"/>
          <w:szCs w:val="20"/>
          <w:lang w:eastAsia="ru-RU"/>
        </w:rPr>
        <w:t>Daničić G. </w:t>
      </w:r>
      <w:r>
        <w:rPr>
          <w:rFonts w:eastAsia="Times New Roman" w:cs="Times New Roman" w:ascii="Times New Roman" w:hAnsi="Times New Roman"/>
          <w:color w:val="000000"/>
          <w:sz w:val="20"/>
          <w:szCs w:val="20"/>
          <w:lang w:eastAsia="ru-RU"/>
        </w:rPr>
        <w:t>Żivoti kraljeva i archiepiskopa srpskich. — Belgrade, 1866. Пер. сербською зробив Л. Міркович (Belgrade, 1935 — 193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5</w:t>
      </w:r>
      <w:r>
        <w:rPr>
          <w:rFonts w:eastAsia="Times New Roman" w:cs="Times New Roman" w:ascii="Times New Roman" w:hAnsi="Times New Roman"/>
          <w:color w:val="000000"/>
          <w:sz w:val="20"/>
          <w:szCs w:val="20"/>
          <w:lang w:eastAsia="ru-RU"/>
        </w:rPr>
        <w:t> Ed. by </w:t>
      </w:r>
      <w:r>
        <w:rPr>
          <w:rFonts w:eastAsia="Times New Roman" w:cs="Times New Roman" w:ascii="Times New Roman" w:hAnsi="Times New Roman"/>
          <w:i/>
          <w:iCs/>
          <w:color w:val="000000"/>
          <w:sz w:val="20"/>
          <w:szCs w:val="20"/>
          <w:lang w:eastAsia="ru-RU"/>
        </w:rPr>
        <w:t>V. Jagić // </w:t>
      </w:r>
      <w:r>
        <w:rPr>
          <w:rFonts w:eastAsia="Times New Roman" w:cs="Times New Roman" w:ascii="Times New Roman" w:hAnsi="Times New Roman"/>
          <w:color w:val="000000"/>
          <w:sz w:val="20"/>
          <w:szCs w:val="20"/>
          <w:lang w:eastAsia="ru-RU"/>
        </w:rPr>
        <w:t>Гласнік Серб. Акад. — 1875. — N 42.</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6</w:t>
      </w:r>
      <w:r>
        <w:rPr>
          <w:rFonts w:eastAsia="Times New Roman" w:cs="Times New Roman" w:ascii="Times New Roman" w:hAnsi="Times New Roman"/>
          <w:color w:val="000000"/>
          <w:sz w:val="20"/>
          <w:szCs w:val="20"/>
          <w:lang w:eastAsia="ru-RU"/>
        </w:rPr>
        <w:t> Опубліковані Л. Стояновичем (Zbornik za istoriju, jezik i knjiżevnost. — Belgrade, 1927; див. також: </w:t>
      </w:r>
      <w:r>
        <w:rPr>
          <w:rFonts w:eastAsia="Times New Roman" w:cs="Times New Roman" w:ascii="Times New Roman" w:hAnsi="Times New Roman"/>
          <w:i/>
          <w:iCs/>
          <w:color w:val="000000"/>
          <w:sz w:val="20"/>
          <w:szCs w:val="20"/>
          <w:lang w:eastAsia="ru-RU"/>
        </w:rPr>
        <w:t>Jagić V. </w:t>
      </w:r>
      <w:r>
        <w:rPr>
          <w:rFonts w:eastAsia="Times New Roman" w:cs="Times New Roman" w:ascii="Times New Roman" w:hAnsi="Times New Roman"/>
          <w:color w:val="000000"/>
          <w:sz w:val="20"/>
          <w:szCs w:val="20"/>
          <w:lang w:eastAsia="ru-RU"/>
        </w:rPr>
        <w:t>Ein Beitrag zur serbischen Annalistik mit literaturgeschichtlicher Ein-leitung // ASPh — 1877. — Bd. 2. — S. 1-109. </w:t>
      </w:r>
      <w:r>
        <w:rPr>
          <w:rFonts w:eastAsia="Times New Roman" w:cs="Times" w:ascii="Times" w:hAnsi="Times"/>
          <w:b/>
          <w:bCs/>
          <w:color w:val="CD853F"/>
          <w:sz w:val="20"/>
          <w:lang w:eastAsia="ru-RU"/>
        </w:rPr>
        <w:t>/161/</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7</w:t>
      </w:r>
      <w:r>
        <w:rPr>
          <w:rFonts w:eastAsia="Times New Roman" w:cs="Times New Roman" w:ascii="Times New Roman" w:hAnsi="Times New Roman"/>
          <w:color w:val="000000"/>
          <w:sz w:val="20"/>
          <w:szCs w:val="20"/>
          <w:lang w:eastAsia="ru-RU"/>
        </w:rPr>
        <w:t> Видано М.Костреновичем у 1923 p.</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8</w:t>
      </w:r>
      <w:r>
        <w:rPr>
          <w:rFonts w:eastAsia="Times New Roman" w:cs="Times New Roman" w:ascii="Times New Roman" w:hAnsi="Times New Roman"/>
          <w:color w:val="000000"/>
          <w:sz w:val="20"/>
          <w:szCs w:val="20"/>
          <w:lang w:eastAsia="ru-RU"/>
        </w:rPr>
        <w:t> zakonik Stefana Duśana / Ed. By S. Novaković. — Belgrade, 1898. Докладніше див.: </w:t>
      </w:r>
      <w:r>
        <w:rPr>
          <w:rFonts w:eastAsia="Times New Roman" w:cs="Times New Roman" w:ascii="Times New Roman" w:hAnsi="Times New Roman"/>
          <w:i/>
          <w:iCs/>
          <w:color w:val="000000"/>
          <w:sz w:val="20"/>
          <w:szCs w:val="20"/>
          <w:lang w:eastAsia="ru-RU"/>
        </w:rPr>
        <w:t>Jireček C </w:t>
      </w:r>
      <w:r>
        <w:rPr>
          <w:rFonts w:eastAsia="Times New Roman" w:cs="Times New Roman" w:ascii="Times New Roman" w:hAnsi="Times New Roman"/>
          <w:color w:val="000000"/>
          <w:sz w:val="20"/>
          <w:szCs w:val="20"/>
          <w:lang w:eastAsia="ru-RU"/>
        </w:rPr>
        <w:t>Das Gesetzbuch des Serbischen Caren Stephen Dušan (див. бібліогр.). Новіше критичне видання: </w:t>
      </w:r>
      <w:r>
        <w:rPr>
          <w:rFonts w:eastAsia="Times New Roman" w:cs="Times New Roman" w:ascii="Times New Roman" w:hAnsi="Times New Roman"/>
          <w:i/>
          <w:iCs/>
          <w:color w:val="000000"/>
          <w:sz w:val="20"/>
          <w:szCs w:val="20"/>
          <w:lang w:eastAsia="ru-RU"/>
        </w:rPr>
        <w:t>Radojčić N. </w:t>
      </w:r>
      <w:r>
        <w:rPr>
          <w:rFonts w:eastAsia="Times New Roman" w:cs="Times New Roman" w:ascii="Times New Roman" w:hAnsi="Times New Roman"/>
          <w:color w:val="000000"/>
          <w:sz w:val="20"/>
          <w:szCs w:val="20"/>
          <w:lang w:eastAsia="ru-RU"/>
        </w:rPr>
        <w:t>Zakonik Cara Stefana Dšana. — (Beograd, 196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9</w:t>
      </w:r>
      <w:r>
        <w:rPr>
          <w:rFonts w:eastAsia="Times New Roman" w:cs="Times New Roman" w:ascii="Times New Roman" w:hAnsi="Times New Roman"/>
          <w:color w:val="000000"/>
          <w:sz w:val="20"/>
          <w:szCs w:val="20"/>
          <w:lang w:eastAsia="ru-RU"/>
        </w:rPr>
        <w:t> Взяти якнайбільшу участь у розвитке італійського мистецтва та архітектупи протягом XV-XVIII ст. змогли лише далматинські міста, які перебували під владою Венеції. Далматинська художня школа XV ст. створила декілька визначних творів Бібліографію та подробиці див.: </w:t>
      </w:r>
      <w:r>
        <w:rPr>
          <w:rFonts w:eastAsia="Times New Roman" w:cs="Times New Roman" w:ascii="Times New Roman" w:hAnsi="Times New Roman"/>
          <w:i/>
          <w:iCs/>
          <w:color w:val="000000"/>
          <w:sz w:val="20"/>
          <w:szCs w:val="20"/>
          <w:lang w:eastAsia="ru-RU"/>
        </w:rPr>
        <w:t>Westphal D. </w:t>
      </w:r>
      <w:r>
        <w:rPr>
          <w:rFonts w:eastAsia="Times New Roman" w:cs="Times New Roman" w:ascii="Times New Roman" w:hAnsi="Times New Roman"/>
          <w:color w:val="000000"/>
          <w:sz w:val="20"/>
          <w:szCs w:val="20"/>
          <w:lang w:eastAsia="ru-RU"/>
        </w:rPr>
        <w:t>Mało poznata shkarska djela XIV do XVIII stoljeca u Dalmaciji. — Zagreb, 1937; див. також: </w:t>
      </w:r>
      <w:r>
        <w:rPr>
          <w:rFonts w:eastAsia="Times New Roman" w:cs="Times New Roman" w:ascii="Times New Roman" w:hAnsi="Times New Roman"/>
          <w:i/>
          <w:iCs/>
          <w:color w:val="000000"/>
          <w:sz w:val="20"/>
          <w:szCs w:val="20"/>
          <w:lang w:eastAsia="ru-RU"/>
        </w:rPr>
        <w:t>Abramić M. </w:t>
      </w:r>
      <w:r>
        <w:rPr>
          <w:rFonts w:eastAsia="Times New Roman" w:cs="Times New Roman" w:ascii="Times New Roman" w:hAnsi="Times New Roman"/>
          <w:color w:val="000000"/>
          <w:sz w:val="20"/>
          <w:szCs w:val="20"/>
          <w:lang w:eastAsia="ru-RU"/>
        </w:rPr>
        <w:t>Sur quelques bas-reliefs byzantins en Dalmatie // L'Art Byzantin chez les Slaves. — Pans. — Vo1. 5</w:t>
      </w:r>
      <w:r>
        <w:rPr>
          <w:rFonts w:eastAsia="Times New Roman" w:cs="Times New Roman" w:ascii="Times New Roman" w:hAnsi="Times New Roman"/>
          <w:i/>
          <w:iCs/>
          <w:color w:val="000000"/>
          <w:sz w:val="20"/>
          <w:szCs w:val="20"/>
          <w:lang w:eastAsia="ru-RU"/>
        </w:rPr>
        <w:t>. — p </w:t>
      </w: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i/>
          <w:iCs/>
          <w:color w:val="000000"/>
          <w:sz w:val="20"/>
          <w:szCs w:val="20"/>
          <w:lang w:eastAsia="ru-RU"/>
        </w:rPr>
        <w:t>Karaman L. </w:t>
      </w:r>
      <w:r>
        <w:rPr>
          <w:rFonts w:eastAsia="Times New Roman" w:cs="Times New Roman" w:ascii="Times New Roman" w:hAnsi="Times New Roman"/>
          <w:color w:val="000000"/>
          <w:sz w:val="20"/>
          <w:szCs w:val="20"/>
          <w:lang w:eastAsia="ru-RU"/>
        </w:rPr>
        <w:t>Notes sur l'art byzantin et les Slaves catholiques de Dalmatie // Ibid.</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i/>
          <w:iCs/>
          <w:color w:val="000000"/>
          <w:sz w:val="36"/>
          <w:szCs w:val="36"/>
          <w:lang w:eastAsia="ru-RU"/>
        </w:rPr>
        <w:t>Розділ VIII</w:t>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w:ascii="Times" w:hAnsi="Times"/>
          <w:b/>
          <w:bCs/>
          <w:color w:val="000080"/>
          <w:sz w:val="36"/>
          <w:szCs w:val="36"/>
          <w:lang w:eastAsia="ru-RU"/>
        </w:rPr>
        <w:t>РЕФОРМАЦІЯ В ЧЕХІЇ ТА ЇЇ НАСЛІДКИ</w:t>
      </w:r>
    </w:p>
    <w:p>
      <w:pPr>
        <w:pStyle w:val="Normal"/>
        <w:shd w:fill="FFFFF0" w:val="clear"/>
        <w:spacing w:lineRule="atLeast" w:line="280" w:before="0" w:after="0"/>
        <w:ind w:firstLine="400"/>
        <w:jc w:val="both"/>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0" w:val="clear"/>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Характер Вацлава IV — Його перший конфлікт з архієпископом — Вища знать протистоїть Вацлаву — Зростання непопулярності влади Вацлава в Німеччині — Зміна Вацлавом церковної політики призводить до його повалення в Німеччині — Нові політичні заворушення в Богемії — Наростання занепаду церковного життя в Богемії — Чеський реформаційний рух — Реформаторська діяльність Яна Гуса — Учення Вікліфа та його вплив на чеських реформаторів </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Конфлікт між німецькими та чеськими магістрами з приводу вчення Вікліфа </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Нова зміна у церковній політиці Вацлава та її наслідки для реорганізації університету — Ян Гус і зловживання у продажу індульгенцій — Вигнання Гуса — Король Сигізмунд, Ян Гус і Констанцький собор — Процес над Гусом і його трагічна смерть. Фатальна помилка — Учення Яна Гуса — Бурхлива реакція на смерть Яна Гуса в Богемії, піднесення чашників — Помірковані та радикали </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Нові заворушення та смерть Вацлава — Опір чехів Сигізмундові, лідер опозиції Ян Жижка — Проголошення Чотирьох -статей — Гуситські війни — Поразка радикального крила та прийняття Чотирьох статей Базельським собором — Причини піднесення радикальних рухів у Богеми — Чашники та наступник Сигізмунда. Конфлікт короля Іржі з папством — Радикальний реформатор Петро Хельчицький — Виникнення Чеських бра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мерть Карла IV була трагічно передчасною. Його старшому синові Вацлаву було лише сімнадцять років, коли він заступив свого батька на престолі. Карл зробив усе можливе, аби забезпечити своєму улюбленому синові, якого він змалку залучав до королівських та імперських справ, обидві корони — богемську й німецьку. Вацлав отримав гарну освіту й успадкував від свого батька чимало добрих якостей. Йому, однак, бракувало одного — врівноваженості та твердості характеру, яких його батько набув завдяки гіркому досвіду своєї молодості. Юність Вацлава була занадто легкою, біля люблячого батька, який про все піклувався. У перші роки свого правління Вацлав наслідував приклад батька і, оточивши себе його досвідченими радниками, виявив деякі позитивні батькові риси. Але невдовзі його пристрасть до полювання та розваг спричинилася до нехтування королівськими обов'язками. До того ж він виявляв симпатії до міщан і нижчої шляхти, призначаючи на високі придворні посади людей нижчого стану. Це обурило вищу знать, представники якої за часів Карла обіймали </w:t>
      </w:r>
      <w:r>
        <w:rPr>
          <w:rFonts w:eastAsia="Times New Roman" w:cs="Times" w:ascii="Times" w:hAnsi="Times"/>
          <w:b/>
          <w:bCs/>
          <w:color w:val="CD853F"/>
          <w:sz w:val="24"/>
          <w:szCs w:val="24"/>
          <w:lang w:eastAsia="ru-RU"/>
        </w:rPr>
        <w:t>/163/</w:t>
      </w:r>
      <w:r>
        <w:rPr>
          <w:rFonts w:eastAsia="Times New Roman" w:cs="Times New Roman" w:ascii="Times New Roman" w:hAnsi="Times New Roman"/>
          <w:color w:val="000000"/>
          <w:sz w:val="27"/>
          <w:szCs w:val="27"/>
          <w:lang w:eastAsia="ru-RU"/>
        </w:rPr>
        <w:t> всі вищі посади на місцях та при дворі. Вацлавові нововведення свідчили про його прогресивне мислення й започаткували новий етап в управлінні королівством, але посварили його з вищою знаттю, що була дуже могутньою. Саме залучення цих кіл до співробітництва з короною було видатним досягненням Карл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цлав відійшов від батьківських традицій ще в одному відношенні. Добрі стосунки між Церквою та королівською владою невдовзі зіпсувалися через сутички між Вацлавом та архієпископом Яном Єнштейнським. Новий архієпископ, суворий аскет, не завжди наслідував приклад своїх видатних і мудрих попередників — Арношта з Пардубице та Яна Очка. Він мав рішучий намір захищати всі права та привілеї Церкви, як він їх розумів, і в цій своїй непохитності користувався підтримкою декого із своїх радників. З іншого боку, нові радники Вацлава долили масла у вогонь, тому попри нетривалі примирення, ворожнеча між королем та архієпископом тривал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1393 р. напруга сягнула межі. Вацлав мав намір заснувати нове єпископство і забезпечити його за рахунок власності Кладорубського абатства. Але архієпископ був проти нової фундації, і по смерті абата призначив його наступника без погодження з королем, перешкодивши, таким чином, планам останнього. Це спричинило ув'язнення радників архієпископа. Генеральний вікарій архієпископа Ян з Непомук зазнав тортур і за обстоювання справи архієпископа наклав життям. Його тіло скинули у Влтаву з Карлового моста. Яна Непомуцького вважали мучеником; після канонізації у 1729 р. він став популярним святим покровителем Чехії. Архієпископ марно сподівався на підтримку папи Боніфація IX, тому що останній потребував допомоги короля. Розчарований архієпископ склав повноваження і дожив свого віку в Рим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лід зазначити, що Вацлав, хоч і користувався популярністю серед простолюду, не зміг уладнати внутрішню ситуацію з належною делікатністю та рішучістю. Прагою ширилися чутки, що він забагато пив і нехтував своїми обов'язками через лінощі. Усе це підбурило знать на відчайдушні Дії. Конфедерацію провідних родів богемської знаті, так звану Лігу панів створили та очолили Генріх, пан Рожмберка, і двоюрідний брат Вацлава Йошт (Йодокус, Йобшт), маркграф Моравський </w:t>
      </w:r>
      <w:r>
        <w:rPr>
          <w:rFonts w:eastAsia="Times New Roman" w:cs="Verdana" w:ascii="Verdana" w:hAnsi="Verdana"/>
          <w:color w:val="FF0000"/>
          <w:sz w:val="19"/>
          <w:szCs w:val="19"/>
          <w:vertAlign w:val="superscript"/>
          <w:lang w:eastAsia="ru-RU"/>
        </w:rPr>
        <w:t>1</w:t>
      </w:r>
      <w:r>
        <w:rPr>
          <w:rFonts w:eastAsia="Times New Roman" w:cs="Times New Roman" w:ascii="Times New Roman" w:hAnsi="Times New Roman"/>
          <w:color w:val="000000"/>
          <w:sz w:val="27"/>
          <w:szCs w:val="27"/>
          <w:lang w:eastAsia="ru-RU"/>
        </w:rPr>
        <w:t>. Брат короля Сигізмунд вів подвійну гру, симпатизуючи лізі. Таким чином, мир та злагода в Люксембурзькій династії, плекати які Карл так палко заповідав своїм родичам, зазнали небезпечного удару. Коли Вацлав відкинув вимоги ліги призначати на державні посади виключно представників вищої знаті та правити за їхніми вказівками, члени ліги ув'язнили його і призначили маркграфа Йошта «старостою», наділеного диктаторськими повноваженням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ього разу Вацлава врятував його брат Ян, герцог Згожелецький (Ґерліцький) у Лужиці. Ян з'явився у Празі і домігся підтримки городян. Допомогу подали також брат Йошта Прокопій і деякі німецькі князі. Бюргери </w:t>
      </w:r>
      <w:r>
        <w:rPr>
          <w:rFonts w:eastAsia="Times New Roman" w:cs="Times" w:ascii="Times" w:hAnsi="Times"/>
          <w:b/>
          <w:bCs/>
          <w:color w:val="CD853F"/>
          <w:sz w:val="24"/>
          <w:szCs w:val="24"/>
          <w:lang w:eastAsia="ru-RU"/>
        </w:rPr>
        <w:t>/164/</w:t>
      </w:r>
      <w:r>
        <w:rPr>
          <w:rFonts w:eastAsia="Times New Roman" w:cs="Times New Roman" w:ascii="Times New Roman" w:hAnsi="Times New Roman"/>
          <w:color w:val="000000"/>
          <w:sz w:val="27"/>
          <w:szCs w:val="27"/>
          <w:lang w:eastAsia="ru-RU"/>
        </w:rPr>
        <w:t> королівських міст також почали збирати військо. Зрештою, ліга була змушена звільнити короля, але йому не вдалося перемогти своїх могутніх супротивників. Внутрішня війна тривала, і Вацлавові довелось звернутися за посередництвом до Сигізмунда і навіть до Йошта. Угода, укладена між королем і лігою, була дуже вигідною для панів. Генріх з Рожмберка став бургграфом, а Йошт — фактичним правителем у Празі. Але Вацлав за першої ж нагоди завдав зустрічного удару і невдовзі вислав Йошта з Богем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і події у Богемії завадили Вацлавові приділити достатньо уваги становищу в Німеччині. Там головні труднощі, що перешкоджали успішному управлінню, виникли з протиборства між містами та знаттю. Німецькі міста відрізнялися від італійських міст-республік. Німецькі феодали прагнули домогтися повного суверенітету (Landeshoheit) для своїх володінь, і тому їм не подобалися вільні міста посеред цих володінь, які спокушали селян кидати землю і жити під захистом городян. Вацлаву потрібні були гроші для сплати тих величезних сум, які Карл пообіцяв курфюрстам за обрання свого сина королем. Міста боялися, що їх віддадуть землевласникам як гарантію цих виплат, і почали утворювати ліги для захисту своєї свободи. Король зробив кілька спроб накинути загальний мир («Landfriede»), але коли баварські міста зазнали поразки від феодалів у 1388 р., усі міські ліги були розпущені. Але «Landfriede», укладений на рейхстазі в Хебі (Егері) 1389 р., забезпечив їм однакову зі знаттю участь у земельних судах. Рейхстаг в Егері був, можливо, найяскравішою подією в діяльності Вацлава як німецького корол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 все ж таки він мав у Німеччині ще багато ворогів. Брак енергійності, виявлений Вацлавом в управлінні рідною землею, підбурив їх звинуватити його у нехтуванні своїми королівськими обов'язками в Німеччині. Вацлав поспішив до Німеччини, але на рейхстазі у Нюрнберзі (1398 р.) він марно намагався роззброїти своїх супротивників, які вже планували обрати новим королем пфальцграфа Рейнського Рупрехта. Зміни в церковній політиці Вацлава обернулися проти ньог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і Вацлав, дотримуючись порад свого покійного батька, був вірним прибічником папи Урбана VI та його наступника Боніфація IX проти антипапи Климента VII, котрий перебував в Авіньйоні. Вацлавова вірність папі римському мала радикальні й далекосяжні наслідки для його міжнародної політики. Він розірвав союз із Францією, яка підтримувала авіньйонського папу, і зблизився з Річардом II Англійським, попросивши його визнати Урбана VI істинним папою. Річард не лише погодився на це, а й уклав угоду, яку мав скріпити його шлюб із сестрою Вацлава Анною. Шлюб уклали у 1382 р., і Вацлавові навіть пощастило отримати від свого шурина величезну грошову субсиді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ісля Нюрнберзького рейхстагу Вацлав змінив свою політику в Німеччині й вирушив до Франції, щоб спробувати залагодити скандальний </w:t>
      </w:r>
      <w:r>
        <w:rPr>
          <w:rFonts w:eastAsia="Times New Roman" w:cs="Times" w:ascii="Times" w:hAnsi="Times"/>
          <w:b/>
          <w:bCs/>
          <w:color w:val="CD853F"/>
          <w:sz w:val="24"/>
          <w:szCs w:val="24"/>
          <w:lang w:eastAsia="ru-RU"/>
        </w:rPr>
        <w:t>/165/</w:t>
      </w:r>
      <w:r>
        <w:rPr>
          <w:rFonts w:eastAsia="Times New Roman" w:cs="Times New Roman" w:ascii="Times New Roman" w:hAnsi="Times New Roman"/>
          <w:color w:val="000000"/>
          <w:sz w:val="27"/>
          <w:szCs w:val="27"/>
          <w:lang w:eastAsia="ru-RU"/>
        </w:rPr>
        <w:t> розкол Церкви. Він майже схилився до угоди з французьким королем Карлом VI, за якою обом папам було б запропоновано зречення, а далі на загальному соборі належало обрати нового папу, прийнятного як для Франції, так і для Німеччини. Це, звичайно, не могло сподобатися Боніфацію в Римі, і він став на бік Вацлавових супротивників у Німеччині. За його згодою, три церковні курфюрсти усунули Вацлава з престолу і замість нього обрали королем пфальцграфа Рейнського Рупрехта (1400 р.). Найсерйозніше звинувачення, висунуте проти Вацлава, полягало в тому, що за великі гроші він надав Джану Ґалеаццо де Вісконті титул герцога Міланського — вчинок, розцінений як спроба розчленування імперії </w:t>
      </w:r>
      <w:r>
        <w:rPr>
          <w:rFonts w:eastAsia="Times New Roman" w:cs="Verdana" w:ascii="Verdana" w:hAnsi="Verdana"/>
          <w:color w:val="FF0000"/>
          <w:sz w:val="19"/>
          <w:szCs w:val="19"/>
          <w:vertAlign w:val="superscript"/>
          <w:lang w:eastAsia="ru-RU"/>
        </w:rPr>
        <w:t>2</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ле на цьому біди Вацлава не скінчилися. Підбадьорена його супротивниками з Німеччини, богемська Ліга панів у 1399 р. поновила громадянську війну. Хоч Вацлавові вдалося відірвати від ліги свого кузена Йошта, надавши йому Лужицю, він мав поступитися й призначити з головних членів ліги раду при королі. Але Вацлав мав твердий намір завдати удару у відповідь і розраховував на допомогу свого брата Сигізмунда Угорського, якого він урятував під час подібного конфлікту з угорською знаттю. Вацлав запросив Сигізмунда до Праги, пообіцявши йому співправління Богемією, та запропонував вирушити з ним у подорож до Риму, бо нарешті вирішив домогтися коронування на імператора. Проте Сигізмунд якнайбезсоромніше ошукав свого брата, ув'язнив його та призначив єпископа Яна Літомишлянського регентом Богемії (1402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бухнуло повстання королівських міст і прихильників короля. Сигізмунд не міг придушити його через заворушення в Угорщині. Вацлавові вдалося втекти з Відня, де Сигізмунд залишив його під вартою свого союзника, герцога Австрійського, і він поспішив до Праги. Сигізмундові вчинки обурили навіть ворогів Вацлава, і вони вирішили припинити всі дії проти короля, котрий, нарешті, зміг повністю відновити повний суверенітет над своїми землям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езважаючи на угоду 1403 р. між королем і його колишніми супротивниками, в державі продовжувалася боротьба за владу між вищою знаттю і нижчими станами, які завжди були віддані королю. У цій тривалій боротьбі Вацлав виявив неабияку рішучість. Слід зазначити, що він захищав своїх прихильників за будь-яких обставин, віддячуючи вірністю за вірність. Вищій знаті не вдалося перемогти, але Вацлав практично втратив свій престиж. Королівське достоїнство також значно постраждало, коли з'ясувалося, що можновладці були здатні ув'язнити короля і бодай тимчасово узурпувати вищу владу в країні </w:t>
      </w:r>
      <w:r>
        <w:rPr>
          <w:rFonts w:eastAsia="Times New Roman" w:cs="Verdana" w:ascii="Verdana" w:hAnsi="Verdana"/>
          <w:color w:val="FF0000"/>
          <w:sz w:val="19"/>
          <w:szCs w:val="19"/>
          <w:vertAlign w:val="superscript"/>
          <w:lang w:eastAsia="ru-RU"/>
        </w:rPr>
        <w:t>3</w:t>
      </w:r>
      <w:r>
        <w:rPr>
          <w:rFonts w:eastAsia="Times New Roman" w:cs="Times New Roman" w:ascii="Times New Roman" w:hAnsi="Times New Roman"/>
          <w:color w:val="000000"/>
          <w:sz w:val="27"/>
          <w:szCs w:val="27"/>
          <w:lang w:eastAsia="ru-RU"/>
        </w:rPr>
        <w:t>.</w:t>
      </w:r>
    </w:p>
    <w:p>
      <w:pPr>
        <w:pStyle w:val="Normal"/>
        <w:shd w:fill="FFFFF0"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оротьба за верховну владу, яка внесла в політичне життя Богемії стільки клопотів, ускладнювалася розмаїтими течіями, що з'явилися водночас у її релігійному житті. Карл IV був не лише мудрим правителем, свідомим важливості добрих стосунків між Церквою та державою, а й побожним християнином, вірним своєму обов'язку підтримувати церкву матеріально. </w:t>
      </w:r>
      <w:r>
        <w:rPr>
          <w:rFonts w:eastAsia="Times New Roman" w:cs="Times" w:ascii="Times" w:hAnsi="Times"/>
          <w:b/>
          <w:bCs/>
          <w:color w:val="CD853F"/>
          <w:sz w:val="24"/>
          <w:szCs w:val="24"/>
          <w:lang w:eastAsia="ru-RU"/>
        </w:rPr>
        <w:t>/166/</w:t>
      </w:r>
      <w:r>
        <w:rPr>
          <w:rFonts w:eastAsia="Times New Roman" w:cs="Times New Roman" w:ascii="Times New Roman" w:hAnsi="Times New Roman"/>
          <w:color w:val="000000"/>
          <w:sz w:val="27"/>
          <w:szCs w:val="27"/>
          <w:lang w:eastAsia="ru-RU"/>
        </w:rPr>
        <w:t> Він далі збільшував у королівстві кількість численних церковних інституцій і був якнайщедрішим у своїх пожалуваннях. Він вважав це доброю політикою, бо церковні землі перебували під контролем корони. Приклад Карла наслідувала його знать, а невдовзі й міщани почали приносити дари старим і новим церковним фундаціям. Те саме, звичайно, діялося в усіх європейських країнах, але, судячи з усього, на початку XV ст. саме в Богемії Церква була особливо заможною. Про це свідчить нерівномірність розподілу орних земель і лісів серед різних станів </w:t>
      </w:r>
      <w:r>
        <w:rPr>
          <w:rFonts w:eastAsia="Times New Roman" w:cs="Verdana" w:ascii="Verdana" w:hAnsi="Verdana"/>
          <w:color w:val="FF0000"/>
          <w:sz w:val="19"/>
          <w:szCs w:val="19"/>
          <w:vertAlign w:val="superscript"/>
          <w:lang w:eastAsia="ru-RU"/>
        </w:rPr>
        <w:t>4</w:t>
      </w:r>
      <w:r>
        <w:rPr>
          <w:rFonts w:eastAsia="Times New Roman" w:cs="Times New Roman" w:ascii="Times New Roman" w:hAnsi="Times New Roman"/>
          <w:color w:val="000000"/>
          <w:sz w:val="27"/>
          <w:szCs w:val="27"/>
          <w:lang w:eastAsia="ru-RU"/>
        </w:rPr>
        <w:t>. Одна шоста земель належала короні, дві шостих були власністю вищої та нижчої знаті і вільного селянства, а рештою володіли єпископи, капітули, міське та сільське духовенство й релігійні громад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 огляду на цю ситуацію, церковна посада вважалася найбезпечнішим та найкращим засобом до існування, і багато великих родів прагнули забезпечити своїм синам, часто єдиним дітям, одну або більше вищих церковних посад. Фіскальна політика, запроваджена папою Іоанном XXII, уможливила це шляхом укладення з курією різного роду фінансових угод. Крім того, багато церковних посад надавалося мирянам за заслуги перед королем, а нерідко й іноземцям, які навіть не мешкали в країн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е це призвело до занепаду моралі в середовищі духовенства. Багаті пожалування сприяли обмирщенню та розкошуванню. Але невдовзі постійно зростаючій кількості священиків почало не вистачати бенефіціїв. Багатьох із них багаті пребендарії наймали вікаріями для виконання священицьких обов'язків, яких самі вони відправляти не могли, бо не були посвячені. Багато з них, однак, не маючи змоги дістати навіть таку скромну посаду, вешталися з парафії до парафії в пошуках праці й були змушені братися до занять, що принижували їхню гідність як священиків. Ця нерівномірність розподілу багатства всередині Церкви викликала багато нарікань серед найнезаможнішого нижчого духовенства, яке до того ж було незадоволене відсилкою значних грошових сум до курії. За Вацлавового правління ситуація швидко погіршувалася, оскільки король не був таким побожним, як його батько, і не надавав Церкві нових пожалувань.</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адіння морального рівня духовенства, що жило в достатку, почалося ще за Карла IV. Імператор добре знав про умови життя священиків і тому сприяв діяльності двох ентузіастів-реформаторів — австрійця Конрада з Вальдгаузера і чеха Міліча з Кромержижа. Найнебезпечнішими опонентами обох були францисканці, які мали осідок головним чином у німецьких містах. Заздрячи успіху, яким реформатори користувалися серед віруючих, вони гостро сприймали докори в тому, що перестали дотримуватися принципу бідності, який так дбайливо плекав їхній засновник. Міліч висловлював дещо екзальтовані думки щодо близького пришестя антихриста внаслідок загального падіння моральності, тому був звинувачений в єресі й помер в Авіньйоні, куди вирушив обстоювати свої погляди (1374 р.) </w:t>
      </w:r>
      <w:r>
        <w:rPr>
          <w:rFonts w:eastAsia="Times New Roman" w:cs="Verdana" w:ascii="Verdana" w:hAnsi="Verdana"/>
          <w:color w:val="FF0000"/>
          <w:sz w:val="19"/>
          <w:szCs w:val="19"/>
          <w:vertAlign w:val="superscript"/>
          <w:lang w:eastAsia="ru-RU"/>
        </w:rPr>
        <w:t>5</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Міліч мав особливо багато учнів, і попри гоніння з боку його ворогів, вони продовжували свою реформаторську діяльність у Богемії. </w:t>
      </w:r>
      <w:r>
        <w:rPr>
          <w:rFonts w:eastAsia="Times New Roman" w:cs="Times" w:ascii="Times" w:hAnsi="Times"/>
          <w:b/>
          <w:bCs/>
          <w:color w:val="CD853F"/>
          <w:sz w:val="24"/>
          <w:szCs w:val="24"/>
          <w:lang w:eastAsia="ru-RU"/>
        </w:rPr>
        <w:t>/167/</w:t>
      </w:r>
      <w:r>
        <w:rPr>
          <w:rFonts w:eastAsia="Times New Roman" w:cs="Times New Roman" w:ascii="Times New Roman" w:hAnsi="Times New Roman"/>
          <w:color w:val="000000"/>
          <w:sz w:val="27"/>
          <w:szCs w:val="27"/>
          <w:lang w:eastAsia="ru-RU"/>
        </w:rPr>
        <w:t> Архієпископ Арношт з Пардубице та Ян Очко з Влашима також намагалися покласти край моральному розбещенню духовенства скликанням синодів, на які запрошували реформаторських проповідників. Цю діяльність продовжив архієпископ Ян Єнштейнський. Усі інші представники чеського devotio moderna — магістр Адальберт Ранконіс (Войтех Раньку), добре знаний у Парижі та Оксфорді; магістр Матвій з Янова; шляхтич Томаш Штітний — узяли активну участь у реформаторському русі, пропагуючи свої ідеї у проповідях та письмових творах. Діяльність реформаторів ревно наслідували чимало побожних людей, а особливо прихильний відгомін вона мала серед бюргерів та нижчих міських верств. Рух дедалі наростав, особливо після того як заможний купець на ім'я Кржиж заснував для реформаторських проповідей чеською мовою особливу каплицю, що дістала назву Віфлеємської. Заклик до реформи перетворився на потужну течію, що пронизувала релігійне й суспільне життя столиці, коли молодий священик Ян Гус, представник молодшого покоління реформаторів, дістав призначення як проповідник до цього нового осередку на зміну своєму вчителеві, Штепану з Коліна </w:t>
      </w:r>
      <w:r>
        <w:rPr>
          <w:rFonts w:eastAsia="Times New Roman" w:cs="Verdana" w:ascii="Verdana" w:hAnsi="Verdana"/>
          <w:color w:val="FF0000"/>
          <w:sz w:val="19"/>
          <w:szCs w:val="19"/>
          <w:vertAlign w:val="superscript"/>
          <w:lang w:eastAsia="ru-RU"/>
        </w:rPr>
        <w:t>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Ян Гус народився в Гусинці на півдні Чехії у 1371 р. Як він сам зізнався, йому також хотілося стати священиком, аби насолоджуватися влаштованішим життям. Він навчався в Празькому університеті, поділяючи злиденність інших бідних студентів. У 1393 р. він став бакалавром, а 1396 р. отримав ступінь магістра вільних мистецтв. З 1398 р. Ян Гус викладав на так званому артистичному факультеті, а 1400 р. був посвячений. У 1401 р. він став деканом філософського факультету; ймовірно, що у 1402 р. він за тодішньою традицією півроку виконував обов'язки ректора університету. Водночас Ян Гус розпочав кар'єру проповідника в церкві св. Михаїла у Старому Місті. Він мав такий великий успіх, що у 1402 р. був призначений проповідником до новозаснованої Віфлеємської каплиці. Можливо, саме в цей час Гус пережив внутрішні зміни. Як він сам нераз зізнавався, «розуміння Святого Письма відкрило йому очі», і відтоді він почав ставитися до своїх обов'язків священика дуже серйозно, віддаючи всі свої сили спасінню душ </w:t>
      </w:r>
      <w:r>
        <w:rPr>
          <w:rFonts w:eastAsia="Times New Roman" w:cs="Verdana" w:ascii="Verdana" w:hAnsi="Verdana"/>
          <w:color w:val="FF0000"/>
          <w:sz w:val="19"/>
          <w:szCs w:val="19"/>
          <w:vertAlign w:val="superscript"/>
          <w:lang w:eastAsia="ru-RU"/>
        </w:rPr>
        <w:t>7</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с був надзвичайно талановитим промовцем. Однак, не лише красномовство приваблювало віруючих на проповіді, але також і його взірцеве священицьке життя. Гус був цілком і повністю відданий своєму покликанню, задоволеною своєю скромною платнею проповідника і доброчесною людиною, яка прагнула лише духовного вдосконалення своїх слухачів і викорінення тих зловживань, які «заплямовували бездоганні шати Церкв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о тієї полум'яної критики, якій Гус піддавав падіння моралі як у суспільстві загалом, так і серед духовенства зокрема, дослухалися не лише бюргери та простолюд: церковні власті, судячи з усього, також прихильно ставилися до його діяльності. Новий архієпископ Збинек Газенбурзький (Газмбурський), що посів кафедру 1403 р., схвалив його реформаторський запал й переконував його доводити до відома церковної влади, усно чи </w:t>
      </w:r>
      <w:r>
        <w:rPr>
          <w:rFonts w:eastAsia="Times New Roman" w:cs="Times" w:ascii="Times" w:hAnsi="Times"/>
          <w:b/>
          <w:bCs/>
          <w:color w:val="CD853F"/>
          <w:sz w:val="24"/>
          <w:szCs w:val="24"/>
          <w:lang w:eastAsia="ru-RU"/>
        </w:rPr>
        <w:t>/168/</w:t>
      </w:r>
      <w:r>
        <w:rPr>
          <w:rFonts w:eastAsia="Times New Roman" w:cs="Times New Roman" w:ascii="Times New Roman" w:hAnsi="Times New Roman"/>
          <w:color w:val="000000"/>
          <w:sz w:val="27"/>
          <w:szCs w:val="27"/>
          <w:lang w:eastAsia="ru-RU"/>
        </w:rPr>
        <w:t> письмово, будь-які зловживання в церковному управлінні, про які йому стало б відомо. Гус став членом комісії, призначеної архієпископом для дослідження чуда спливаючих кров'ю облаток у Вілснацьку, і за його порадою архієпископ оголосив це «чудо» підробленим та заборонив усі прощі до того місця. Двічі, у 1405 та 1407 рр., архієпископ запрошував Гуса промовляти про церковну реформу на синодах духовенства. Король Вацлав, здавалося, також схвалював його реформаторську діяльність, можливо, під впливом королеви Софії, яка виявилася шанувальницею Гуса </w:t>
      </w:r>
      <w:r>
        <w:rPr>
          <w:rFonts w:eastAsia="Times New Roman" w:cs="Verdana" w:ascii="Verdana" w:hAnsi="Verdana"/>
          <w:color w:val="FF0000"/>
          <w:sz w:val="19"/>
          <w:szCs w:val="19"/>
          <w:vertAlign w:val="superscript"/>
          <w:lang w:eastAsia="ru-RU"/>
        </w:rPr>
        <w:t>8</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іяльність Гуса, природно, наштовхнулася і на жорстку опозицію з боку заможних пребендаріїв, які звинувачували його в перебільшенні своїх повноважень, зловживаннях і приниженні священицької гідності в очах простих людей. Незважаючи на це, Гус так і залишився б ревним лідером чеського devotio moderna, коли б не потрапив під чари іншого видатного реформатора, який у своїй критиці церковних неподобств дійшов до критики самого церковного вчення, — Джона Вікліф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і представники факультету філософії цікавилися філософськими творами знаменитого англійця і визнавали перевагу його реалістичного вчення про притаманність універсаліям більш «реального» існування, ніж речам, над номіналізмом, який стверджував, що універсалії є лише найменуваннями. Вони сприйняли реалізм Вікліфа з тим більшою готовністю, що номіналізм був офіційною філософією німецьких професорів університету. Останні завжди були в більшості: домінували серед трьох «націй» і таким чином мали постійну більшість проти самої чеської «нації», якій належав тільки один голос. Гус також читав філософські твори Вікліфа, але його більше приваблювали реформаторські ідеї англійця і та сміливість, з якою він критикував церковні зловживання, до того ще й посилені розколом у західному християнстві. У своєму щирому прагненні церковної реформи Вікліф, однак, зайшов занадто далеко, вимагаючи абсолютної бідності Церкви, багатства якої мали відійти до держави. Зокрема, поширюючи Августинові ідеї про приреченість, він вважав Церкву невидимою спільнотою душ, призначених до спасіння. Зрозуміло, що така спільнота, очолювана лише Христом, не потребувала папства, заснованого антихристом. Вікліф заперечував усі релігійні практики, що створювали можливість для критикованих ним зловживань, — поклоніння святим та реліквіям, целібат, ієрархію, чернецтво, — та проголосив Біблію єдиним джерелом віри. Згодом багато з його ідей сприйняли реформатори XVI ст. І хоч його вчення в Англії наштовхнулося на сильну опозицію, він почив у мирі у своїй парафії Латтерверт у 1384 р. Лише після його смерті на Лондонському синоді було засуджено двадцять чотири положення з його праць.</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вори Вікліфа стали відомими в Богемії близько 1398 р. через посередництво чеських студентів в Оксфорді. Контакти між Англією та Богемією були, звісно, дуже тісними внаслідок шлюбу сестри Вацлава IV Анни з королем Англії Річардом II </w:t>
      </w:r>
      <w:r>
        <w:rPr>
          <w:rFonts w:eastAsia="Times New Roman" w:cs="Verdana" w:ascii="Verdana" w:hAnsi="Verdana"/>
          <w:color w:val="FF0000"/>
          <w:sz w:val="19"/>
          <w:szCs w:val="19"/>
          <w:vertAlign w:val="superscript"/>
          <w:lang w:eastAsia="ru-RU"/>
        </w:rPr>
        <w:t>9</w:t>
      </w:r>
      <w:r>
        <w:rPr>
          <w:rFonts w:eastAsia="Times New Roman" w:cs="Times New Roman" w:ascii="Times New Roman" w:hAnsi="Times New Roman"/>
          <w:color w:val="000000"/>
          <w:sz w:val="27"/>
          <w:szCs w:val="27"/>
          <w:lang w:eastAsia="ru-RU"/>
        </w:rPr>
        <w:t>. Схоже на те, що найсміливіші теологічні трактати Вікліфа до Богемії привіз Ієронім Празький, молодший приятель </w:t>
      </w:r>
      <w:r>
        <w:rPr>
          <w:rFonts w:eastAsia="Times New Roman" w:cs="Times" w:ascii="Times" w:hAnsi="Times"/>
          <w:b/>
          <w:bCs/>
          <w:color w:val="CD853F"/>
          <w:sz w:val="24"/>
          <w:szCs w:val="24"/>
          <w:lang w:eastAsia="ru-RU"/>
        </w:rPr>
        <w:t>/169/</w:t>
      </w:r>
      <w:r>
        <w:rPr>
          <w:rFonts w:eastAsia="Times New Roman" w:cs="Times New Roman" w:ascii="Times New Roman" w:hAnsi="Times New Roman"/>
          <w:color w:val="000000"/>
          <w:sz w:val="27"/>
          <w:szCs w:val="27"/>
          <w:lang w:eastAsia="ru-RU"/>
        </w:rPr>
        <w:t> Яна Гуса. їх охоче читали та вивчали чеські професори. Серед найпалкіших прибічників учення Вікліфа в Богемії були магістр Станіслав із Знойма, Штепан з Палеча та Якоубек (Якобеллюс) зі Стршибра (з Міса). Гус зазвичай наводив довгі цитати з Вікліфа в усіх своїх працях як латинською, так і чеською мовами, але поділяв далеко не всі ідеї англійського реформатора. Наприклад, Вікліфів догмат про те, що в Євхаристії після освячення облаток та вина субстанція обох залишається тією самою, Гус так ніколи й не визнав, хоч декотрі з його радикальніших товаришів цей догмат сприйняли. Гуса більше приваблювала рішучість Вікліфа щодо реформування Церкви та життя священиків. Він визнав лише ті ідеї Вікліфа, що були близькими йому за духом, хоч навіть і в інтерпретації Гуса їх не можна було узгодити з церковним ученням  </w:t>
      </w:r>
      <w:r>
        <w:rPr>
          <w:rFonts w:eastAsia="Times New Roman" w:cs="Verdana" w:ascii="Verdana" w:hAnsi="Verdana"/>
          <w:color w:val="FF0000"/>
          <w:sz w:val="19"/>
          <w:szCs w:val="19"/>
          <w:vertAlign w:val="superscript"/>
          <w:lang w:eastAsia="ru-RU"/>
        </w:rPr>
        <w:t>10</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ший виступ проти поширення Вікліфового вчення чеськими професорами здійснив 1403 р. Празький університет під проводом його німецьких представників. Оскільки вони панували серед трьох «націй», трьома голосами проти одного університет засудив ті двадцять чотири положення з праць Вікліфа, які були вже засуджені Лондонським синодом, додавши до них ще двадцять одне. Викладання та пропагування цих положень потрапило під заборону. Тоді Станіслав із Знойма видав трактат на захист цих положень, зокрема Вікліфового вчення про таїнства, але коли проти нього висунув звинувачення Краківський університет, вирішив зректися своєї прац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винувачення, однак, залишилися чинними і були спрямовані також проти архієпископа й короля, які, як вважалося, зволікали у боротьбі з єрессю. Уперше були названі також імена Гуса та його однодумців. На пропозицію папи римського архієпископ, який виконував функції канцлера університету, скликав збори чеської «нації». На них він вимагав від її представників засудити двадцять чотири положення вікліфіанства, заперечені 1403 року. Резолюція, прийнята чеською «нацією», пом'якшувала засудження, забороняючи викладання зазначених положень лише тому, що воно могло спричинитися до виникнення скандалу або єресі. Було вжито і деяких інших заходів, а Станіслава зі Знойма та Штепана з Палеча попросили прибути до Риму. У дорозі їх було заарештовано і звільнено лише після неодноразових втручань короля, коли вони повернулися додому. Архієпископ також призупинив діяльність кількох підозрюваних проповідників. Гус гаряче протестував проти цих заходів і зрештою втратив довіру архієпископ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езабаром ситуація погіршилася через нові міжнародні ускладнення. Аби покінчити зі скандальною схизмою, більшість кардиналів відступилися від ворогуючих пап — Григорія XII в Римі та Бенедикта XIII в Авіньйоні — та скликала в Пізі собор для обрання нового папи. Як вже зазначалося, папа римський підтримував німецького короля Рупрехта і навіть підтвердив повалення курфюрстами Вацлава IV. Щоб заручитися підтримкою Вацлава, кардинали пообіцяли визнати його законним королем Німеччини, якщо він облишить підтримувати папу в Римі та визнає того </w:t>
      </w:r>
      <w:r>
        <w:rPr>
          <w:rFonts w:eastAsia="Times New Roman" w:cs="Times" w:ascii="Times" w:hAnsi="Times"/>
          <w:b/>
          <w:bCs/>
          <w:color w:val="CD853F"/>
          <w:sz w:val="24"/>
          <w:szCs w:val="24"/>
          <w:lang w:eastAsia="ru-RU"/>
        </w:rPr>
        <w:t>/170/</w:t>
      </w:r>
      <w:r>
        <w:rPr>
          <w:rFonts w:eastAsia="Times New Roman" w:cs="Times New Roman" w:ascii="Times New Roman" w:hAnsi="Times New Roman"/>
          <w:color w:val="000000"/>
          <w:sz w:val="27"/>
          <w:szCs w:val="27"/>
          <w:lang w:eastAsia="ru-RU"/>
        </w:rPr>
        <w:t> папу, якого обере собор. Вацлав, який ніколи не полишав сподівань взяти гору над Рупрехтом, радо прийняв пропозицію. Він, однак, наразився на жорсткий опір з боку архієпископа та німецьких магістрів університету. Для того щоб мати змогу офіційно проголосити нейтралітет своєї країни в боротьбі двох пап, Вацлав потребував щонайменше сприятливої заяви університету, а згоду на це була готова дати лише чеська «нація». Тоді, на пропозицію свого головного радника Мікулаша з Лобковиця, Вацлав вирішив змінити статут університету і, начебто за зразком статутів університету Паризького, надав чеській «нації» три голоси, а іншим «націям» — лише один. Про це було проголошено знаменитим Кутногорським декретом 18 січня 1409 р., який викликав велике сум'яття серед німецьких викладачів і студентів. Коли ж король відкинув усі можливі компроміси та затвердив на посадах ректора і декана чехів, німецькі магістри й студенти залишили Прагу, їхня загальна кількість становила близько тисячі, хоч з урахуванням їхніх челяді та членів сімей це число може зрости до трьох-п'яти тисяч. Декотрі з них осіли в Лейпцигу, де заснували новий університет. Інші перейшли до університетів Гейдельберга, Відня, Кельна та Ерфурта, скрізь поширюючи чутки, що Богемія сповнена єрети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чином, Празький університет утратив свій міжнародний характер і перестав бути центром освіти в імперії. Звичайно, збільшення кількості університетів у Німеччині вже провіщало такий наслідок у близькому майбутньому. Незважаючи на втрату свого міжнародного характеру, Празький університет ще мав можливість зберегти свої стосунки з іншими освітніми центрами. Але оскільки його професори сприяли вченням, які деінде вважалися єретичними, Карлова фундація дедалі більше ставала вузько національною та ізольованою від решти вченого світ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цлав домігся підтримки університету й визнав папою Олександра V, обраного Пізанським собором. Проте загального визнання Олександр V не здобув, і певний час християнський світ спостерігав за скандальною боротьбою трьох пап за визнання. Архієпископ Празький підтримав Вацлава лише тоді, коли король пригрозив конфіскувати все майно незгодного з ним духовенст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с і його однодумці, які прислужилися до виникнення цієї ситуації, незабаром побачили, що їхнє становище значно погіршилося. Проти Гуса, який тепер став лідером вікліфітів, було висунуто нові звинувачення. Його було обрано першим ректором університету після залишення його німцями, і він користувався підтримкою університету та чеського народу. Архієпископ закликав Гуса постати перед чеським інквізитором і оскаржив його дії перед курією. Папа наказав ужити енергійних заходів для припинення поширення Вікліфового вчення і дозволив проповідування лише в парафіяльних церквах (1410 р.). Цей захід, проголошений архієпископом, був спрямований проти проповідей Гуса у Віфлеємській каплиці. Гус знехтував наказом архієпископа і оскаржив його в апеляції до нового папи Іоанна XXIII. </w:t>
      </w:r>
      <w:r>
        <w:rPr>
          <w:rFonts w:eastAsia="Times New Roman" w:cs="Times" w:ascii="Times" w:hAnsi="Times"/>
          <w:b/>
          <w:bCs/>
          <w:color w:val="CD853F"/>
          <w:sz w:val="24"/>
          <w:szCs w:val="24"/>
          <w:lang w:eastAsia="ru-RU"/>
        </w:rPr>
        <w:t>/171/</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ле архієпископ був рішуче налаштований розгромити партію вікліфітів, як називали Гуса та його послідовників. Учення Вікліфа було ще раз засуджене, і близько двохсот манускриптів з філософськими й теологічними творами англійського реформатора були прилюдно спалені у внутрішньому дворі єпископського палацу. Університет негайно засудив цю поспішну акцію. Незважаючи на обурення, спричинене цим інцидентом, Збинек за непослух відлучив Гуса та його послідовників від Церкви. Гус висловив протест і подав апеляцію до Іоанна XXIII, нового папи. Він продовжував проповідувати й викладати в університеті, маючи підтримку більшості населення. Король з королевою та деякі впливові бюргери надіслали до Риму петиції на захист Гуса, а сам Гус відправив до Риму кількох друзів як своїх представни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говори не дали наслідків. У березні 1411 р. було підтверджено відлучення Гуса від Церкви, а його представникам загрожували таким же вироком. Короля роздратували звинувачення в тому, що його землі стали притулком для єресі. Коли архієпископ наклав на Прагу інтердикт, король приготувався застосувати у відповідь силу. Нового гострого конфлікту вдалось уникнути лише завдяки раптовій смерті Збинека на шляху до Угорщини, де він хотів шукати захисту в короля Сигізмунд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е все ще жевріла надія, що конфлікт може бути розв'язаний мирним шляхом, оскільки новий архієпископ, німець, королівський лікар Альбік з Унічова, мав спокійнішу вдачу, ніж його попередник. Навіть у Римі ситуація для Гуса мала обнадійливіший вигляд, поки новий інцидент не зруйнував усі сподівання і вкрай не загострив конфлікт. Іоанн XXIII відлучив від Церкви неаполітанського короля Владислава, який відмовився визнати його папою і погрожував йому збройною силою. Папа оголосив хрестовий похід проти Неаполя, а всім, хто так чи інакше, за своїми можливостями, взяв би в ньому участь, були обіцяні індульгенц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пські булли урочисто оголосив у Празі спеціальний легат. Гус одразу піддав критиці як самі ці булли, так і спосіб, в який священикам рекомендували продавати людям індульгенції за гроші. Він порушив питання про індульгенції на університетському зібранні. Тут Гус наразився на твердий опір своїх колишніх приятелів Станіслава зі Знойма та Штепана з Палеча, які залишили партію вікліфітів, а також інших магістрів теологічного факультету. Вибухнули заколоти, що загрожували зірвати продаж індульгенцій. Король, який підтримував Іоанна XXIII, заборонив чинити перешкоди продажу індульгенцій, погрожуючи смертною карою будь-кому, хто втручатиметься в цю діяльність. Трьох юнаків, які брали участь у Демонстрації проти продажу індульгенцій, схопили й стратил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ей необачний вчинок ще підлив масла у вогонь. Населення збунтувалося, і тіла нещасних були принесені до Віфлеємської каплиці та поховані Яном Гусом, який проголосив юнаків святими мучениками. У Празі та по всій Богемії наростало обурення, і король марно намагався примирити прихильників Гуса та партію богословів. Гадаючи, що час допоможе загоїти </w:t>
      </w:r>
      <w:r>
        <w:rPr>
          <w:rFonts w:eastAsia="Times New Roman" w:cs="Times" w:ascii="Times" w:hAnsi="Times"/>
          <w:b/>
          <w:bCs/>
          <w:color w:val="CD853F"/>
          <w:sz w:val="24"/>
          <w:szCs w:val="24"/>
          <w:lang w:eastAsia="ru-RU"/>
        </w:rPr>
        <w:t>/172/</w:t>
      </w:r>
      <w:r>
        <w:rPr>
          <w:rFonts w:eastAsia="Times New Roman" w:cs="Times New Roman" w:ascii="Times New Roman" w:hAnsi="Times New Roman"/>
          <w:color w:val="000000"/>
          <w:sz w:val="27"/>
          <w:szCs w:val="27"/>
          <w:lang w:eastAsia="ru-RU"/>
        </w:rPr>
        <w:t> рани, він порадив Гусу на деякий час залишити Прагу. Його супротивникам також було наказано виїхат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новище в Римі, зрозуміло, змінилося не на користь Гуса через його спротив індульгенціям, хоч папа тим часом і примирився з Владиславом Неаполітанським, а потреба хрестового походу відпала. Влітку 1412 р. за неприбуття до курії Гуса знову відлучили від Церкви. Аби уникнути звинувачень у цілковитому непослуху, він апелював до Христа як до верховного судді, сподіваючись, що втручання короля й архієпископа пом'якшить вирок. Це сподівання було марним. Гус втратив підтримку короля через своє недипломатичне поводження під час полеміки щодо індульгенцій. Щоб уникнути накладення інтердикту на Прагу внаслідок свого перебування там, Гус на деякий час покинув місто, полишивши своїм друзям пошуки примирення з королем і вмиротворення своїх супротивників. До вмиротворення не дійшло, і розлючений король наказав головним опонентам Гуса також залишити Праг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Гус відбув до замку Козі Градек на півдні Богемії, який належав одному з його прихильників, а потім до замку Краковець поблизу Праги. Там він присвятив себе написанню праць чеською та латинською мовами, у тому числі й найголовнішого свого твору «De ecclesia» (* «Про Церкву»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а також проповідям селянам. Час від часу він з'являвся у Празі й проповідував. Пам'ять про його перебування в південній Богемії, поза сумнівом, сприяла поширенню гуситського руху в цій частині країни після його смер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ий етап у справах Гуса розпочався, коли король Сигізмунд домігся згоди папи Іоанна XXIII на скликання загального собору в Констанці. Сигізмунд виступав у своїй новій ролі короля Німеччини. У 1410 р. антикороль Рупрехт помер, а німецькі курфюрсти зазвичай поділили свої голоси між двома представниками Люксембурзького роду — королем Угорщини Сигізмундом та його кузеном Йоштом. Невдовзі останній помер, а Сигізмунд досяг порозуміння зі своїм братом Вацлавом, у результаті чого Вацлав зрікся достоїнства короля Німеччини і зберіг для себе титул римського імператора, якого він, однак, так ніколи і не отримав.</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едбачалося, що собор покладе край не лише розколу, усунувши обох супротивників Іоанна XXIII, який і сам обіцяв залишити престол, а й полеміці довкола Гуса та вікліфіанського руху в Богемії. Сигізмунд був готовий дати Гусу охоронну грамоту для подорожі до Констанца й назад, і останній прийняв цю ідею, досить наївно сподіваючись, що зможе відстояти своє вчення під час публічних слухань у присутності отців собору. Його супроводжували кілька довірених друзів з чеської знаті. Сердечний прийом у німецьких містах, особливо в Нюрнберзі, справив на нього оманливе враження, що в Констанці також усе буде добре, і тут він припустився своєї першої помилки. Замість того щоб вирушити до Шпейєра на зустріч із Сигізмундом, він вирішив послати одного зі своїх знатних друзів по </w:t>
      </w:r>
      <w:r>
        <w:rPr>
          <w:rFonts w:eastAsia="Times New Roman" w:cs="Times" w:ascii="Times" w:hAnsi="Times"/>
          <w:b/>
          <w:bCs/>
          <w:color w:val="CD853F"/>
          <w:sz w:val="24"/>
          <w:szCs w:val="24"/>
          <w:lang w:eastAsia="ru-RU"/>
        </w:rPr>
        <w:t>/173/</w:t>
      </w:r>
      <w:r>
        <w:rPr>
          <w:rFonts w:eastAsia="Times New Roman" w:cs="Times New Roman" w:ascii="Times New Roman" w:hAnsi="Times New Roman"/>
          <w:color w:val="000000"/>
          <w:sz w:val="27"/>
          <w:szCs w:val="27"/>
          <w:lang w:eastAsia="ru-RU"/>
        </w:rPr>
        <w:t> обіцяну Сигізмундом охоронну грамоту, а сам відправився прямо до Констанца. Якби він з'явився там у супроводі Сигізмунда, то уникнув би багатьох прикрощів. Прибувши до Констанца, населення якого приязно зустріло його, Гус зробив ще одну помилку. Хоч його все ще було відлучено від Церкви, він продовжував відправляти меси й проповідувати в колі друзів. За намовою його головних обвинувачів — єпископа Літомишлянського Яна Железного (Залізного), Михаїла де Каузіса та Штепана з Палеча — Гуса було ув'язнено в домініканському монастирі. За допомогою своїх друзів, він, однак, мав змогу писати листи та готувати свій захи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явившись у Констанці на святвечір 1414 р. і довідавшись про ув'язнення Гуса, Сигізмунд розлютився. Але собор, маючи твердий намір засвідчити свою зверхність не лише над папою, а й над римським королем, відмовився звільнити Гуса, і Сигізмундові довелося пожертвувати ним заради порозуміння з отцями собору. Жереб Гуса погіршився після того, як Іоанн XXIII втік з Констанца і відмовився від свого зречення. Гуса віддали під нагляд єпископа Констанцького. Його було закуто в кайдани та ув'язнено в холодному підземеллі замка Готтлібен, куди незабаром посадовили й Іоанна XXIII, схопленого під час втеч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им часом спеціальна комісія вивчала твори Гуса, вишукуючи в них сумнівні та хибні погляди. Спершу знову були засуджені постулати Вікліфа, а потім Гусові надали можливість виступити на трьох слуханнях. Він був не завжди стриманим у своїх зауваженнях. Разом з тим він розчарувався у своїх наївних сподіваннях, що йому дозволять пояснити свої погляди, а їхню хибність доводитимуть лише цитатами зі Святого Письма. У висунутих проти нього звинуваченнях було багато плутанини, і він постійно протестував проти несправедливих заходів на свою адресу. Але, як вважали його супротивники, вже однієї з його тез було достатньо, аби засудити його як виразника поглядів, руйнівних для Церкви та суспільства, а саме тези, що жоден єпископ або папа, який скоїв смертний гріх, не може вважатися справжнім єпископом або папою. Коли Гус застосував аналогічний принцип також і до цивільної влади, Сигізмунд, почувши його, незворушно відповів: «Яне Гусе, кожен є грішником» </w:t>
      </w:r>
      <w:r>
        <w:rPr>
          <w:rFonts w:eastAsia="Times New Roman" w:cs="Verdana" w:ascii="Verdana" w:hAnsi="Verdana"/>
          <w:color w:val="FF0000"/>
          <w:sz w:val="19"/>
          <w:szCs w:val="19"/>
          <w:vertAlign w:val="superscript"/>
          <w:lang w:eastAsia="ru-RU"/>
        </w:rPr>
        <w:t>1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ко позбутися враження, що отці собору, на той час позбавлені папи, будь-що прагнули продемонструвати своє піклування про чистоту католицької віри і потребували засудження якихось єретичних учень. У цьому могла полягати причина такого прискорення процесу над Гусо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и це, однак, є чимало свідчень, що багато з отців собору воліли б радше домогтися зречення Гуса, ніж його засудження. Йому були запропоновані різні форми зречення, але він відмовився навіть від найпоміркованішої з них, укладеної кардиналом Остійським. Гус заявив, що не може лжесвідчити, зрікаючись положень, яких він не дотримувався, або заперечуючи істини, в які вірив, та апелював до суду Божого. Врешті-решт його засудили як єретика, а Сигізмунд, забувши про свою охоронну грамоту, наказав спалити його на вогнищі (6 липня 1415 р.) </w:t>
      </w:r>
      <w:r>
        <w:rPr>
          <w:rFonts w:eastAsia="Times New Roman" w:cs="Verdana" w:ascii="Verdana" w:hAnsi="Verdana"/>
          <w:color w:val="FF0000"/>
          <w:sz w:val="19"/>
          <w:szCs w:val="19"/>
          <w:vertAlign w:val="superscript"/>
          <w:lang w:eastAsia="ru-RU"/>
        </w:rPr>
        <w:t>12</w:t>
      </w:r>
      <w:r>
        <w:rPr>
          <w:rFonts w:eastAsia="Times New Roman" w:cs="Times New Roman" w:ascii="Times New Roman" w:hAnsi="Times New Roman"/>
          <w:color w:val="000000"/>
          <w:sz w:val="27"/>
          <w:szCs w:val="27"/>
          <w:lang w:eastAsia="ru-RU"/>
        </w:rPr>
        <w:t>. </w:t>
      </w:r>
      <w:r>
        <w:rPr>
          <w:rFonts w:eastAsia="Times New Roman" w:cs="Times" w:ascii="Times" w:hAnsi="Times"/>
          <w:b/>
          <w:bCs/>
          <w:color w:val="CD853F"/>
          <w:sz w:val="24"/>
          <w:szCs w:val="24"/>
          <w:lang w:eastAsia="ru-RU"/>
        </w:rPr>
        <w:t>/174/</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було великою помилкою. Сигізмунду слід було б відправити Яна Гуса назад до Вацлава, котрий, поза сумнівом, знайшов би м'якший вихід зі становища. Численні петиції богемської знаті до собору на захист Гуса мали б показати Сигізмунду, що він зустрінеться з сильною опозицією у цьому королівстві, яке сподівався успадкувати по смерті свого бездітного брат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ко скласти остаточне судження про Гуса. Якщо він і справді помилявся, то в оману його ввело щире прагнення церковної реформи. Його завзяття призвело до того, що він переступив межу. Йому було притаманне містичне бажання страждати та вмерти за свої переконання, і він не раз його висловлював. Здається, він надзвичайно пишався своєю власною моральною поведінкою, а захоплення і відданість його вірних послідовників не дали йому побачити ті наслідки, до яких могли призвести деякі з його поглядів та настанов. Найнебезпечнішими з цих поглядів були тези про Церкву та владу папи — у тому вигляді, як їх тлумачили його супротивники. З тридцяти пунктів, витягнутих з творів Гуса і визнаних єретичними, тринадцять стосувалися влади пап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цьому відношенні Гус лише переробив дещо з учення Вікліфа про Церкву як про спільноту вірних, призначених до спасіння. На ранніх етапах своєї полеміки з противниками реформ Гус інтерпретував цю доктрину так, що її можна було узгодити з офіційним католицьким ученням. Верховним главою Церкви на землі він, однак, вважав не папу, чиє призначення до спасіння було непевним, а Христа. Ці ідеї головним чином постали під впливом прикрої ситуації в Церкві з її двома чи трьома папами водночас, які мало що робили для її реформи та реформи духовенства. Утім, ідеї Гуса являли собою дуже небезпечний виклик авторитету папи та його законодавчій влад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еясно, наскільки сам Гус вірив у всі ті тези, вилучені з його праць і часто відірвані від контексту, якщо зважити на його постійні протести проти несправедливих обвинувачень. Середньовічні богослови часто заходили дуже далеко у викладі своїх поглядів і в академічних дискусіях </w:t>
      </w:r>
      <w:r>
        <w:rPr>
          <w:rFonts w:eastAsia="Times New Roman" w:cs="Verdana" w:ascii="Verdana" w:hAnsi="Verdana"/>
          <w:color w:val="FF0000"/>
          <w:sz w:val="19"/>
          <w:szCs w:val="19"/>
          <w:vertAlign w:val="superscript"/>
          <w:lang w:eastAsia="ru-RU"/>
        </w:rPr>
        <w:t>13</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Гуса часто вважають предтечею Лютера. У його вченні є кілька положень, що нагадують пізніші доктрини протестантів: наголос на авторитеті Біблії, проповідування Слова Божого, обмеження влади священиків тощо. Ця подібність, однак, є лише позірною. У суті своїй Гус був середньовічним католицьким священиком з усіма відмітинами свого часу </w:t>
      </w:r>
      <w:r>
        <w:rPr>
          <w:rFonts w:eastAsia="Times New Roman" w:cs="Verdana" w:ascii="Verdana" w:hAnsi="Verdana"/>
          <w:color w:val="FF0000"/>
          <w:sz w:val="19"/>
          <w:szCs w:val="19"/>
          <w:vertAlign w:val="superscript"/>
          <w:lang w:eastAsia="ru-RU"/>
        </w:rPr>
        <w:t>14</w:t>
      </w:r>
      <w:r>
        <w:rPr>
          <w:rFonts w:eastAsia="Times New Roman" w:cs="Times New Roman" w:ascii="Times New Roman" w:hAnsi="Times New Roman"/>
          <w:color w:val="000000"/>
          <w:sz w:val="27"/>
          <w:szCs w:val="27"/>
          <w:lang w:eastAsia="ru-RU"/>
        </w:rPr>
        <w:t>. Він завжди вважав себе вірним сином Церкви і ніколи не збирався творити нової Церкви. Він волів померти побожним католиком і відчув сильніше полегшення та втіху, коли йому надали сповідника, який беззастережно відпустив йому гріхи. У його поведінці так багато приписаних обтяжливих обставин, а з боку його супротивників так багато незрозумілих вчинків, що найліпше буде залишити остаточне судження про Яна Гуса Христу, якого він любив та на якого покликавс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рагічна смерть Яна Гуса на вогнищі викликала в Богемії хвилю обурення. Петро з Младеновице, який описав процес над Гусом та його </w:t>
      </w:r>
      <w:r>
        <w:rPr>
          <w:rFonts w:eastAsia="Times New Roman" w:cs="Times" w:ascii="Times" w:hAnsi="Times"/>
          <w:b/>
          <w:bCs/>
          <w:color w:val="CD853F"/>
          <w:sz w:val="24"/>
          <w:szCs w:val="24"/>
          <w:lang w:eastAsia="ru-RU"/>
        </w:rPr>
        <w:t>/175/</w:t>
      </w:r>
      <w:r>
        <w:rPr>
          <w:rFonts w:eastAsia="Times New Roman" w:cs="Times New Roman" w:ascii="Times New Roman" w:hAnsi="Times New Roman"/>
          <w:color w:val="000000"/>
          <w:sz w:val="27"/>
          <w:szCs w:val="27"/>
          <w:lang w:eastAsia="ru-RU"/>
        </w:rPr>
        <w:t> трагічну долю, дізнався про Сигізмундове напучування провідникам Собору не дати Гусу повернутися до Богемії живим, тому спалах обурення було спрямовано насамперед проти зрадливого короля. Чеський сейм відправив Собору рішучий лист протесту, в якому захищав пам'ять Гуса, людини «щиро моральної та з бездоганною репутацією». Для захисту вільного проповідування та всупереч інтердикту, знову накладеного на Прагу, було створено союз. Верховною інстанцією у питаннях віровчення в Богемії було визнано університет. Заяву союзу скріпили підписами загалом 452 представники знаті, на чолі з Ченеком з Вартенберка. Католицька ліга, очолена єпископом Яном Літомишлянським, не мала успіх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трата Ієроніма Празького, Гусового приятеля, в травні 1416 р., після його засудження Собором підлила масла у вогонь повстання, що розпочалося в Празі </w:t>
      </w:r>
      <w:r>
        <w:rPr>
          <w:rFonts w:eastAsia="Times New Roman" w:cs="Verdana" w:ascii="Verdana" w:hAnsi="Verdana"/>
          <w:color w:val="FF0000"/>
          <w:sz w:val="19"/>
          <w:szCs w:val="19"/>
          <w:vertAlign w:val="superscript"/>
          <w:lang w:eastAsia="ru-RU"/>
        </w:rPr>
        <w:t>15</w:t>
      </w:r>
      <w:r>
        <w:rPr>
          <w:rFonts w:eastAsia="Times New Roman" w:cs="Times New Roman" w:ascii="Times New Roman" w:hAnsi="Times New Roman"/>
          <w:color w:val="000000"/>
          <w:sz w:val="27"/>
          <w:szCs w:val="27"/>
          <w:lang w:eastAsia="ru-RU"/>
        </w:rPr>
        <w:t>. До того ж Собор викликав членів союзу, аби вони постали перед трибуналом. Цей виклик разом з інтердиктом було проігноровано, і незабаром більшість церков у Празі опинилася в руках гуситських священиків. Найвизначнішою рисою нового релігійного утворення стало приділення мирянам Святого Причастя і хлібом, і вином. Ця ідея не належала Гусу, і все ще не ясно, звідки вона потрапила до Богемії, але саме Якоубек (Якобеллюс) зі Стршибра, радикальний послідовник Гуса, запропонував йому запровадити таку практику. Гус ніколи не захоплювався цим нововведенням і, навіть зрештою погодившись у своєму листі з Констанца на його запровадження, вважав його корисним лише для зміцнення побожності, але аж ніяк не потрібним для спасіння, як учив дехто з його радикальніших послідовників. Унаслідок цього католики незабаром прозвали послідовників Гуса утраквістами, оскільки вони отримували Святе Причастя під обома видами (sub utraąue specie *) </w:t>
      </w:r>
      <w:r>
        <w:rPr>
          <w:rFonts w:eastAsia="Times New Roman" w:cs="Verdana" w:ascii="Verdana" w:hAnsi="Verdana"/>
          <w:color w:val="FF0000"/>
          <w:sz w:val="19"/>
          <w:szCs w:val="19"/>
          <w:vertAlign w:val="superscript"/>
          <w:lang w:eastAsia="ru-RU"/>
        </w:rPr>
        <w:t>1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ський відповідник назви «утраквісти» — «Pudoboji» (від «під обома»). Представників цього руху звали також «калікстинці» (від лат, calix — чаша), чеською — «Kaliśnici». Чаша-дароносиця стала символом повсталих гуситів. У вітчизняній літературі для їх означення найпоширенішим є переклад останнього з наведених термінів — «чашники», який і вживається у подальшому тексті.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а кількість чеської знаті відкрито заявила про свої прогуситські симпатії. Зрозуміло, що звернення Гуса та його однодумців до світської влади по допомогу в реформуванні Церкви знайшло позитивний відгук у Богемії. Гуситських реформаторів не задовольняли розпливчасті заклики до окремих реформ, якими в основному обмежувалися їхні попередники. Це характерна риса гуситського руху. Безумовно, що це явище мало соціальні та економічні причини. Шляхта часто перебувала в скрутному становищі, оскільки її невеликі володіння були оточені латифундіями багатих церковних інституцій та ще розлогішими маєтностями вищої знаті, з продукцією яких вона не могла конкурувати. Через це шляхта діяльно дослухалася до голосів реформаторів, які засуджували церковну власність. Вона сподівалася таким чином збільшити свої мізерні володіння за рахунок церковних земель. Це також пояснює, чому гуситські війська дістали так багато вправних воїнів із середовища нижчої знаті. </w:t>
      </w:r>
      <w:r>
        <w:rPr>
          <w:rFonts w:eastAsia="Times New Roman" w:cs="Times" w:ascii="Times" w:hAnsi="Times"/>
          <w:b/>
          <w:bCs/>
          <w:color w:val="CD853F"/>
          <w:sz w:val="24"/>
          <w:szCs w:val="24"/>
          <w:lang w:eastAsia="ru-RU"/>
        </w:rPr>
        <w:t>/176/</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що розглянути всі приписувані Яну Гусу єресі, стає дивним, наскільки поміркованими були ті доктринальні «помилки», що їх відкрито пропагували гусити по смерті свого лідера. На це вказують спроби поміркованих гуситів і Вацлава досягти порозуміння з Церквою у 1415 р. Архієпископ був готовий на це, але Собор знову наклав на Прагу інтердикт, що його архієпископ було зняв. Тоді ректор університету, Ян Кардинал, пішов на подальші поступки архієпископу в питаннях щодо його влади та церковної власності, наполягаючи тільки на причасті під обома видами, але Собор був непохитним і тимчасово закрив університет. Лише тоді, 1417 року, повністю набула чинності програма, накреслена Гуситською лігою в 1415 р., і було вирішено, що гусизм має бути запроваджений повсюд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падкоємність після Гуса претендували не одні лише консерватори. У Празі був також осередок радикальних реформаторів, які у проповідях заходили набагато далі за Гуса. «Серцем» цього осередку були два німці, Мікулаш і Петро, вигнані з Дрездена за єретичні вчення. Їх радо прийняли в Празі, і вони почали проповідувати в «Чорній Троянді». Їхнє вчення було не так вікліфіанським, як вальденсіанським. У своєму радикалізмі вони заперечували чистилище, молитви по небіжчиках, поклоніння святим, смертну кару та посідання власності, вимагаючи абсолютної бідності Церкви та права для священиків проповідувати Слово Боже всім, навіть жінкам. Усі ці ідеї були популярні серед вальденс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идва німці справили значний вплив на молодшого товариша Гуса Якоубека (Якобеллюса) зі Стршибра, який також був великим шанувальником Матвія з Янова. Якоубек у багатьох відношеннях наслідував Мікулаша й Петра, заперечуючи все непотрібне навчання, проповідуючи простоту в оздобленні церков і виступаючи проти поклоніння святим, їхнім статуям і реліквіям, хоч і з меншим порівняно з його німецькими однодумцями радикалізмом. Ще одним радикалом був священик Ян Желівський, який справив великий вплив на мешканців Праги. Ці радикальні ідеї поширювалися мандрівними проповідниками також у деяких місцевостях Богемії та Моравії і з особливою готовністю були сприйняті в Південній Богемії, де все ще залишалися рештки відомих тут з XIII—XIV ст. вальденсів. Новий важливий центр цієї радикальної течії виник поблизу міста Сезимове Усті. Він називався Табор і невдовзі став місцем притулку радикальних гуси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сервативне крило гуситів та університет не схвалили цього радикалізму. Неодноразово радикалів переконували стримувати себе. У вересні 1418 р. на синоді в Празі консерватори та очолені Якоубеком радикали дійшли певної згоди. Уперше в двадцяти трьох статтях було впорядковано релігійні принципи чашників. Там було віддано належне радикальному вченню Якоубека, але виключено всі вальденсіанські положення. Основні принципи католицизму проголошувалися чинними, але в такий спосіб, що радикали не були зобов'язані повертатися до католицьких практик, які вони заперечували </w:t>
      </w:r>
      <w:r>
        <w:rPr>
          <w:rFonts w:eastAsia="Times New Roman" w:cs="Verdana" w:ascii="Verdana" w:hAnsi="Verdana"/>
          <w:color w:val="FF0000"/>
          <w:sz w:val="19"/>
          <w:szCs w:val="19"/>
          <w:vertAlign w:val="superscript"/>
          <w:lang w:eastAsia="ru-RU"/>
        </w:rPr>
        <w:t>17</w:t>
      </w:r>
      <w:r>
        <w:rPr>
          <w:rFonts w:eastAsia="Times New Roman" w:cs="Times New Roman" w:ascii="Times New Roman" w:hAnsi="Times New Roman"/>
          <w:color w:val="000000"/>
          <w:sz w:val="27"/>
          <w:szCs w:val="27"/>
          <w:lang w:eastAsia="ru-RU"/>
        </w:rPr>
        <w:t>. </w:t>
      </w:r>
      <w:r>
        <w:rPr>
          <w:rFonts w:eastAsia="Times New Roman" w:cs="Times" w:ascii="Times" w:hAnsi="Times"/>
          <w:b/>
          <w:bCs/>
          <w:color w:val="CD853F"/>
          <w:sz w:val="24"/>
          <w:szCs w:val="24"/>
          <w:lang w:eastAsia="ru-RU"/>
        </w:rPr>
        <w:t>/177/</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м часом події в Констанці підбадьорили католиків. Сигізмунд нарешті досяг своєї мети. Було обрано нового папу, Мартіна V, якого визнав увесь західний християнський світ. Однак церковна реформа, друга мета, задля якої було скликано собор, так і не здійснилася. Прагнучи обмежити владу Собору, що претендував на зверхність над папою, Мартін V розпустив його. Проте він підтвердив усі ухвали Собору проти Вікліфа та Гуса й надихнув Сигізмунда на вжиття суворих заходів проти єретиків у Богем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зробило чеських католиків сміливішими та спровокувало інцидент, що виявився фатальним. Вацлав, занепокоєний тим, що його королівство вважалося єретичним, видав декрет, за яким чашникам у Празі надавалося лише три церкви. Чашники організували масовий мітинг протесту, і коли процесія зі священиком-оратором Яном Желівським, що ніс дароносицю, проходила повз ратушу Нового Міста, з її вікон у процесію полетіло каміння. Розлючений натовп вдерся до ратуші та викинув усіх коншелів з вікон на вулицю, де їх розшматували. Вацлав, довідавшись про цей інцидент, помер від серцевого нападу (16 серпня 1419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емії дуже не поталанило в тому, що в один із найкритичніших моментів її історії вона мала на чолі такого слабкого короля. Його радники, обрані з фаворитів і вискочнів, погіршили становище своєю нікчемністю, а мінлива вдача короля зробила неможливим тверде врядування. Навряд чи сам Вацлав усвідомлював усю серйозність ситуації, яка погіршувалася впродовж багатьох ро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дкоємець Вацлава Сигізмунд мав певні слушні уявлення, але він був марнотратним і ще безхарактернішим за свого брата. Амбітність штовхала його затівати численні великі проекти, однак йому бракувало врівноваженості для їх здійснення. На час смерті Вацлава шанси Сигізмунда привернути чехів на свій бік були мізерними. Можливо, якщо б він увійшов до Богемії на чолі сильного війська невдовзі по смерті свого брата, він зміг би перебрати владу, поки опозиція не згуртувалася. Але в той час він намагався вберегти хоч якісь володіння Угорщини на Балканах. За регентства королеви Софії, а потім Ченека з Вартенберка у Празі не було твердого уряду. Католики й гусити боролися одне з одним по містах.</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ершу чеська знать не піддавала сумніву права Сигізмунда на престолонаступництво, але вимагала від нього, крім інших вимог політичного характеру, санкціонувати Святе Причастя під обома видами, скасувати симонію, реформувати духовенство та усунути священиків з цивільних посад, надати свободу університету й ушанувати пам'ять Гуса та Ієроніма. Сигізмунд давав ухильні відповіді делегатам сейму, а його попередня поведінка свідчила, що він далекий від бажання підписатися під вимогами чашників.</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пір Сигізмундовому правлінню в Богемії постав з боку радикальніших елементів гуситського руху, чиїм центром був Табор. У вирішальний момент їм пощастило знайти доброго провідника в особі Мікулаша з Гусі, а чудового воєначальника — в особі Яна Жижки з Троцнова, що виявилося навіть важливішим </w:t>
      </w:r>
      <w:r>
        <w:rPr>
          <w:rFonts w:eastAsia="Times New Roman" w:cs="Verdana" w:ascii="Verdana" w:hAnsi="Verdana"/>
          <w:color w:val="FF0000"/>
          <w:sz w:val="19"/>
          <w:szCs w:val="19"/>
          <w:vertAlign w:val="superscript"/>
          <w:lang w:eastAsia="ru-RU"/>
        </w:rPr>
        <w:t>18</w:t>
      </w:r>
      <w:r>
        <w:rPr>
          <w:rFonts w:eastAsia="Times New Roman" w:cs="Times New Roman" w:ascii="Times New Roman" w:hAnsi="Times New Roman"/>
          <w:color w:val="000000"/>
          <w:sz w:val="27"/>
          <w:szCs w:val="27"/>
          <w:lang w:eastAsia="ru-RU"/>
        </w:rPr>
        <w:t>. Останній належав до дрібної шляхти з Південної </w:t>
      </w:r>
      <w:r>
        <w:rPr>
          <w:rFonts w:eastAsia="Times New Roman" w:cs="Times" w:ascii="Times" w:hAnsi="Times"/>
          <w:b/>
          <w:bCs/>
          <w:color w:val="CD853F"/>
          <w:sz w:val="24"/>
          <w:szCs w:val="24"/>
          <w:lang w:eastAsia="ru-RU"/>
        </w:rPr>
        <w:t>/178/</w:t>
      </w:r>
      <w:r>
        <w:rPr>
          <w:rFonts w:eastAsia="Times New Roman" w:cs="Times New Roman" w:ascii="Times New Roman" w:hAnsi="Times New Roman"/>
          <w:color w:val="000000"/>
          <w:sz w:val="27"/>
          <w:szCs w:val="27"/>
          <w:lang w:eastAsia="ru-RU"/>
        </w:rPr>
        <w:t> Чехії. Він обіймав посаду при дворі королеви, був вельми побожною людиною та великим шанувальником Яна Гуса. Отримавши від університету позитивну відповідь на свій запит стосовно дозволу застосувати зброю проти насильства та переслідувань, Жижка розпочав підготовку до опору Сигізмундові. Спершу він зібрав свої невеликі сили в Пльзені (Пільзен), але там його чисельно переважали прибічники короля. Тому він облишив свій попередній план і обрав на роль свого центру Табор, укріпивши його. Табор невдовзі сповнився радикальних гуситів. Роялісти прагнули знищити цей небезпечний центр опору в зародку й напали на Жижку біля Судомерж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уперше Жижка виявив свій військовий талант, застосувавши новий бойовий лад рухомих возів, які могли бути використані як пересувна фортеця і захищали повсталих під час їхнього пересування. Його нова тактика виявилася нищівною для ворог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м часом Сигізмунд виявив свої справжні почуття до гуситів, спаливши пражанина за гуситські погляди та закликавши весь християнський світ до хрестового походу проти єретичної Богемії. У червні 1420 р. хрестоносні війська рушили на Прагу. Спільна небезпека згуртувала консервативних і радикальних гуситів, а військовий талант Жижки знову здобув блискучу перемогу над хрестоносцями на горі поблизу Праги, яка досі носить його ім'я. Сигізмунд, спішно коронований на короля Богемії у соборі св. Віта, мав хутчій відступит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співробітництво між двома течіями привело до проголошення чотирьох Празьких статей, знаменитої хартії гуситської віри. Перша стаття проголошувала, що священики мають вільно проповідувати в королівстві Слово Боже. Друга підтверджувала уділення всім віруючим Святого Причастя під обома видами. Третя заперечувала мирські маєтності священиків і ченців, яких зобов'язувала вести зразкове життя. Четверта вимагала покарання всіх смертних гріхів, а особливо вчинених прилюдно, уповноваженими властями. Таким чином, два угруповання, чиї вчення так сильно відрізнялися одне від одного, досягли своєрідної єдно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ю єдність було скріплено новою перемогою того ж року під Вишеградом. Сигізмунд намагався звільнити обложену в цій фортеці залогу, але був змушений ганебно відступити. На жаль, тут звитяжні таборити вперше виявили свої іконоборчі нахили. Королівський замок, гордість Карла IV, було зруйновано, з церкви розграбовано прикраси й шати, помешкання каноніків знищено. Перемогу гуситського війська увінчала капітуляція Кутної Гори у квітні 1421 р.</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праву гуситів зміцнило прийняття Чотирьох статей Конрадом з Фехти, архієпископом Празьким, який до того ж був німцем. Під враженням від цього богемський сейм зібрався у Чаславі </w:t>
      </w:r>
      <w:r>
        <w:rPr>
          <w:rFonts w:eastAsia="Times New Roman" w:cs="Verdana" w:ascii="Verdana" w:hAnsi="Verdana"/>
          <w:color w:val="FF0000"/>
          <w:sz w:val="19"/>
          <w:szCs w:val="19"/>
          <w:vertAlign w:val="superscript"/>
          <w:lang w:eastAsia="ru-RU"/>
        </w:rPr>
        <w:t>19</w:t>
      </w:r>
      <w:r>
        <w:rPr>
          <w:rFonts w:eastAsia="Times New Roman" w:cs="Times New Roman" w:ascii="Times New Roman" w:hAnsi="Times New Roman"/>
          <w:color w:val="000000"/>
          <w:sz w:val="27"/>
          <w:szCs w:val="27"/>
          <w:lang w:eastAsia="ru-RU"/>
        </w:rPr>
        <w:t>, усунув з престолу Сигізмунда та призначив регентську комісію з двадцяти осіб. Чотири статті було офіційно проголошено символом віри Богем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Гусити запропонували чеський трон Вітовту, братові польського короля Ягайла (Владислава), і до Богемії було відправлено небожа короля Корибута. </w:t>
      </w:r>
      <w:r>
        <w:rPr>
          <w:rFonts w:eastAsia="Times New Roman" w:cs="Times" w:ascii="Times" w:hAnsi="Times"/>
          <w:b/>
          <w:bCs/>
          <w:color w:val="CD853F"/>
          <w:sz w:val="24"/>
          <w:szCs w:val="24"/>
          <w:lang w:eastAsia="ru-RU"/>
        </w:rPr>
        <w:t>/179/</w:t>
      </w:r>
      <w:r>
        <w:rPr>
          <w:rFonts w:eastAsia="Times New Roman" w:cs="Times New Roman" w:ascii="Times New Roman" w:hAnsi="Times New Roman"/>
          <w:color w:val="000000"/>
          <w:sz w:val="27"/>
          <w:szCs w:val="27"/>
          <w:lang w:eastAsia="ru-RU"/>
        </w:rPr>
        <w:t> Проте Сигізмунд спритно розладнав цей план, уклавши з Вітовтом і Владиславом мир і таким чином позбавивши чехів польської та литовської підтримки. Проте хрестоносні війська Сигізмунда зазнавали одну нищівну поразку за одною, спершу біля Жатця (Заац) восени 1421 р., потім під Небовідами і при Німецькім Броді в січні 1422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йськову могутність гуситів не послабили навіть чвари поміж радикальних таборитів. Деяких екстремістів, котрі заперечували реальну присутність Христа в Євхаристії, було спалено як єретиків, а секту адамітів, які проповідували, що геть усе, навіть жінки, має бути спільним, винищив (1421 р.) Жижка. Разом зі своїми найближчими послідовниками він ніколи не сприймав поглядів крайніх таборитів на Євхаристію та поклоніння святим.</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Але навіть смерть сліпого Яна Жижки (11 жовтня 1424 р.) в той момент, коли він досяг нового примирення з Прагою та поміркованими чашниками, не збентежила таборитів. Найближчі послідовники Жижки відокремилися від загалу й назвалися «сиротами» (Sirotci), але керівництво гуситськими військами незабаром перебрав до своїх умілих рук священик Прокіп Голений (* Чеською мовою «Ноlý».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квітні 1427 р. гусити знищили нове військо німецьких хрестоносців біля Усті (Ауссіґ), а в серпні того ж року під Таховом ганебної поразки зазнав іще один хрестовий похід.</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ного року Прокоп вторгнувся до Сілезії, примусивши тамтешніх герцогів прийняти його умови. Після того як нові переговори з Сигізмундом знову провалилися, війська Прокопа вступили до Німеччини. Тюрінгія та Саксонія зазнали страхіть війни, а гуситська пропаганда знайшла небезпечний відгук серед німецького населення. Постала потреба скликання нового Собору, яку гусити висловили в особливому маніфесті до князів та . народу Німеччини (1430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ш ніж скликати Собор, Мартін V проголосив новий хрестовий похід. У серпні 1431 р. найбільше за всі дотеперішні хрестоносне військо вдерлося до Богемії, але біля Домажлице «Божі воїни» здобули свою найвидатнішу перемогу над нападниками. Кардинал Чезаріні супроводжував хрестоносців як папський легат і ледве втік, покинувши кардинальські шати й папську буллу. Тільки тепер він переконався, що найкращий спосіб пригасити гуситську небезпеку — вислухати гуситів на загальному Соборі. Попри опір нового папи Євгенія IV, Собор було скликано 1431 року в Базелі, а до Богемії відправлено спеціальних посланців із запрошенням гуситам до участі в Соборі, з обіцянкою охоронної грамоти для їхніх делегатів. Серед чеських делегатів були Прокоп, найвидатніший чашницький священик Ян Рокіцана й англієць-вікліфіт Петро Пейн, для якого Богемія стала новою батьківщиною. Гуситська делегація прибула до Базеля в січні 1433 р. Дискусія точилася навколо Чотирьох статей 1420 р., а в Празі тривали переговори. </w:t>
      </w:r>
      <w:r>
        <w:rPr>
          <w:rFonts w:eastAsia="Times New Roman" w:cs="Times" w:ascii="Times" w:hAnsi="Times"/>
          <w:b/>
          <w:bCs/>
          <w:color w:val="CD853F"/>
          <w:sz w:val="24"/>
          <w:szCs w:val="24"/>
          <w:lang w:eastAsia="ru-RU"/>
        </w:rPr>
        <w:t>/180/</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м часом поміж гуситів почалися чвари. Таборити та «сироти» ставилися до продовження переговорів з дедалі більшою ворожістю, побоюючись, що примирення з Собором призведе до прийняття принципу папізму, тоді як помірковані схилялися до примирення. Вони втомилися від тривалих і спустошливих воєн і з підозрою дивилися позирали на зростання радикалізму та брак дисципліни серед таборитів і «сиріт». Пани, які збагатилися за рахунок конфіскації церковних земель, бажали миру, аби відновити зруйноване господарство. Коли таборити напали на католицький осередок у Пльзені, чашники уклали союз із католицькою меншістю, і їхні сили майже знищили військо радикальних гуситів у битві під Ліпанами (30 травня 1434 р.). Прокоп, який порвав стосунки з поміркованими, та його заступник Прокупек загинули на полі бою разом з більшістю провідників радикального крил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аким чином, стало можливим продовження переговорів, і богемська делегація домоглася прийняття отцями Собору Чотирьох статей у пом'якшеній формі, які дістали назву Празьких компактатів </w:t>
      </w:r>
      <w:r>
        <w:rPr>
          <w:rFonts w:eastAsia="Times New Roman" w:cs="Verdana" w:ascii="Verdana" w:hAnsi="Verdana"/>
          <w:color w:val="FF0000"/>
          <w:sz w:val="19"/>
          <w:szCs w:val="19"/>
          <w:vertAlign w:val="superscript"/>
          <w:lang w:eastAsia="ru-RU"/>
        </w:rPr>
        <w:t>20</w:t>
      </w:r>
      <w:r>
        <w:rPr>
          <w:rFonts w:eastAsia="Times New Roman" w:cs="Times New Roman" w:ascii="Times New Roman" w:hAnsi="Times New Roman"/>
          <w:color w:val="000000"/>
          <w:sz w:val="27"/>
          <w:szCs w:val="27"/>
          <w:lang w:eastAsia="ru-RU"/>
        </w:rPr>
        <w:t>. Далі відбулося визнання Сигізмунда королем Богемії та мовчазне визнання Яна Рокіцани новим архієпископом Празьк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хи знову домоглися миру, однак результати навряд чи були варті тих пожертв, які нація склала впродовж стількох років. Єдиною видимою поступкою, на яку неохоче пішов Собор, але яку так і не схвалив папа, був дозвіл на причащання мирян келихом. Однак, з іншого боку, чехи невдовзі у суспільстві пізнього середньовіччя опинилися в ізоляції — у становищі, яке у найближчому майбутньому істотно стало їм на завад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ось може здивувати, чому така жорстока революція проти середньовічного духовного ладу вибухнула саме в Богемії, а не в якійсь іншій країні. Фіскальна політика Іоанна XXII наскрізь просякнула церковні інституції всюди, а не лише в Богемії, і скрізь призвела до занепаду духовенства. Те, що революція виявилася такою жорстокою у Богемії, зумовлювалося головним чином релігійними причинами. За правління Карла IV Богемія була центром імперії, і всі духовні течії Європи зливалися у Празі та її єдиному на всю імперію університеті. Чеські інтелектуали бачили Кола ді Рієнцо, Петрарку та багатьох інших провідників тодішньої європейської думки. Досі дослідження зосереджувалося переважно на Яні Гусі — центральній особі чеської Реформації, а його реформаторська діяльність перебільшувалася. Однак ця його діяльність ніколи не досягла б такого розмаху без того підґрунтя, яке заклали численні представники чеського devotio moderna. У цих колах прагнення реформи було абсолютно щирим і зумовлювалося виключно релігійними мотивами. Як уже було показано, Міліч з Кромержижа навіть вирушив до Риму, щоб розгорнути перед папою конкретний план реформи всієї Церкв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оціальні й економічні причини великою мірою зумовили жорстокість богемського вибуху. У цій царині, однак, чехи були непоодинокі у пристрасному </w:t>
      </w:r>
      <w:r>
        <w:rPr>
          <w:rFonts w:eastAsia="Times New Roman" w:cs="Times" w:ascii="Times" w:hAnsi="Times"/>
          <w:b/>
          <w:bCs/>
          <w:color w:val="CD853F"/>
          <w:sz w:val="24"/>
          <w:szCs w:val="24"/>
          <w:lang w:eastAsia="ru-RU"/>
        </w:rPr>
        <w:t>/181/</w:t>
      </w:r>
      <w:r>
        <w:rPr>
          <w:rFonts w:eastAsia="Times New Roman" w:cs="Times New Roman" w:ascii="Times New Roman" w:hAnsi="Times New Roman"/>
          <w:color w:val="000000"/>
          <w:sz w:val="27"/>
          <w:szCs w:val="27"/>
          <w:lang w:eastAsia="ru-RU"/>
        </w:rPr>
        <w:t> протесті проти середньовічного суспільного ладу. У зв'язку з переходом від раніше панівної старої аграрної економіки до нової грошової, друга половина XIV ст. стала критичним періодом для всієї Європи. Перехід не вдалося здійснити без спалахів насильства. Кола ді Рієнцо розпочав рух в Італії; слідом за ним Етьєн Марсель підняв паризьких ремісників проти знаті й одночасно Гійом Каль повів французьких селян проти панів. Навіть більше, ніж Франція, постраждала Англія, становище якої ускладнювалося втратами від війни з Францією. Це також пояснює появу й поширення в народі вчення Вікліфа. Добре відома жорстокість очоленого Вотом Тайлером та Джоном Боллом селянського повстання 1381 р. і та ганьба, якою воно вкрило Річарда II. У 1411 р. в Парижі збурений натовп, очолений предтечею французької революції Кабошем, уперше здобув Бастілію. У Німеччині безперервні війни між лігами міст і знаттю сповнили країну заворушеннями та заколот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ільше того, після відкриття покладів срібла Богемія стала найбагатшою країною Центральної Європи. Зазначена нерівномірність розподілу багатств мала призвести до якогось вибуху. Ситуація ускладнювалася національним питанням. Багатства головним чином зосереджувалися в містах, бюргери яких у переважній більшості були німцями. Аби отримати чітке уявлення про наростання ворожнечі між чеською більшістю та німецькою меншістю, яка володіла багатствами й мала невідповідний своїй кількості вплив, слід прочитати чеську віршовану хроніку Даліміла, написану в XIV ст. та жваво читану й переписувану протягом гуситського періоду. Такі ж почуття висловлені в латинському трактаті «Theutonicis bonum dictamen».</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Щоб пояснити запровадження літургії чеською мовою, необхідно пригадати Кирило-Мефодіївську традицію. Вона ніколи повністю не зникала, хоч слов'янське богослужіння і було заборонене наприкінці XI ст. Канонізація Прокопа, який у 1204 р. заснував слов'янське Сазавське абатство, значною мірою відродила цю традицію, яку також можна прослідкувати і в новоукладених переказах про святих Кирила та Мефодія, Прокопа та Вацлава. Карл IV мав це усвідомлювати, коли просив дозволу папи на заснування кількох монастирів із слов'янським богослужінням. Папа дозволив заснувати лише один — Емаузи, і його ченці, коли настав час, приєдналися До чашників. У 1417 р. Якоубек, запроваджуючи літургію національною мовою, посилався на привілей, наданий Емаузам. Усе вищезазначене слід брати до уваги, щоб пояснити жорстокість чеської революції, скеровану проти середньовічного релігійного та суспільного лад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игізмунд не довго тішився своїм визнанням як король Богемії і наступного 1437 року помер. Королем було обрано його зятя, угорського короля Альбрехта Австрійського, але у 1439 р. він також помер, захистивши трон від зазіхань польського короля, чийого сина обрали його супротивники, Законним королем було визнано власного неповнолітнього сина Альбрехта, Владислава Погробка (1439-1457), але опікун Вацлава, імператор </w:t>
      </w:r>
      <w:r>
        <w:rPr>
          <w:rFonts w:eastAsia="Times New Roman" w:cs="Times" w:ascii="Times" w:hAnsi="Times"/>
          <w:b/>
          <w:bCs/>
          <w:color w:val="CD853F"/>
          <w:sz w:val="24"/>
          <w:szCs w:val="24"/>
          <w:lang w:eastAsia="ru-RU"/>
        </w:rPr>
        <w:t>/182/</w:t>
      </w:r>
      <w:r>
        <w:rPr>
          <w:rFonts w:eastAsia="Times New Roman" w:cs="Times New Roman" w:ascii="Times New Roman" w:hAnsi="Times New Roman"/>
          <w:color w:val="000000"/>
          <w:sz w:val="27"/>
          <w:szCs w:val="27"/>
          <w:lang w:eastAsia="ru-RU"/>
        </w:rPr>
        <w:t> Фрідрік III Австрійський, тримав його поза межами Богемії. На щастя для країни, в 1448 р. енергійний молодий шляхтич Іржі з Подебрад захопив Прагу, поклавши край анархії. Він став провідником чашників, але скерував усю свою енергію на досягнення примирення з католиками. Обраний правителем королівства, він розгромив радикальних гуситів, здобувши їхню цитадель Табор у 1452 р. Йому вдалося привезти до Праги юного короля. Здавалося, розпочалася нова доба співробітництва між молодим католицьким королем та гуситським лідером, але ще раз втрутилася доля, і Владислав несподівано помер.</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Коли Іржі з Подебрад було обрано королем (1458-1471), він продовжив свою політику примирення. Його сподівання на те, що Чотири статті, або компактати, що їх було прийнято Базельським собором, здобудуть також визнання папи, не здійснилися. У 1462 р. Пій II відкинув їх, а його наступник Павло II відлучив Іржі від церкви та позбавив королівства. Іржі, однак, енергійно захищав свої права проти зазіхань деяких бунтівних шляхтичів та угорського короля Матяша Корвіна (1458-1490). Останній, виступаючи виконавцем рішення папи, вторгнувся до країни, сподіваючись за допомогою своїх прихильників-католиків усередині країни стати королем Богемії. Він досяг певного успіху в Моравії та Сілезії, але Іржі з надзвичайною доблестю завдавав йому ударів у відповідь. Аби заручитися допомогою Польщі, він пішов на неабияку особисту жертву й відмовився від свого вимріяного плану, за яким один з його синів мав заступити його на троні й заснувати нову чеську національну династію. Він запропонував успадкування богемського трону Владиславові, синові польського короля Казимира IV. На жаль, йому не довелося насолоджуватися плодами своїх останніх перемог над бунтівною знаттю та угорським королем, бо у віці п'ятдесяти одного року він помер від водянки </w:t>
      </w:r>
      <w:r>
        <w:rPr>
          <w:rFonts w:eastAsia="Times New Roman" w:cs="Verdana" w:ascii="Verdana" w:hAnsi="Verdana"/>
          <w:color w:val="FF0000"/>
          <w:sz w:val="19"/>
          <w:szCs w:val="19"/>
          <w:vertAlign w:val="superscript"/>
          <w:lang w:eastAsia="ru-RU"/>
        </w:rPr>
        <w:t>2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ржі з Подебрад був одним із кращих серед чеських королів. З усіх сил він намагався вивести свою країну з тієї ізоляції, в яку її поставили гуситські війни. Він чітко усвідомлював, що із занепадом ідеї імперії та втратою папством свого престижу за роки схизми в Європі не залишилося жодної центральної влади, яка б користувалася достатнім авторитетом та мала досить сил, аби підтримати мир між християнськими князями й допомогти вирішити європейські політичні проблеми. З огляду на ці обставини, він запропонував утворити союз правителів на чолі з королем Франції. Головна роль цього союзу мала полягати у керівництві боротьбою проти турків та збереженні миру в Європі. Цей проект, свого роду союз націй, був, звичайно, передчасним. Але він, поза сумнівом, заслуговує на згадку, як цікава спроба реалізації в XV ст. ідеї, яка бентежила стількох державних діячів у XX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Якщо впертий опір пап Чотирьом статтям оцінити у світлі подальших подій, то виявиться, що він був помилкою. Статті досить легко можна було примирити з католицьким віровченням. Двома головними пунктами, на яких наполягали чашники, були національне богослужіння та Святе Причастя </w:t>
      </w:r>
      <w:r>
        <w:rPr>
          <w:rFonts w:eastAsia="Times New Roman" w:cs="Times" w:ascii="Times" w:hAnsi="Times"/>
          <w:b/>
          <w:bCs/>
          <w:color w:val="CD853F"/>
          <w:sz w:val="24"/>
          <w:szCs w:val="24"/>
          <w:lang w:eastAsia="ru-RU"/>
        </w:rPr>
        <w:t>/183/</w:t>
      </w:r>
      <w:r>
        <w:rPr>
          <w:rFonts w:eastAsia="Times New Roman" w:cs="Times New Roman" w:ascii="Times New Roman" w:hAnsi="Times New Roman"/>
          <w:color w:val="000000"/>
          <w:sz w:val="27"/>
          <w:szCs w:val="27"/>
          <w:lang w:eastAsia="ru-RU"/>
        </w:rPr>
        <w:t> під обома видами. Іншою помилкою була відмова Риму висвятити чашника Яна Рокіцану, обраного архієпископом Празьким. У глибині душі чашники були католиками, і якщо б їм надали ту підтримку, якої вони просили, вони скоріше за все змогли б відвернути поширення нового реформаційного руху — руху так званих Чеських або Моравських братів, що був продовженням радикального крила гуситів.</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уховним батьком цього руху був найвидатніший та найоригінальніший релігійний мислитель того часу Петро Хельчицький (бл. 1390-1460). Хоч систематичної освіти цьому дрібному шляхтичу з Південної Богемії і бракувало — він вкрай незадовільно знав латину, — його літературна діяльність була визначною в усіх відношеннях. Його надихали чеські реформатори — Томаш Штітний, Матвій з Янова та Ян Гус. Хельчицький намагався також зрозуміти вчення Вальдеса (П'єра Вальдо) та Вікліфа, але в своїй інтерпретації їхніх учень виявив велику оригінальність. Він дослідив їх у світлі Біблії та власного непохитного інтелекту, дійшовши висновків, в яких пішов значно далі за будь-кого з середньовічних релігійних мислителів. Він виклав ці висновки у численних догматичних і полемічних трактатах, багато з яких потім було втрачено, але головними його літературними та теологічними здобутками стали «Postilla» та «Sít’ Víry» («Невід Віри») </w:t>
      </w:r>
      <w:r>
        <w:rPr>
          <w:rFonts w:eastAsia="Times New Roman" w:cs="Verdana" w:ascii="Verdana" w:hAnsi="Verdana"/>
          <w:color w:val="FF0000"/>
          <w:sz w:val="19"/>
          <w:szCs w:val="19"/>
          <w:vertAlign w:val="superscript"/>
          <w:lang w:eastAsia="ru-RU"/>
        </w:rPr>
        <w:t>22</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гідно з головною ідеєю, висловленою в його творах, лише перші християни правильно розуміли приписи Христа, викладені в Євангеліях. Усе, що пізніше було додано до вчення та способу життя первісної Церкви, є вигадкою антихриста. Тому справжній християнин повинен вірно слідувати Божим заповідям, запозиченим з Біблії у тому вигляді, як їх розуміє його власний розум, намагаючись відновити просту першопочаткову Церкву апостольських часів. Він має відкинути всі церковні традиції, подальші ускладнення богослужіння та церковну ієрархію, бо все це — принципи Римської церкви, яка вклоняється дияволу. Але й це ще не все. Справжній християнин має також відкинути політичний устрій держави та всі привілеї королів, можновладців і духовенства. Він не повинен коритися законам і вдаватися до судів, а понад усе він має заперечувати будь-яке застосування сили та війни. У цьому плані Хельчицький різко відрізняється від таборитів, які захищали свою віру мече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и Хельчицького проповідують свого роду християнський нігілізм у найпалкішому та найефемернішому вигляді. Але радикальний мислитель уникнув практичних наслідків свого вчення, здатного зламати весь соціальний та релігійний лад, наголошуючи, що найважливіша заповідь Біблії полягає у неспротиві злу. У цьому Хельчицький на кілька століть випередив російського мислителя Толстого. Таким чином, він напучував до пасивного сприйняття всіх кривд, що випадали на долю селян, які сам він так суворо засуджува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Група побожних і палких слухачів проповідей Рокіцани про ідеали перших християн, які він виголошував у храмі Діви Марії перед Тином, </w:t>
      </w:r>
      <w:r>
        <w:rPr>
          <w:rFonts w:eastAsia="Times New Roman" w:cs="Times" w:ascii="Times" w:hAnsi="Times"/>
          <w:b/>
          <w:bCs/>
          <w:color w:val="CD853F"/>
          <w:sz w:val="24"/>
          <w:szCs w:val="24"/>
          <w:lang w:eastAsia="ru-RU"/>
        </w:rPr>
        <w:t>/184/</w:t>
      </w:r>
      <w:r>
        <w:rPr>
          <w:rFonts w:eastAsia="Times New Roman" w:cs="Times New Roman" w:ascii="Times New Roman" w:hAnsi="Times New Roman"/>
          <w:color w:val="000000"/>
          <w:sz w:val="27"/>
          <w:szCs w:val="27"/>
          <w:lang w:eastAsia="ru-RU"/>
        </w:rPr>
        <w:t> незабаром зав'язала контакти з Хельчицьким і почала читати його твори, їхнім провідником став брат Григорій (помер 1474 р.), чернець слов'янського монастиря Емаузи в Празі, племінник Рокіцани. Тож сам Рокіцана, хоч і мимоволі, певною мірою спричинився до появи цього цікавого рух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своєму прагненні втілити ідеали перших християн Григорій та його послідовники, що називали себе «Спільнотою братії», сприйняли майже всі сповідувані Хельчицьким принципи, вважаючи, що вони відображали принципи поведінки перших християн. Вони також зробили з цього практичні висновки. Оскільки вони заперечували світську владу з усіма її «язичницькими звичаями та ладом», протягом першого періоду існування громади братчикам заборонялося обіймати цивільну посаду чи служити у війську. Брати набули організації взимку 1457-1458 рр., коли Рокіцана отримав для них від короля Іржі дозвіл поселитися у королівському маєтку Кунвальд і сповідувати там свою віру. До них незабаром приєдналися Хельчицькі брати, близькі послідовники релігійного мислителя, а також рештки таборитів і вальденсів </w:t>
      </w:r>
      <w:r>
        <w:rPr>
          <w:rFonts w:eastAsia="Times New Roman" w:cs="Verdana" w:ascii="Verdana" w:hAnsi="Verdana"/>
          <w:color w:val="FF0000"/>
          <w:sz w:val="19"/>
          <w:szCs w:val="19"/>
          <w:vertAlign w:val="superscript"/>
          <w:lang w:eastAsia="ru-RU"/>
        </w:rPr>
        <w:t>23</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привернуло увагу чашницького духовенства до Братів, і незабаром їх звинуватили у сповідуванні єретичних принципів. Рокіцані довелося втрутитися, і він умовляв брата Григорія та його прихильників облишити єретичні вірування. Король, прагнучи виявити свою ревність до правовір'я і в такий спосіб отримати від папи підтвердження компактатів, розпочав у 1461 р. переслідування Братів. Остаточно порвавши з чашниками, у 1467 р. Брати заснували власну організацію на чолі з трьома обраними священиками, яких висвятив вальденсіанський єпископ. Розпочалися нові гоніння, які тривали до останніх днів правління короля Іржі. Під кінець XIV ст. братові Лукашу (Луці) вдалося примирити різні напрямки серед Братів і довершити їх організацію як незалежної Церкви. Сувору дисципліну, сповідувану на початку існування Братів, було скасовано, і до їх складу почали приймати навіть тих кандидатів, які не могли відмовитися від своїх світських справ, тому чисельність громади швидко зростал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жання відродити в церковному житті практики ранніх християн — характерна риса чеської Реформації. Це привело чеських реформаторів до зближення з християнським Сходом, де, на їхню думку, все ще переважало християнське життя у його первісному вигляді. У 1452 р. чашники розпочали переговори про унію з Константинопольською церквою. У листі звідти від 1452 р. «священикам і князям Богемії» також висловлювалося сподівання на унію з чеськими чашниками. Того ж року празька консисторія чашників відповіла на цього листа. Але падіння Константинополя в 1453 р. поклало край переговорам.</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е саме бажання відшукати Церкву, де все ще жили б традиції перших християн, спонукало Чеських братів відправити емісарів у східні землі в пошуках такої Церкви або громади. Результати цих експедицій невідомі. Один з емісарів, Мартін Кабатнік, залишив яскравий опис своєї подорожі «З Богемії до Єрусалима та Єгипту». Особливо докладною й цікавою є його розповідь про Каїр та Єгипет, а от про свої релігійні спостереження він </w:t>
      </w:r>
      <w:r>
        <w:rPr>
          <w:rFonts w:eastAsia="Times New Roman" w:cs="Times" w:ascii="Times" w:hAnsi="Times"/>
          <w:b/>
          <w:bCs/>
          <w:color w:val="CD853F"/>
          <w:sz w:val="24"/>
          <w:szCs w:val="24"/>
          <w:lang w:eastAsia="ru-RU"/>
        </w:rPr>
        <w:t>/185/</w:t>
      </w:r>
      <w:r>
        <w:rPr>
          <w:rFonts w:eastAsia="Times New Roman" w:cs="Times New Roman" w:ascii="Times New Roman" w:hAnsi="Times New Roman"/>
          <w:color w:val="000000"/>
          <w:sz w:val="27"/>
          <w:szCs w:val="27"/>
          <w:lang w:eastAsia="ru-RU"/>
        </w:rPr>
        <w:t> написав дуже мало, мабуть, сповістивши про них свою Церкву в усній форм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ня Чеських братів, що грунтувалося на ідеях Хельчицького, було набагато радикальнішим та революційнішим, ніж учення чашників. Тому предтечею протестантської Реформації, або радше найсуворішої та доктринально найрадикальнішої її гілки — кальвінізму, була не чашницька Церква, як іноді вважається, а саме Брати. Унаслідок опору Риму католицькому за своєю суттю чашництву, коли до Чеських земель почало приникати вчення Лютера, більшість чашників, хоч у глибині душі й католиків, прийняли лютеранств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i/>
          <w:iCs/>
          <w:color w:val="000080"/>
          <w:sz w:val="24"/>
          <w:szCs w:val="24"/>
          <w:lang w:eastAsia="ru-RU"/>
        </w:rPr>
        <w:t>Примітк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w:t>
      </w:r>
      <w:r>
        <w:rPr>
          <w:rFonts w:eastAsia="Times New Roman" w:cs="Times New Roman" w:ascii="Times New Roman" w:hAnsi="Times New Roman"/>
          <w:color w:val="000000"/>
          <w:sz w:val="20"/>
          <w:szCs w:val="20"/>
          <w:lang w:eastAsia="ru-RU"/>
        </w:rPr>
        <w:t> Брат Карла IV, маркграф Моравський Ян Генріх, помер трьома роками раніше від самого імператора. Йошт став після свого батька маркграфом, інший син Яна Генріха, Прокіп, успадкував землі в Моравії, а третій син став єпископом Літомишлянським, а згодом патріархом Аквілейським.</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w:t>
      </w:r>
      <w:r>
        <w:rPr>
          <w:rFonts w:eastAsia="Times New Roman" w:cs="Times New Roman" w:ascii="Times New Roman" w:hAnsi="Times New Roman"/>
          <w:color w:val="000000"/>
          <w:sz w:val="20"/>
          <w:szCs w:val="20"/>
          <w:lang w:eastAsia="ru-RU"/>
        </w:rPr>
        <w:t> Найкращим дослідженням про Вацлавове правління в Німеччині все ще залишається праця Т.Лінднера: </w:t>
      </w:r>
      <w:r>
        <w:rPr>
          <w:rFonts w:eastAsia="Times New Roman" w:cs="Times New Roman" w:ascii="Times New Roman" w:hAnsi="Times New Roman"/>
          <w:i/>
          <w:iCs/>
          <w:color w:val="000000"/>
          <w:sz w:val="20"/>
          <w:szCs w:val="20"/>
          <w:lang w:eastAsia="ru-RU"/>
        </w:rPr>
        <w:t>Lindner T. </w:t>
      </w:r>
      <w:r>
        <w:rPr>
          <w:rFonts w:eastAsia="Times New Roman" w:cs="Times New Roman" w:ascii="Times New Roman" w:hAnsi="Times New Roman"/>
          <w:color w:val="000000"/>
          <w:sz w:val="20"/>
          <w:szCs w:val="20"/>
          <w:lang w:eastAsia="ru-RU"/>
        </w:rPr>
        <w:t>Geschichte des deutschen Reiches unter Konig Wenzel. 2 Bd. — Braunsweig, 1875-187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w:t>
      </w:r>
      <w:r>
        <w:rPr>
          <w:rFonts w:eastAsia="Times New Roman" w:cs="Times New Roman" w:ascii="Times New Roman" w:hAnsi="Times New Roman"/>
          <w:color w:val="000000"/>
          <w:sz w:val="20"/>
          <w:szCs w:val="20"/>
          <w:lang w:eastAsia="ru-RU"/>
        </w:rPr>
        <w:t> Повний перелік джерел і бібліографію до історії правління Вацлава IV можна знайти в праці Ф.М.Бартоша </w:t>
      </w:r>
      <w:r>
        <w:rPr>
          <w:rFonts w:eastAsia="Times New Roman" w:cs="Times New Roman" w:ascii="Times New Roman" w:hAnsi="Times New Roman"/>
          <w:i/>
          <w:iCs/>
          <w:color w:val="000000"/>
          <w:sz w:val="20"/>
          <w:szCs w:val="20"/>
          <w:lang w:eastAsia="ru-RU"/>
        </w:rPr>
        <w:t>(Bartoš F. M. </w:t>
      </w:r>
      <w:r>
        <w:rPr>
          <w:rFonts w:eastAsia="Times New Roman" w:cs="Times New Roman" w:ascii="Times New Roman" w:hAnsi="Times New Roman"/>
          <w:color w:val="000000"/>
          <w:sz w:val="20"/>
          <w:szCs w:val="20"/>
          <w:lang w:eastAsia="ru-RU"/>
        </w:rPr>
        <w:t>Čechy v dobĕ Husovĕ, 1378— 1415. — Praha, 1947. — S. 450-458). Ha c. 459-474 автор подає всі наявні відомості про Вацлавових радників. Р.Голінка написав монографію з церковної політики Яна Енштейнського за понтифікату Урбана VI </w:t>
      </w:r>
      <w:r>
        <w:rPr>
          <w:rFonts w:eastAsia="Times New Roman" w:cs="Times New Roman" w:ascii="Times New Roman" w:hAnsi="Times New Roman"/>
          <w:i/>
          <w:iCs/>
          <w:color w:val="000000"/>
          <w:sz w:val="20"/>
          <w:szCs w:val="20"/>
          <w:lang w:eastAsia="ru-RU"/>
        </w:rPr>
        <w:t>(Holinka R. </w:t>
      </w:r>
      <w:r>
        <w:rPr>
          <w:rFonts w:eastAsia="Times New Roman" w:cs="Times New Roman" w:ascii="Times New Roman" w:hAnsi="Times New Roman"/>
          <w:color w:val="000000"/>
          <w:sz w:val="20"/>
          <w:szCs w:val="20"/>
          <w:lang w:eastAsia="ru-RU"/>
        </w:rPr>
        <w:t>Cirkevni politika Jana z Jenštejna za pontifikátu Urbana VI. — Praha, 1933).</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w:t>
      </w:r>
      <w:r>
        <w:rPr>
          <w:rFonts w:eastAsia="Times New Roman" w:cs="Times New Roman" w:ascii="Times New Roman" w:hAnsi="Times New Roman"/>
          <w:color w:val="000000"/>
          <w:sz w:val="20"/>
          <w:szCs w:val="20"/>
          <w:lang w:eastAsia="ru-RU"/>
        </w:rPr>
        <w:t> Підрахунки див. у кн.: </w:t>
      </w:r>
      <w:r>
        <w:rPr>
          <w:rFonts w:eastAsia="Times New Roman" w:cs="Times New Roman" w:ascii="Times New Roman" w:hAnsi="Times New Roman"/>
          <w:i/>
          <w:iCs/>
          <w:color w:val="000000"/>
          <w:sz w:val="20"/>
          <w:szCs w:val="20"/>
          <w:lang w:eastAsia="ru-RU"/>
        </w:rPr>
        <w:t>Šimák J. V. </w:t>
      </w:r>
      <w:r>
        <w:rPr>
          <w:rFonts w:eastAsia="Times New Roman" w:cs="Times New Roman" w:ascii="Times New Roman" w:hAnsi="Times New Roman"/>
          <w:color w:val="000000"/>
          <w:sz w:val="20"/>
          <w:szCs w:val="20"/>
          <w:lang w:eastAsia="ru-RU"/>
        </w:rPr>
        <w:t>Hus a doba pfed nim. — Praha, 1915. — S. 2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5</w:t>
      </w:r>
      <w:r>
        <w:rPr>
          <w:rFonts w:eastAsia="Times New Roman" w:cs="Times New Roman" w:ascii="Times New Roman" w:hAnsi="Times New Roman"/>
          <w:color w:val="000000"/>
          <w:sz w:val="20"/>
          <w:szCs w:val="20"/>
          <w:lang w:eastAsia="ru-RU"/>
        </w:rPr>
        <w:t> Ще в 1367 p. Міліч відправився до Риму, щоб захистити себе від звинува. чень, висунутих проти нього ворогами. У 1368 р. він представив папі Урбану V меморандум, де виклав свої ідеї про нагальність церковної реформи, що має розпочатися зі скликання загального собору. Див. чеську монографію про Міліча: </w:t>
      </w:r>
      <w:r>
        <w:rPr>
          <w:rFonts w:eastAsia="Times New Roman" w:cs="Times New Roman" w:ascii="Times New Roman" w:hAnsi="Times New Roman"/>
          <w:i/>
          <w:iCs/>
          <w:color w:val="000000"/>
          <w:sz w:val="20"/>
          <w:szCs w:val="20"/>
          <w:lang w:eastAsia="ru-RU"/>
        </w:rPr>
        <w:t>Odložilík O. </w:t>
      </w:r>
      <w:r>
        <w:rPr>
          <w:rFonts w:eastAsia="Times New Roman" w:cs="Times New Roman" w:ascii="Times New Roman" w:hAnsi="Times New Roman"/>
          <w:color w:val="000000"/>
          <w:sz w:val="20"/>
          <w:szCs w:val="20"/>
          <w:lang w:eastAsia="ru-RU"/>
        </w:rPr>
        <w:t>Jan Milič z Kroměříže. — Praha, 192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6</w:t>
      </w:r>
      <w:r>
        <w:rPr>
          <w:rFonts w:eastAsia="Times New Roman" w:cs="Times New Roman" w:ascii="Times New Roman" w:hAnsi="Times New Roman"/>
          <w:color w:val="000000"/>
          <w:sz w:val="20"/>
          <w:szCs w:val="20"/>
          <w:lang w:eastAsia="ru-RU"/>
        </w:rPr>
        <w:t> Критичну розвідку про діяльність цього палкого реформатора та чеського патріота опублікував О.Одложилик </w:t>
      </w:r>
      <w:r>
        <w:rPr>
          <w:rFonts w:eastAsia="Times New Roman" w:cs="Times New Roman" w:ascii="Times New Roman" w:hAnsi="Times New Roman"/>
          <w:i/>
          <w:iCs/>
          <w:color w:val="000000"/>
          <w:sz w:val="20"/>
          <w:szCs w:val="20"/>
          <w:lang w:eastAsia="ru-RU"/>
        </w:rPr>
        <w:t>(Odloźilik O. </w:t>
      </w:r>
      <w:r>
        <w:rPr>
          <w:rFonts w:eastAsia="Times New Roman" w:cs="Times New Roman" w:ascii="Times New Roman" w:hAnsi="Times New Roman"/>
          <w:color w:val="000000"/>
          <w:sz w:val="20"/>
          <w:szCs w:val="20"/>
          <w:lang w:eastAsia="ru-RU"/>
        </w:rPr>
        <w:t>Štěpán z Kolína // Husitský archiv. — Praha, 1924. — Díl. 1). Детальнішу бібліографію див.: </w:t>
      </w:r>
      <w:r>
        <w:rPr>
          <w:rFonts w:eastAsia="Times New Roman" w:cs="Times New Roman" w:ascii="Times New Roman" w:hAnsi="Times New Roman"/>
          <w:i/>
          <w:iCs/>
          <w:color w:val="000000"/>
          <w:sz w:val="20"/>
          <w:szCs w:val="20"/>
          <w:lang w:eastAsia="ru-RU"/>
        </w:rPr>
        <w:t>Ibid. — </w:t>
      </w:r>
      <w:r>
        <w:rPr>
          <w:rFonts w:eastAsia="Times New Roman" w:cs="Times New Roman" w:ascii="Times New Roman" w:hAnsi="Times New Roman"/>
          <w:color w:val="000000"/>
          <w:sz w:val="20"/>
          <w:szCs w:val="20"/>
          <w:lang w:eastAsia="ru-RU"/>
        </w:rPr>
        <w:t>S. 4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7</w:t>
      </w:r>
      <w:r>
        <w:rPr>
          <w:rFonts w:eastAsia="Times New Roman" w:cs="Times New Roman" w:ascii="Times New Roman" w:hAnsi="Times New Roman"/>
          <w:color w:val="000000"/>
          <w:sz w:val="20"/>
          <w:szCs w:val="20"/>
          <w:lang w:eastAsia="ru-RU"/>
        </w:rPr>
        <w:t> П'ятсотріччя з дня народження Гуса було відзначено двома ґрунтовними Дослідженнями </w:t>
      </w:r>
      <w:r>
        <w:rPr>
          <w:rFonts w:eastAsia="Times New Roman" w:cs="Times New Roman" w:ascii="Times New Roman" w:hAnsi="Times New Roman"/>
          <w:i/>
          <w:iCs/>
          <w:color w:val="000000"/>
          <w:sz w:val="20"/>
          <w:szCs w:val="20"/>
          <w:lang w:eastAsia="ru-RU"/>
        </w:rPr>
        <w:t>(Novotny V., Kybal V. </w:t>
      </w:r>
      <w:r>
        <w:rPr>
          <w:rFonts w:eastAsia="Times New Roman" w:cs="Times New Roman" w:ascii="Times New Roman" w:hAnsi="Times New Roman"/>
          <w:color w:val="000000"/>
          <w:sz w:val="20"/>
          <w:szCs w:val="20"/>
          <w:lang w:eastAsia="ru-RU"/>
        </w:rPr>
        <w:t>Jan Hus, život a učení. — Praha, 1919-1931 (містить повну бібліографію); </w:t>
      </w:r>
      <w:r>
        <w:rPr>
          <w:rFonts w:eastAsia="Times New Roman" w:cs="Times New Roman" w:ascii="Times New Roman" w:hAnsi="Times New Roman"/>
          <w:i/>
          <w:iCs/>
          <w:color w:val="000000"/>
          <w:sz w:val="20"/>
          <w:szCs w:val="20"/>
          <w:lang w:eastAsia="ru-RU"/>
        </w:rPr>
        <w:t>Sedlák J. </w:t>
      </w:r>
      <w:r>
        <w:rPr>
          <w:rFonts w:eastAsia="Times New Roman" w:cs="Times New Roman" w:ascii="Times New Roman" w:hAnsi="Times New Roman"/>
          <w:color w:val="000000"/>
          <w:sz w:val="20"/>
          <w:szCs w:val="20"/>
          <w:lang w:eastAsia="ru-RU"/>
        </w:rPr>
        <w:t>Mistr Jan Hus. — Praha, 1915). Див. найважливіші англомовні праці про Гуса: </w:t>
      </w:r>
      <w:r>
        <w:rPr>
          <w:rFonts w:eastAsia="Times New Roman" w:cs="Times New Roman" w:ascii="Times New Roman" w:hAnsi="Times New Roman"/>
          <w:i/>
          <w:iCs/>
          <w:color w:val="000000"/>
          <w:sz w:val="20"/>
          <w:szCs w:val="20"/>
          <w:lang w:eastAsia="ru-RU"/>
        </w:rPr>
        <w:t>Lützow F. von. </w:t>
      </w:r>
      <w:r>
        <w:rPr>
          <w:rFonts w:eastAsia="Times New Roman" w:cs="Times New Roman" w:ascii="Times New Roman" w:hAnsi="Times New Roman"/>
          <w:color w:val="000000"/>
          <w:sz w:val="20"/>
          <w:szCs w:val="20"/>
          <w:lang w:eastAsia="ru-RU"/>
        </w:rPr>
        <w:t>The Life and Times of Master John Hus. — London.1909; </w:t>
      </w:r>
      <w:r>
        <w:rPr>
          <w:rFonts w:eastAsia="Times New Roman" w:cs="Times New Roman" w:ascii="Times New Roman" w:hAnsi="Times New Roman"/>
          <w:i/>
          <w:iCs/>
          <w:color w:val="000000"/>
          <w:sz w:val="20"/>
          <w:szCs w:val="20"/>
          <w:lang w:eastAsia="ru-RU"/>
        </w:rPr>
        <w:t>Odložilík O. </w:t>
      </w:r>
      <w:r>
        <w:rPr>
          <w:rFonts w:eastAsia="Times New Roman" w:cs="Times New Roman" w:ascii="Times New Roman" w:hAnsi="Times New Roman"/>
          <w:color w:val="000000"/>
          <w:sz w:val="20"/>
          <w:szCs w:val="20"/>
          <w:lang w:eastAsia="ru-RU"/>
        </w:rPr>
        <w:t>Wyclif and Bohemia. — Prague, 1937; </w:t>
      </w:r>
      <w:r>
        <w:rPr>
          <w:rFonts w:eastAsia="Times New Roman" w:cs="Times New Roman" w:ascii="Times New Roman" w:hAnsi="Times New Roman"/>
          <w:i/>
          <w:iCs/>
          <w:color w:val="000000"/>
          <w:sz w:val="20"/>
          <w:szCs w:val="20"/>
          <w:lang w:eastAsia="ru-RU"/>
        </w:rPr>
        <w:t>Spinka M. </w:t>
      </w:r>
      <w:r>
        <w:rPr>
          <w:rFonts w:eastAsia="Times New Roman" w:cs="Times New Roman" w:ascii="Times New Roman" w:hAnsi="Times New Roman"/>
          <w:color w:val="000000"/>
          <w:sz w:val="20"/>
          <w:szCs w:val="20"/>
          <w:lang w:eastAsia="ru-RU"/>
        </w:rPr>
        <w:t>John Hus and the Czech Reform. — Chicago, 1941; розвідку К. Крофта про Гуса (Cambridge Medieval History. — 1936. — Vol.8.). Вагомим внеском до вивчення Діяльності Гуса є також англомовна праця Манделла Крейтона </w:t>
      </w:r>
      <w:r>
        <w:rPr>
          <w:rFonts w:eastAsia="Times New Roman" w:cs="Times New Roman" w:ascii="Times New Roman" w:hAnsi="Times New Roman"/>
          <w:i/>
          <w:iCs/>
          <w:color w:val="000000"/>
          <w:sz w:val="20"/>
          <w:szCs w:val="20"/>
          <w:lang w:eastAsia="ru-RU"/>
        </w:rPr>
        <w:t>(Creighłon M. </w:t>
      </w:r>
      <w:r>
        <w:rPr>
          <w:rFonts w:eastAsia="Times New Roman" w:cs="Times New Roman" w:ascii="Times New Roman" w:hAnsi="Times New Roman"/>
          <w:color w:val="000000"/>
          <w:sz w:val="20"/>
          <w:szCs w:val="20"/>
          <w:lang w:eastAsia="ru-RU"/>
        </w:rPr>
        <w:t>History of the Papacy during the Period of the Reformation. — London, 1882); див. також більш ранні публікації Е. Джаллета, А. Г. Вратіслава, Е. Деніза, Г. Б. Веркмана; пор. також дослідження Д. С. Шаффа та популярну книгу про Гуса, написану Дж.Гербеном: </w:t>
      </w:r>
      <w:r>
        <w:rPr>
          <w:rFonts w:eastAsia="Times New Roman" w:cs="Times New Roman" w:ascii="Times New Roman" w:hAnsi="Times New Roman"/>
          <w:i/>
          <w:iCs/>
          <w:color w:val="000000"/>
          <w:sz w:val="20"/>
          <w:szCs w:val="20"/>
          <w:lang w:eastAsia="ru-RU"/>
        </w:rPr>
        <w:t>Herben i. </w:t>
      </w:r>
      <w:r>
        <w:rPr>
          <w:rFonts w:eastAsia="Times New Roman" w:cs="Times New Roman" w:ascii="Times New Roman" w:hAnsi="Times New Roman"/>
          <w:color w:val="000000"/>
          <w:sz w:val="20"/>
          <w:szCs w:val="20"/>
          <w:lang w:eastAsia="ru-RU"/>
        </w:rPr>
        <w:t>Huss and his Followers. — London, 1926.</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8</w:t>
      </w:r>
      <w:r>
        <w:rPr>
          <w:rFonts w:eastAsia="Times New Roman" w:cs="Times New Roman" w:ascii="Times New Roman" w:hAnsi="Times New Roman"/>
          <w:color w:val="000000"/>
          <w:sz w:val="20"/>
          <w:szCs w:val="20"/>
          <w:lang w:eastAsia="ru-RU"/>
        </w:rPr>
        <w:t> Є відомості, що на проповіді Гуса супроводжував член королівського почту — шляхтич Ян Жижка, якому пізніше судилося стати полководцем гуситів. </w:t>
      </w:r>
      <w:r>
        <w:rPr>
          <w:rFonts w:eastAsia="Times New Roman" w:cs="Times" w:ascii="Times" w:hAnsi="Times"/>
          <w:b/>
          <w:bCs/>
          <w:color w:val="CD853F"/>
          <w:sz w:val="20"/>
          <w:lang w:eastAsia="ru-RU"/>
        </w:rPr>
        <w:t>/18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9</w:t>
      </w:r>
      <w:r>
        <w:rPr>
          <w:rFonts w:eastAsia="Times New Roman" w:cs="Times New Roman" w:ascii="Times New Roman" w:hAnsi="Times New Roman"/>
          <w:color w:val="000000"/>
          <w:sz w:val="20"/>
          <w:szCs w:val="20"/>
          <w:lang w:eastAsia="ru-RU"/>
        </w:rPr>
        <w:t> Детальніше див.: </w:t>
      </w:r>
      <w:r>
        <w:rPr>
          <w:rFonts w:eastAsia="Times New Roman" w:cs="Times New Roman" w:ascii="Times New Roman" w:hAnsi="Times New Roman"/>
          <w:i/>
          <w:iCs/>
          <w:color w:val="000000"/>
          <w:sz w:val="20"/>
          <w:szCs w:val="20"/>
          <w:lang w:eastAsia="ru-RU"/>
        </w:rPr>
        <w:t>Odložilík О. </w:t>
      </w:r>
      <w:r>
        <w:rPr>
          <w:rFonts w:eastAsia="Times New Roman" w:cs="Times New Roman" w:ascii="Times New Roman" w:hAnsi="Times New Roman"/>
          <w:color w:val="000000"/>
          <w:sz w:val="20"/>
          <w:szCs w:val="20"/>
          <w:lang w:eastAsia="ru-RU"/>
        </w:rPr>
        <w:t>Wycliffe's Influence upon Central and Eastern Europe // Slavonic Rev. — 1929. — Vol. 7.— P. 637-648, а також його коротеньку розвідку «Wyclif and Bohemia»; пор. також: </w:t>
      </w:r>
      <w:r>
        <w:rPr>
          <w:rFonts w:eastAsia="Times New Roman" w:cs="Times New Roman" w:ascii="Times New Roman" w:hAnsi="Times New Roman"/>
          <w:i/>
          <w:iCs/>
          <w:color w:val="000000"/>
          <w:sz w:val="20"/>
          <w:szCs w:val="20"/>
          <w:lang w:eastAsia="ru-RU"/>
        </w:rPr>
        <w:t>Betts R. R. </w:t>
      </w:r>
      <w:r>
        <w:rPr>
          <w:rFonts w:eastAsia="Times New Roman" w:cs="Times New Roman" w:ascii="Times New Roman" w:hAnsi="Times New Roman"/>
          <w:color w:val="000000"/>
          <w:sz w:val="20"/>
          <w:szCs w:val="20"/>
          <w:lang w:eastAsia="ru-RU"/>
        </w:rPr>
        <w:t>English and Czech Influences on the Hussite Movement // Transactions of the Royal Historical Society. — 1939. — Vol. 21. Вплив Вікліфа проникнув аж до Далмації, як це показав М.Брандт у своїй праці про вікліфіанську єресь і соціальні заворушення у Спліті наприкінці XIV ст. </w:t>
      </w:r>
      <w:r>
        <w:rPr>
          <w:rFonts w:eastAsia="Times New Roman" w:cs="Times New Roman" w:ascii="Times New Roman" w:hAnsi="Times New Roman"/>
          <w:i/>
          <w:iCs/>
          <w:color w:val="000000"/>
          <w:sz w:val="20"/>
          <w:szCs w:val="20"/>
          <w:lang w:eastAsia="ru-RU"/>
        </w:rPr>
        <w:t>(Brandt M. </w:t>
      </w:r>
      <w:r>
        <w:rPr>
          <w:rFonts w:eastAsia="Times New Roman" w:cs="Times New Roman" w:ascii="Times New Roman" w:hAnsi="Times New Roman"/>
          <w:color w:val="000000"/>
          <w:sz w:val="20"/>
          <w:szCs w:val="20"/>
          <w:lang w:eastAsia="ru-RU"/>
        </w:rPr>
        <w:t>Wyclifova hereza i socijalni pokret u Splitu krajem XIV st. — Zagreb, 195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0</w:t>
      </w:r>
      <w:r>
        <w:rPr>
          <w:rFonts w:eastAsia="Times New Roman" w:cs="Times New Roman" w:ascii="Times New Roman" w:hAnsi="Times New Roman"/>
          <w:color w:val="000000"/>
          <w:sz w:val="20"/>
          <w:szCs w:val="20"/>
          <w:lang w:eastAsia="ru-RU"/>
        </w:rPr>
        <w:t> Гус наводив розлогі цитати з творів Вікліфа, особливо у своїй праці «Dé ecclesia». Й.Лозерт оголосив її плагіатом творів Вікліфа </w:t>
      </w:r>
      <w:r>
        <w:rPr>
          <w:rFonts w:eastAsia="Times New Roman" w:cs="Times New Roman" w:ascii="Times New Roman" w:hAnsi="Times New Roman"/>
          <w:i/>
          <w:iCs/>
          <w:color w:val="000000"/>
          <w:sz w:val="20"/>
          <w:szCs w:val="20"/>
          <w:lang w:eastAsia="ru-RU"/>
        </w:rPr>
        <w:t>(Loserth J. </w:t>
      </w:r>
      <w:r>
        <w:rPr>
          <w:rFonts w:eastAsia="Times New Roman" w:cs="Times New Roman" w:ascii="Times New Roman" w:hAnsi="Times New Roman"/>
          <w:color w:val="000000"/>
          <w:sz w:val="20"/>
          <w:szCs w:val="20"/>
          <w:lang w:eastAsia="ru-RU"/>
        </w:rPr>
        <w:t>Hus und Wiklif. 2. Aufl. — Berlin, 1925). Його критичність, однак, занадто сувора й несправедлива, оскільки не враховує середньовічну практику.</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1</w:t>
      </w:r>
      <w:r>
        <w:rPr>
          <w:rFonts w:eastAsia="Times New Roman" w:cs="Times New Roman" w:ascii="Times New Roman" w:hAnsi="Times New Roman"/>
          <w:color w:val="000000"/>
          <w:sz w:val="20"/>
          <w:szCs w:val="20"/>
          <w:lang w:eastAsia="ru-RU"/>
        </w:rPr>
        <w:t> Слід підкреслити, однак, що Гус не відмовляв тим, хто скоїв смертний гріх, у праві виконувати свої посадові обов'язки. Більшість звинувачень проти Гуса грунтувалася на його трактаті «Про церкву» («De ecclesia»), який його чеські противники привезли до Констанца. У попередніх творах Гуса не можна було знайти достатньо підстав для його засудження. Головними експертами були французькі вчені П'єр Д'Айлі та Жан де Жерсон.</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2</w:t>
      </w:r>
      <w:r>
        <w:rPr>
          <w:rFonts w:eastAsia="Times New Roman" w:cs="Times New Roman" w:ascii="Times New Roman" w:hAnsi="Times New Roman"/>
          <w:color w:val="000000"/>
          <w:sz w:val="20"/>
          <w:szCs w:val="20"/>
          <w:lang w:eastAsia="ru-RU"/>
        </w:rPr>
        <w:t> Нищівну критику ставлення Собору до Гуса можна прочитати в історії Соборів Гефеля, яку переклав Дом Леклерк (Histoire des Conciles. — Paris, 1916. — Ouvr. 7.— P. 329-337): «Huss etait-il coupable? Devant le supplice qu'on lui infligea et l'attitude qu'il observa, un grand nombre ont été troublés et ont eu peine á admettre que celui-lá fût digne ďun pareil traitement qui le subissait avec cette résignation...» </w:t>
      </w:r>
      <w:r>
        <w:rPr>
          <w:rFonts w:eastAsia="Times New Roman" w:cs="Times New Roman" w:ascii="Times New Roman" w:hAnsi="Times New Roman"/>
          <w:i/>
          <w:iCs/>
          <w:color w:val="000000"/>
          <w:sz w:val="20"/>
          <w:szCs w:val="20"/>
          <w:lang w:eastAsia="ru-RU"/>
        </w:rPr>
        <w:t>(«Чи ж винен Гус? З огляду на страту, якій його піддали, і на ворожість, на яку він наразився, на велику кількість прикращів і мук, які йому довелося зазнати, слід визнати, що він був гідний подібного ставлення, що його зносив з таким смиренням...» </w:t>
      </w:r>
      <w:r>
        <w:rPr>
          <w:rFonts w:eastAsia="Times New Roman" w:cs="Times New Roman" w:ascii="Times New Roman" w:hAnsi="Times New Roman"/>
          <w:color w:val="000000"/>
          <w:sz w:val="20"/>
          <w:szCs w:val="20"/>
          <w:lang w:eastAsia="ru-RU"/>
        </w:rPr>
        <w:t>(фр.). — </w:t>
      </w:r>
      <w:r>
        <w:rPr>
          <w:rFonts w:eastAsia="Times New Roman" w:cs="Times New Roman" w:ascii="Times New Roman" w:hAnsi="Times New Roman"/>
          <w:i/>
          <w:iCs/>
          <w:color w:val="000000"/>
          <w:sz w:val="20"/>
          <w:szCs w:val="20"/>
          <w:lang w:eastAsia="ru-RU"/>
        </w:rPr>
        <w:t>Ред.).</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3</w:t>
      </w:r>
      <w:r>
        <w:rPr>
          <w:rFonts w:eastAsia="Times New Roman" w:cs="Times New Roman" w:ascii="Times New Roman" w:hAnsi="Times New Roman"/>
          <w:color w:val="000000"/>
          <w:sz w:val="20"/>
          <w:szCs w:val="20"/>
          <w:lang w:eastAsia="ru-RU"/>
        </w:rPr>
        <w:t> В.Новотний та В.Кибаль у своїй ґрунтовній праці про Яна Гуса намагалися в багатьох відношеннях реабілітувати його. В.Кибаль дійшов висновку, що в більшості пунктів, коли не в усіх, вчення Гуса можна примирити з католицькою доктриною, якщо розглядати його в світлі тодішніх богословських диспутів, і якщо взяти до уваги ті надзвичайні обставини, в яких Гусу та іншим реформаторам доводилося думати й писати. Такий погляд не збігається з розглядом вчення Гуса, здійсненим раніше двома фахівцями-католиками </w:t>
      </w:r>
      <w:r>
        <w:rPr>
          <w:rFonts w:eastAsia="Times New Roman" w:cs="Times New Roman" w:ascii="Times New Roman" w:hAnsi="Times New Roman"/>
          <w:i/>
          <w:iCs/>
          <w:color w:val="000000"/>
          <w:sz w:val="20"/>
          <w:szCs w:val="20"/>
          <w:lang w:eastAsia="ru-RU"/>
        </w:rPr>
        <w:t>(Lem A. </w:t>
      </w:r>
      <w:r>
        <w:rPr>
          <w:rFonts w:eastAsia="Times New Roman" w:cs="Times New Roman" w:ascii="Times New Roman" w:hAnsi="Times New Roman"/>
          <w:color w:val="000000"/>
          <w:sz w:val="20"/>
          <w:szCs w:val="20"/>
          <w:lang w:eastAsia="ru-RU"/>
        </w:rPr>
        <w:t>Učení Mistra Jana Husi.— Praha, 1875; </w:t>
      </w:r>
      <w:r>
        <w:rPr>
          <w:rFonts w:eastAsia="Times New Roman" w:cs="Times New Roman" w:ascii="Times New Roman" w:hAnsi="Times New Roman"/>
          <w:i/>
          <w:iCs/>
          <w:color w:val="000000"/>
          <w:sz w:val="20"/>
          <w:szCs w:val="20"/>
          <w:lang w:eastAsia="ru-RU"/>
        </w:rPr>
        <w:t>Sedlák J. </w:t>
      </w:r>
      <w:r>
        <w:rPr>
          <w:rFonts w:eastAsia="Times New Roman" w:cs="Times New Roman" w:ascii="Times New Roman" w:hAnsi="Times New Roman"/>
          <w:color w:val="000000"/>
          <w:sz w:val="20"/>
          <w:szCs w:val="20"/>
          <w:lang w:eastAsia="ru-RU"/>
        </w:rPr>
        <w:t>Mistr Jan Hus. — Praha, 1915). Аргумент В.Кибаля заслуговує на глибше дослідження. Він щонайменше засвідчує, що вчені мають бути стриманішими, коли говорять про єретичне вчення Гуса. Див. також дослідження П. де Воогта: </w:t>
      </w:r>
      <w:r>
        <w:rPr>
          <w:rFonts w:eastAsia="Times New Roman" w:cs="Times New Roman" w:ascii="Times New Roman" w:hAnsi="Times New Roman"/>
          <w:i/>
          <w:iCs/>
          <w:color w:val="000000"/>
          <w:sz w:val="20"/>
          <w:szCs w:val="20"/>
          <w:lang w:eastAsia="ru-RU"/>
        </w:rPr>
        <w:t>Vooght, P. de. </w:t>
      </w:r>
      <w:r>
        <w:rPr>
          <w:rFonts w:eastAsia="Times New Roman" w:cs="Times New Roman" w:ascii="Times New Roman" w:hAnsi="Times New Roman"/>
          <w:color w:val="000000"/>
          <w:sz w:val="20"/>
          <w:szCs w:val="20"/>
          <w:lang w:eastAsia="ru-RU"/>
        </w:rPr>
        <w:t>L'Heresie de Jan Huss-Hussiana. — Louvain, 196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4</w:t>
      </w:r>
      <w:r>
        <w:rPr>
          <w:rFonts w:eastAsia="Times New Roman" w:cs="Times New Roman" w:ascii="Times New Roman" w:hAnsi="Times New Roman"/>
          <w:color w:val="000000"/>
          <w:sz w:val="20"/>
          <w:szCs w:val="20"/>
          <w:lang w:eastAsia="ru-RU"/>
        </w:rPr>
        <w:t> Цікаві дані про ставлення Лютера до Яна Гуса та про місце, яке гусизм посідав у перший період Реформації, зібрав А.Краус у написаній ним чеською мовою праці про гусизм у тогочасній літературі </w:t>
      </w:r>
      <w:r>
        <w:rPr>
          <w:rFonts w:eastAsia="Times New Roman" w:cs="Times New Roman" w:ascii="Times New Roman" w:hAnsi="Times New Roman"/>
          <w:i/>
          <w:iCs/>
          <w:color w:val="000000"/>
          <w:sz w:val="20"/>
          <w:szCs w:val="20"/>
          <w:lang w:eastAsia="ru-RU"/>
        </w:rPr>
        <w:t>(Kraus A. </w:t>
      </w:r>
      <w:r>
        <w:rPr>
          <w:rFonts w:eastAsia="Times New Roman" w:cs="Times New Roman" w:ascii="Times New Roman" w:hAnsi="Times New Roman"/>
          <w:color w:val="000000"/>
          <w:sz w:val="20"/>
          <w:szCs w:val="20"/>
          <w:lang w:eastAsia="ru-RU"/>
        </w:rPr>
        <w:t>Husitství v literatuře prvních dvou století svých. — Praha, 1917. — Pt. 1. — S. 150). Слід зазначити, що твір Гуса «De ecclesia» був надрукований у 1520 р. з ініціативи Лютера. Його також було перекладено англійською (Transl. by D. S. Schaff. — New York, 1915) на відзнаку п'ятсотріччя з дня смерті Гуса. Нове видання здійснив С.Г.Томсон (Boulder, Colo.— 1956).</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5</w:t>
      </w:r>
      <w:r>
        <w:rPr>
          <w:rFonts w:eastAsia="Times New Roman" w:cs="Times New Roman" w:ascii="Times New Roman" w:hAnsi="Times New Roman"/>
          <w:color w:val="000000"/>
          <w:sz w:val="20"/>
          <w:szCs w:val="20"/>
          <w:lang w:eastAsia="ru-RU"/>
        </w:rPr>
        <w:t> Ієронім, більше гуманіст, ніж реформатор, приятелював з Поджіо Браччоліні, котрий описав вдачу Ієроніма й висловив своє захоплення тією мужністю та гідністю, з якими його друг помер на вогнищі. </w:t>
      </w:r>
      <w:r>
        <w:rPr>
          <w:rFonts w:eastAsia="Times New Roman" w:cs="Times" w:ascii="Times" w:hAnsi="Times"/>
          <w:b/>
          <w:bCs/>
          <w:color w:val="CD853F"/>
          <w:sz w:val="20"/>
          <w:lang w:eastAsia="ru-RU"/>
        </w:rPr>
        <w:t>/18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6</w:t>
      </w:r>
      <w:r>
        <w:rPr>
          <w:rFonts w:eastAsia="Times New Roman" w:cs="Times New Roman" w:ascii="Times New Roman" w:hAnsi="Times New Roman"/>
          <w:color w:val="000000"/>
          <w:sz w:val="20"/>
          <w:szCs w:val="20"/>
          <w:lang w:eastAsia="ru-RU"/>
        </w:rPr>
        <w:t> Певною мірою це було логічним наслідком обмеження привілеїв духовенства, яке до того часу мало на це виключне право.</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7</w:t>
      </w:r>
      <w:r>
        <w:rPr>
          <w:rFonts w:eastAsia="Times New Roman" w:cs="Times New Roman" w:ascii="Times New Roman" w:hAnsi="Times New Roman"/>
          <w:color w:val="000000"/>
          <w:sz w:val="20"/>
          <w:szCs w:val="20"/>
          <w:lang w:eastAsia="ru-RU"/>
        </w:rPr>
        <w:t> Історія гуситських фракцій упродовж 1415-1418 рр. дуже складна. Її ретельно проаналізував у своєму дослідженні Г.Камінський </w:t>
      </w:r>
      <w:r>
        <w:rPr>
          <w:rFonts w:eastAsia="Times New Roman" w:cs="Times New Roman" w:ascii="Times New Roman" w:hAnsi="Times New Roman"/>
          <w:i/>
          <w:iCs/>
          <w:color w:val="000000"/>
          <w:sz w:val="20"/>
          <w:szCs w:val="20"/>
          <w:lang w:eastAsia="ru-RU"/>
        </w:rPr>
        <w:t>(Kaminsky H. </w:t>
      </w:r>
      <w:r>
        <w:rPr>
          <w:rFonts w:eastAsia="Times New Roman" w:cs="Times New Roman" w:ascii="Times New Roman" w:hAnsi="Times New Roman"/>
          <w:color w:val="000000"/>
          <w:sz w:val="20"/>
          <w:szCs w:val="20"/>
          <w:lang w:eastAsia="ru-RU"/>
        </w:rPr>
        <w:t>Hussite Radicalism and the Origins of Tábor 1415-1418 // Medievalia et Humanistica. — 1956. — Vol. 10. — P. 102-130. Ця праця містить і повнішу бібліографію з історії гусизму.</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8</w:t>
      </w:r>
      <w:r>
        <w:rPr>
          <w:rFonts w:eastAsia="Times New Roman" w:cs="Times New Roman" w:ascii="Times New Roman" w:hAnsi="Times New Roman"/>
          <w:color w:val="000000"/>
          <w:sz w:val="20"/>
          <w:szCs w:val="20"/>
          <w:lang w:eastAsia="ru-RU"/>
        </w:rPr>
        <w:t> Мікулаш, який відіграв визначну роль протягом першого етапу боротьби, невдовзі помер через нещасний випадок. Існує вичерпна біографія та дослідження про Яна Жижку </w:t>
      </w:r>
      <w:r>
        <w:rPr>
          <w:rFonts w:eastAsia="Times New Roman" w:cs="Times New Roman" w:ascii="Times New Roman" w:hAnsi="Times New Roman"/>
          <w:i/>
          <w:iCs/>
          <w:color w:val="000000"/>
          <w:sz w:val="20"/>
          <w:szCs w:val="20"/>
          <w:lang w:eastAsia="ru-RU"/>
        </w:rPr>
        <w:t>(Неутапп F. G. </w:t>
      </w:r>
      <w:r>
        <w:rPr>
          <w:rFonts w:eastAsia="Times New Roman" w:cs="Times New Roman" w:ascii="Times New Roman" w:hAnsi="Times New Roman"/>
          <w:color w:val="000000"/>
          <w:sz w:val="20"/>
          <w:szCs w:val="20"/>
          <w:lang w:eastAsia="ru-RU"/>
        </w:rPr>
        <w:t>John Žižka and the Hussite Revolution. — Princeton, 1955). Ця книжка містить також вельми детальну бібліографію з його діяльності та з історії гуситських війн (Р. 499-507). Автор книжки позбавлений упереджень, характерних для чеської національної традиції, і його оцінка Жижки як людини та воїна є досить поміркованою. Пор. скрупульозну та виважену рецензію на його книгу, написану О.Одложиликом з Пенсільванського університету (Speculum. — 1956. — Vol. 31. — P. 381-384). На c. 383 рецензент подає стислі оцінки Жижки, що належать трьом видатним чеським історикам — Ф. Палацькому, В.В. Томеку та Й.Пекаржу (Žižka a jeho doba. — 2 ed. — Praha, 1933. — Dil.3); пор. також: </w:t>
      </w:r>
      <w:r>
        <w:rPr>
          <w:rFonts w:eastAsia="Times New Roman" w:cs="Times New Roman" w:ascii="Times New Roman" w:hAnsi="Times New Roman"/>
          <w:i/>
          <w:iCs/>
          <w:color w:val="000000"/>
          <w:sz w:val="20"/>
          <w:szCs w:val="20"/>
          <w:lang w:eastAsia="ru-RU"/>
        </w:rPr>
        <w:t>UrbánekR. </w:t>
      </w:r>
      <w:r>
        <w:rPr>
          <w:rFonts w:eastAsia="Times New Roman" w:cs="Times New Roman" w:ascii="Times New Roman" w:hAnsi="Times New Roman"/>
          <w:color w:val="000000"/>
          <w:sz w:val="20"/>
          <w:szCs w:val="20"/>
          <w:lang w:eastAsia="ru-RU"/>
        </w:rPr>
        <w:t>Jan Žižka // Slavonic Rev. — 1924. — Vol. 8. Соціальні та революційні аспекти гусизму були досліджені двома чеськими істориками за нової влади </w:t>
      </w:r>
      <w:r>
        <w:rPr>
          <w:rFonts w:eastAsia="Times New Roman" w:cs="Times New Roman" w:ascii="Times New Roman" w:hAnsi="Times New Roman"/>
          <w:i/>
          <w:iCs/>
          <w:color w:val="000000"/>
          <w:sz w:val="20"/>
          <w:szCs w:val="20"/>
          <w:lang w:eastAsia="ru-RU"/>
        </w:rPr>
        <w:t>(Macek J, </w:t>
      </w:r>
      <w:r>
        <w:rPr>
          <w:rFonts w:eastAsia="Times New Roman" w:cs="Times New Roman" w:ascii="Times New Roman" w:hAnsi="Times New Roman"/>
          <w:color w:val="000000"/>
          <w:sz w:val="20"/>
          <w:szCs w:val="20"/>
          <w:lang w:eastAsia="ru-RU"/>
        </w:rPr>
        <w:t>Husitské revoluční hnutí.— Praha, 1952. — Díl. 2; </w:t>
      </w:r>
      <w:r>
        <w:rPr>
          <w:rFonts w:eastAsia="Times New Roman" w:cs="Times New Roman" w:ascii="Times New Roman" w:hAnsi="Times New Roman"/>
          <w:i/>
          <w:iCs/>
          <w:color w:val="000000"/>
          <w:sz w:val="20"/>
          <w:szCs w:val="20"/>
          <w:lang w:eastAsia="ru-RU"/>
        </w:rPr>
        <w:t>Graus G. </w:t>
      </w:r>
      <w:r>
        <w:rPr>
          <w:rFonts w:eastAsia="Times New Roman" w:cs="Times New Roman" w:ascii="Times New Roman" w:hAnsi="Times New Roman"/>
          <w:color w:val="000000"/>
          <w:sz w:val="20"/>
          <w:szCs w:val="20"/>
          <w:lang w:eastAsia="ru-RU"/>
        </w:rPr>
        <w:t>Městská chudina v době předhusitské — Praha, 1949).</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9</w:t>
      </w:r>
      <w:r>
        <w:rPr>
          <w:rFonts w:eastAsia="Times New Roman" w:cs="Times New Roman" w:ascii="Times New Roman" w:hAnsi="Times New Roman"/>
          <w:color w:val="000000"/>
          <w:sz w:val="20"/>
          <w:szCs w:val="20"/>
          <w:lang w:eastAsia="ru-RU"/>
        </w:rPr>
        <w:t> Детальніше див.: </w:t>
      </w:r>
      <w:r>
        <w:rPr>
          <w:rFonts w:eastAsia="Times New Roman" w:cs="Times New Roman" w:ascii="Times New Roman" w:hAnsi="Times New Roman"/>
          <w:i/>
          <w:iCs/>
          <w:color w:val="000000"/>
          <w:sz w:val="20"/>
          <w:szCs w:val="20"/>
          <w:lang w:eastAsia="ru-RU"/>
        </w:rPr>
        <w:t>Неутапп F. G. </w:t>
      </w:r>
      <w:r>
        <w:rPr>
          <w:rFonts w:eastAsia="Times New Roman" w:cs="Times New Roman" w:ascii="Times New Roman" w:hAnsi="Times New Roman"/>
          <w:color w:val="000000"/>
          <w:sz w:val="20"/>
          <w:szCs w:val="20"/>
          <w:lang w:eastAsia="ru-RU"/>
        </w:rPr>
        <w:t>The National Assembly of Čáslav // Medievalia et Humanistica. — 1952. — Vol. 7. — P. 32-5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0</w:t>
      </w:r>
      <w:r>
        <w:rPr>
          <w:rFonts w:eastAsia="Times New Roman" w:cs="Times New Roman" w:ascii="Times New Roman" w:hAnsi="Times New Roman"/>
          <w:color w:val="000000"/>
          <w:sz w:val="20"/>
          <w:szCs w:val="20"/>
          <w:lang w:eastAsia="ru-RU"/>
        </w:rPr>
        <w:t> «Компактати» мають такий зміст: І. Святе Причастя має вільно надаватися під обома видами всім християнам у Богемії та Моравії, а також усім тим, хто перебуває поза їхніми межами, але сповідує віру цих країн. II. Усі смертні гріхи каратимуться та викорінюватимуться тими, чия посада пов'язана з таким повноваженням. III. Слово Боже має вільно та правдиво проповідуватися священиками Божими та достойними дияконами. IV. Священик у часи закону благодаті не повинен претендувати на жодні мирські володіння.</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1</w:t>
      </w:r>
      <w:r>
        <w:rPr>
          <w:rFonts w:eastAsia="Times New Roman" w:cs="Times New Roman" w:ascii="Times New Roman" w:hAnsi="Times New Roman"/>
          <w:color w:val="000000"/>
          <w:sz w:val="20"/>
          <w:szCs w:val="20"/>
          <w:lang w:eastAsia="ru-RU"/>
        </w:rPr>
        <w:t> Добу Іржі з Подебрад найретельніше вивчив чеський історик Р.Урбанек </w:t>
      </w:r>
      <w:r>
        <w:rPr>
          <w:rFonts w:eastAsia="Times New Roman" w:cs="Times New Roman" w:ascii="Times New Roman" w:hAnsi="Times New Roman"/>
          <w:i/>
          <w:iCs/>
          <w:color w:val="000000"/>
          <w:sz w:val="20"/>
          <w:szCs w:val="20"/>
          <w:lang w:eastAsia="ru-RU"/>
        </w:rPr>
        <w:t>(UrbánekR. </w:t>
      </w:r>
      <w:r>
        <w:rPr>
          <w:rFonts w:eastAsia="Times New Roman" w:cs="Times New Roman" w:ascii="Times New Roman" w:hAnsi="Times New Roman"/>
          <w:color w:val="000000"/>
          <w:sz w:val="20"/>
          <w:szCs w:val="20"/>
          <w:lang w:eastAsia="ru-RU"/>
        </w:rPr>
        <w:t>Věk poděbradský // Novotný V. České dějiny. — Praha, 1915-1930. — Č. 3. Díl. 1-3. Неслов'янським історикам стануть у пригоді бібліографічні вказівки О.Одложилика та Г.Маркграфа: </w:t>
      </w:r>
      <w:r>
        <w:rPr>
          <w:rFonts w:eastAsia="Times New Roman" w:cs="Times New Roman" w:ascii="Times New Roman" w:hAnsi="Times New Roman"/>
          <w:i/>
          <w:iCs/>
          <w:color w:val="000000"/>
          <w:sz w:val="20"/>
          <w:szCs w:val="20"/>
          <w:lang w:eastAsia="ru-RU"/>
        </w:rPr>
        <w:t>Odložilik O. </w:t>
      </w:r>
      <w:r>
        <w:rPr>
          <w:rFonts w:eastAsia="Times New Roman" w:cs="Times New Roman" w:ascii="Times New Roman" w:hAnsi="Times New Roman"/>
          <w:color w:val="000000"/>
          <w:sz w:val="20"/>
          <w:szCs w:val="20"/>
          <w:lang w:eastAsia="ru-RU"/>
        </w:rPr>
        <w:t>George of Podebrady and Bohemia to the Pacification of Silesia — 1459 //University of Colorado Studies. Ser. B. — Vol. 1. — N 3. — P. 265-288; </w:t>
      </w:r>
      <w:r>
        <w:rPr>
          <w:rFonts w:eastAsia="Times New Roman" w:cs="Times New Roman" w:ascii="Times New Roman" w:hAnsi="Times New Roman"/>
          <w:i/>
          <w:iCs/>
          <w:color w:val="000000"/>
          <w:sz w:val="20"/>
          <w:szCs w:val="20"/>
          <w:lang w:eastAsia="ru-RU"/>
        </w:rPr>
        <w:t>Markgraf, H. </w:t>
      </w:r>
      <w:r>
        <w:rPr>
          <w:rFonts w:eastAsia="Times New Roman" w:cs="Times New Roman" w:ascii="Times New Roman" w:hAnsi="Times New Roman"/>
          <w:color w:val="000000"/>
          <w:sz w:val="20"/>
          <w:szCs w:val="20"/>
          <w:lang w:eastAsia="ru-RU"/>
        </w:rPr>
        <w:t>Ober Georg's von Podiebrad Project eines christlichen Volker-bundes zur Vertreibung der Turken aus Europa und Herstellung des allgemeinen Friedens innerhalb der Christenheit // HZ — 1869. — Bd. 21. — S. 245-30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2</w:t>
      </w:r>
      <w:r>
        <w:rPr>
          <w:rFonts w:eastAsia="Times New Roman" w:cs="Times New Roman" w:ascii="Times New Roman" w:hAnsi="Times New Roman"/>
          <w:color w:val="000000"/>
          <w:sz w:val="20"/>
          <w:szCs w:val="20"/>
          <w:lang w:eastAsia="ru-RU"/>
        </w:rPr>
        <w:t> Про численні твори Хельчицького та їх видання див.: </w:t>
      </w:r>
      <w:r>
        <w:rPr>
          <w:rFonts w:eastAsia="Times New Roman" w:cs="Times New Roman" w:ascii="Times New Roman" w:hAnsi="Times New Roman"/>
          <w:i/>
          <w:iCs/>
          <w:color w:val="000000"/>
          <w:sz w:val="20"/>
          <w:szCs w:val="20"/>
          <w:lang w:eastAsia="ru-RU"/>
        </w:rPr>
        <w:t>Jakubec Jan. </w:t>
      </w:r>
      <w:r>
        <w:rPr>
          <w:rFonts w:eastAsia="Times New Roman" w:cs="Times New Roman" w:ascii="Times New Roman" w:hAnsi="Times New Roman"/>
          <w:color w:val="000000"/>
          <w:sz w:val="20"/>
          <w:szCs w:val="20"/>
          <w:lang w:eastAsia="ru-RU"/>
        </w:rPr>
        <w:t>Op. cit. — S. 463-500. Німецький переклад його «Невода Віри» зробив Ц. Фоге </w:t>
      </w:r>
      <w:r>
        <w:rPr>
          <w:rFonts w:eastAsia="Times New Roman" w:cs="Times New Roman" w:ascii="Times New Roman" w:hAnsi="Times New Roman"/>
          <w:i/>
          <w:iCs/>
          <w:color w:val="000000"/>
          <w:sz w:val="20"/>
          <w:szCs w:val="20"/>
          <w:lang w:eastAsia="ru-RU"/>
        </w:rPr>
        <w:t>(Cheltschizki P. </w:t>
      </w:r>
      <w:r>
        <w:rPr>
          <w:rFonts w:eastAsia="Times New Roman" w:cs="Times New Roman" w:ascii="Times New Roman" w:hAnsi="Times New Roman"/>
          <w:color w:val="000000"/>
          <w:sz w:val="20"/>
          <w:szCs w:val="20"/>
          <w:lang w:eastAsia="ru-RU"/>
        </w:rPr>
        <w:t>Das Netz des Glaubens. — Dachau, 192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3</w:t>
      </w:r>
      <w:r>
        <w:rPr>
          <w:rFonts w:eastAsia="Times New Roman" w:cs="Times New Roman" w:ascii="Times New Roman" w:hAnsi="Times New Roman"/>
          <w:color w:val="000000"/>
          <w:sz w:val="20"/>
          <w:szCs w:val="20"/>
          <w:lang w:eastAsia="ru-RU"/>
        </w:rPr>
        <w:t> Головним джерелом з історії Братів є їхні Акти або Архіви, 13 томів яких зберігаються в Герренгуті. Вони були частково опубліковані </w:t>
      </w:r>
      <w:r>
        <w:rPr>
          <w:rFonts w:eastAsia="Times New Roman" w:cs="Times New Roman" w:ascii="Times New Roman" w:hAnsi="Times New Roman"/>
          <w:i/>
          <w:iCs/>
          <w:color w:val="000000"/>
          <w:sz w:val="20"/>
          <w:szCs w:val="20"/>
          <w:lang w:eastAsia="ru-RU"/>
        </w:rPr>
        <w:t>(Bidlo J. </w:t>
      </w:r>
      <w:r>
        <w:rPr>
          <w:rFonts w:eastAsia="Times New Roman" w:cs="Times New Roman" w:ascii="Times New Roman" w:hAnsi="Times New Roman"/>
          <w:color w:val="000000"/>
          <w:sz w:val="20"/>
          <w:szCs w:val="20"/>
          <w:lang w:eastAsia="ru-RU"/>
        </w:rPr>
        <w:t>Akty Jednoty bratrské // Prameny dějin moravských. — Praha, 1915). Головні праці з історії Братів: </w:t>
      </w:r>
      <w:r>
        <w:rPr>
          <w:rFonts w:eastAsia="Times New Roman" w:cs="Times New Roman" w:ascii="Times New Roman" w:hAnsi="Times New Roman"/>
          <w:i/>
          <w:iCs/>
          <w:color w:val="000000"/>
          <w:sz w:val="20"/>
          <w:szCs w:val="20"/>
          <w:lang w:eastAsia="ru-RU"/>
        </w:rPr>
        <w:t>Gindely A. </w:t>
      </w:r>
      <w:r>
        <w:rPr>
          <w:rFonts w:eastAsia="Times New Roman" w:cs="Times New Roman" w:ascii="Times New Roman" w:hAnsi="Times New Roman"/>
          <w:color w:val="000000"/>
          <w:sz w:val="20"/>
          <w:szCs w:val="20"/>
          <w:lang w:eastAsia="ru-RU"/>
        </w:rPr>
        <w:t>Geschichte der böhmischen Brüder. —Praha, 1857; 1858; </w:t>
      </w:r>
      <w:r>
        <w:rPr>
          <w:rFonts w:eastAsia="Times New Roman" w:cs="Times New Roman" w:ascii="Times New Roman" w:hAnsi="Times New Roman"/>
          <w:i/>
          <w:iCs/>
          <w:color w:val="000000"/>
          <w:sz w:val="20"/>
          <w:szCs w:val="20"/>
          <w:lang w:eastAsia="ru-RU"/>
        </w:rPr>
        <w:t>Goll J. </w:t>
      </w:r>
      <w:r>
        <w:rPr>
          <w:rFonts w:eastAsia="Times New Roman" w:cs="Times New Roman" w:ascii="Times New Roman" w:hAnsi="Times New Roman"/>
          <w:color w:val="000000"/>
          <w:sz w:val="20"/>
          <w:szCs w:val="20"/>
          <w:lang w:eastAsia="ru-RU"/>
        </w:rPr>
        <w:t>Quellen und Untersuchungen der böhmischen Brüder. — Praha, 1878; 1882; нове видання книги И.Ґолля здійснене К.Крофтою </w:t>
      </w:r>
      <w:r>
        <w:rPr>
          <w:rFonts w:eastAsia="Times New Roman" w:cs="Times New Roman" w:ascii="Times New Roman" w:hAnsi="Times New Roman"/>
          <w:i/>
          <w:iCs/>
          <w:color w:val="000000"/>
          <w:sz w:val="20"/>
          <w:szCs w:val="20"/>
          <w:lang w:eastAsia="ru-RU"/>
        </w:rPr>
        <w:t>(GollJ. </w:t>
      </w:r>
      <w:r>
        <w:rPr>
          <w:rFonts w:eastAsia="Times New Roman" w:cs="Times New Roman" w:ascii="Times New Roman" w:hAnsi="Times New Roman"/>
          <w:color w:val="000000"/>
          <w:sz w:val="20"/>
          <w:szCs w:val="20"/>
          <w:lang w:eastAsia="ru-RU"/>
        </w:rPr>
        <w:t>Chelčický a Jednota XV století. — Praha, 1916; </w:t>
      </w:r>
      <w:r>
        <w:rPr>
          <w:rFonts w:eastAsia="Times New Roman" w:cs="Times New Roman" w:ascii="Times New Roman" w:hAnsi="Times New Roman"/>
          <w:i/>
          <w:iCs/>
          <w:color w:val="000000"/>
          <w:sz w:val="20"/>
          <w:szCs w:val="20"/>
          <w:lang w:eastAsia="ru-RU"/>
        </w:rPr>
        <w:t>Müller J. Th. </w:t>
      </w:r>
      <w:r>
        <w:rPr>
          <w:rFonts w:eastAsia="Times New Roman" w:cs="Times New Roman" w:ascii="Times New Roman" w:hAnsi="Times New Roman"/>
          <w:color w:val="000000"/>
          <w:sz w:val="20"/>
          <w:szCs w:val="20"/>
          <w:lang w:eastAsia="ru-RU"/>
        </w:rPr>
        <w:t>Geschichte der bohmischen Brüder. — Herrenhut,1922-1931. — Bd 1-3); нове чеське видання праці Й.Мюллера здійснив Ф.М.Бартош </w:t>
      </w:r>
      <w:r>
        <w:rPr>
          <w:rFonts w:eastAsia="Times New Roman" w:cs="Times New Roman" w:ascii="Times New Roman" w:hAnsi="Times New Roman"/>
          <w:i/>
          <w:iCs/>
          <w:color w:val="000000"/>
          <w:sz w:val="20"/>
          <w:szCs w:val="20"/>
          <w:lang w:eastAsia="ru-RU"/>
        </w:rPr>
        <w:t>(Müller J. Th. </w:t>
      </w:r>
      <w:r>
        <w:rPr>
          <w:rFonts w:eastAsia="Times New Roman" w:cs="Times New Roman" w:ascii="Times New Roman" w:hAnsi="Times New Roman"/>
          <w:color w:val="000000"/>
          <w:sz w:val="20"/>
          <w:szCs w:val="20"/>
          <w:lang w:eastAsia="ru-RU"/>
        </w:rPr>
        <w:t>Dějiny Jednoty bratrské. — Praha, 1923; </w:t>
      </w:r>
      <w:r>
        <w:rPr>
          <w:rFonts w:eastAsia="Times New Roman" w:cs="Times New Roman" w:ascii="Times New Roman" w:hAnsi="Times New Roman"/>
          <w:i/>
          <w:iCs/>
          <w:color w:val="000000"/>
          <w:sz w:val="20"/>
          <w:szCs w:val="20"/>
          <w:lang w:eastAsia="ru-RU"/>
        </w:rPr>
        <w:t>Říčan R. </w:t>
      </w:r>
      <w:r>
        <w:rPr>
          <w:rFonts w:eastAsia="Times New Roman" w:cs="Times New Roman" w:ascii="Times New Roman" w:hAnsi="Times New Roman"/>
          <w:color w:val="000000"/>
          <w:sz w:val="20"/>
          <w:szCs w:val="20"/>
          <w:lang w:eastAsia="ru-RU"/>
        </w:rPr>
        <w:t>Jednota bratrská. — Praha, 1956).</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i/>
          <w:iCs/>
          <w:color w:val="000000"/>
          <w:sz w:val="36"/>
          <w:szCs w:val="36"/>
          <w:lang w:eastAsia="ru-RU"/>
        </w:rPr>
        <w:t>Розділ XIII</w:t>
      </w:r>
    </w:p>
    <w:p>
      <w:pPr>
        <w:pStyle w:val="Normal"/>
        <w:numPr>
          <w:ilvl w:val="0"/>
          <w:numId w:val="0"/>
        </w:numPr>
        <w:shd w:fill="FFFFF0" w:val="clea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w:ascii="Times" w:hAnsi="Times"/>
          <w:b/>
          <w:bCs/>
          <w:color w:val="000080"/>
          <w:sz w:val="36"/>
          <w:szCs w:val="36"/>
          <w:lang w:eastAsia="ru-RU"/>
        </w:rPr>
        <w:t>РЕНЕСАНС І СЛОВ'ЯНИ. СЛОВ'ЯНСЬКІ КУЛЬТУРНІ ЗДОБУТКИ У XV-XVI ст.</w:t>
      </w:r>
    </w:p>
    <w:p>
      <w:pPr>
        <w:pStyle w:val="Normal"/>
        <w:shd w:fill="FFFFF0" w:val="clear"/>
        <w:spacing w:lineRule="atLeast" w:line="280" w:before="0" w:after="0"/>
        <w:ind w:firstLine="400"/>
        <w:jc w:val="both"/>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0" w:val="clear"/>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 </w:t>
      </w:r>
      <w:r>
        <w:rPr>
          <w:rFonts w:eastAsia="Times New Roman" w:cs="Times New Roman" w:ascii="Times New Roman" w:hAnsi="Times New Roman"/>
          <w:i/>
          <w:iCs/>
          <w:color w:val="000000"/>
          <w:sz w:val="27"/>
          <w:szCs w:val="27"/>
          <w:lang w:eastAsia="ru-RU"/>
        </w:rPr>
        <w:t>Відродження в Італії, Нідерландах, Франції та Німеччині; його вплив на слов'ян — Чеська літературна діяльність як відображення релігійної боротьби XV ст., літературний доробок Гуса і гуситів — Чашники та романісти — Збереження гуманізму в Моравії, нові гуманістичні впливи з Італії — Чеські гуманісти — Німецький гуманізм і його вплив на Чеських братів — Відродження, чеська історіографія та художня література. Ренесанс у чеському мистецтві -</w:t>
      </w:r>
    </w:p>
    <w:p>
      <w:pPr>
        <w:pStyle w:val="Normal"/>
        <w:shd w:fill="FFFFF0" w:val="clear"/>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I. </w:t>
      </w:r>
      <w:r>
        <w:rPr>
          <w:rFonts w:eastAsia="Times New Roman" w:cs="Times New Roman" w:ascii="Times New Roman" w:hAnsi="Times New Roman"/>
          <w:i/>
          <w:iCs/>
          <w:color w:val="000000"/>
          <w:sz w:val="27"/>
          <w:szCs w:val="27"/>
          <w:lang w:eastAsia="ru-RU"/>
        </w:rPr>
        <w:t>Перші польські контакти із західним гуманізмом — Польські королі та гуманісти — Золотий вік, твори польських авторів про мистецтво урядування — Польська національна література — Миколай Рей — Видатний польський поет Ян Кохановський — Сучасники та епігони Кохановського — Ренесанс у польському мистецтві — Польські культурні впливи в Литві, Західній і Південній Русі; перші літературні твори білоруською та українською мовами — Реакція православних проти унії, православна полемічна література -</w:t>
      </w:r>
    </w:p>
    <w:p>
      <w:pPr>
        <w:pStyle w:val="Normal"/>
        <w:shd w:fill="FFFFF0" w:val="clear"/>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II. </w:t>
      </w:r>
      <w:r>
        <w:rPr>
          <w:rFonts w:eastAsia="Times New Roman" w:cs="Times New Roman" w:ascii="Times New Roman" w:hAnsi="Times New Roman"/>
          <w:i/>
          <w:iCs/>
          <w:color w:val="000000"/>
          <w:sz w:val="27"/>
          <w:szCs w:val="27"/>
          <w:lang w:eastAsia="ru-RU"/>
        </w:rPr>
        <w:t>Східноруська література XIII-XIV ст. відбиває національні потрясіння — Піднесення Московії і відображення опору ій у літературі XV ст., південнослов'янські літературні впливи — Перші руські єресі і полемічна література — Максим Грек — Відображення в літературі московської об'єднавчої ідеології — Італійський Ренесанс та східноруське мистецтво — Іконопис, російське національне мистецтво — Гуманісти Далмації та Дубровника — Перші хорватські лірики й драматурги — Золотий вік дубровницької поезії — Характер далматинського літературного доробку- Італійський Ренесанс у далматинському мистецтв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color w:val="000080"/>
          <w:sz w:val="24"/>
          <w:szCs w:val="24"/>
          <w:lang w:eastAsia="ru-RU"/>
        </w:rPr>
        <w:t>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XV ст. стало свідком останнього етапу того розвитку, що розпочався Іде в XI ст. Це був рух, який привів західні нації до звільнення від старих форм мислення, до індивідуальної концепції совісті й права. Цей розвиток пройшов декілька стадій, починаючи з повалення городянами новопосталих італійських міст-держав феодальних правничих звичаїв. Цей новий клас середньовічного суспільства мав звернутися до збережених у Візантії принципів римського права для забезпечення міцних підвалин організації Життя своїх міст. Запровадження студій з римського права в Болонському Університеті вторувало шлях до відкриття культурної спадщини класичної </w:t>
      </w:r>
      <w:r>
        <w:rPr>
          <w:rFonts w:eastAsia="Times New Roman" w:cs="Times" w:ascii="Times" w:hAnsi="Times"/>
          <w:b/>
          <w:bCs/>
          <w:color w:val="CD853F"/>
          <w:sz w:val="24"/>
          <w:szCs w:val="24"/>
          <w:lang w:eastAsia="ru-RU"/>
        </w:rPr>
        <w:t>/250/</w:t>
      </w:r>
      <w:r>
        <w:rPr>
          <w:rFonts w:eastAsia="Times New Roman" w:cs="Times New Roman" w:ascii="Times New Roman" w:hAnsi="Times New Roman"/>
          <w:color w:val="000000"/>
          <w:sz w:val="27"/>
          <w:szCs w:val="27"/>
          <w:lang w:eastAsia="ru-RU"/>
        </w:rPr>
        <w:t> доби, а поширення нової освіти сприяло введення поняття особистості в приватному і громадянському прав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им важливим етапом було відкриття Заходом грецької філософії за посередництвом арабів та іудеїв. Вивчення філософії Арістотеля в Паризькому університеті відкрило нову сторінку в історії теологічної думки, з якою так тісно пов'язані блискучі імена св. Фоми Аквінського та його послідовників. Натхнений тією ж класичною традицією, англієць Роджер Бекон започаткував експериментальний метод.</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і уявлення про свободу особистості дедалі більше ширилися серед інтелектуалів і суперечили старому феодальному ладу, спровокувавши майже в усіх країнах небезпечні соціальні, політичні та релігійні кризи. Процвітання в містах вільного комерційного підприємництва започаткувало добу раннього західного капіталізму, що також мало важливі наслідки в політичній сфері. Виник західний монархізм, що знайшов своє правниче підґрунтя у вченні Арістотеля про те, що урядування має бути в руках найкращої люд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маністи, шанувальники латинської та грецької старовини, відкрили літературні й мистецькі скарби класичної доби, які дали західним письменникам та митцям нові стимули. І знову найбільший внесок у поширення нових ідей зробила саме Італія. Данте, Петрарка й Боккаччо продемонстрували нові методи в літературі, Брунеллескі й Донателло — в образотворчому мистецтві. Флоренція посіла місце Константинополя у плеканні елліністичної цивілізації. Герцоги Медічі збирали грецькі манускрипти й радо приймали візантійських учених, втікачів зі своєї поневоленої країни, їхній приклад наслідували інші князі й міста, а також папи. Почалася доба Ренесансу, характерна боротьбою за самовизволення, за утвердження прав особистої думки та вільної діяльності. Це була доба інтелектуального й мистецького відродження, натхнена зразками, віднайденими в літературних і мистецьких творах класиків. Вони, здавалося, якнайкраще виражали ідеї визволення та поновного самоствердження людської особистості та індивідуальності, які обстоювала середньовічна людин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талійське Відродження може пишатися чудовими досягненнями в науці, літературі та мистецтві. Імена Джованні Віллані — першого хроніста, який писав італійською мовою за науковим методом, аналіста Поджіо, Аріосто з його «Orlando Furioso» (* «Несамовитий Роланд» (і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Донателло, Леонардо да Вінчі, Мікеланджело, Тіціана, Рафаеля та Галілея були відомі всім інтелектуалам тодішньої Європи. Однак у своєму звільненні від традиційних переконань та способу життя і в своєму культі язичницьких героїв античності італійське Відродження пішло якнайдалі. Воно спородило й Макіавеллі, який у своєму «Il Ргіпсіре» (** «Державець» (і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виклав нове поняття держави, звільнене від будь-яких моральних засад, і Помпонацці, засновника раціоналістичної Падуанської школи. </w:t>
      </w:r>
      <w:r>
        <w:rPr>
          <w:rFonts w:eastAsia="Times New Roman" w:cs="Times" w:ascii="Times" w:hAnsi="Times"/>
          <w:b/>
          <w:bCs/>
          <w:color w:val="CD853F"/>
          <w:sz w:val="24"/>
          <w:szCs w:val="24"/>
          <w:lang w:eastAsia="ru-RU"/>
        </w:rPr>
        <w:t>/251/</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Ще один важливий центр Ренесансу, який у багатьох відношеннях відрізнявся від Італії, виник в іншому центрі капіталізму — в Нідерландах. Нідерландські гуманісти не пішли так далеко, як італійці, в наголошенні людської особистості та звільненні від середньовічних переконань і ладу. Вони застосували нові критичні методи до вивчення Біблії, обмежившись пропозиціями релігійних і соціальних реформ у рамках християнського віровчення. Це властиво найвидатнішому з голландських гуманістів і філософів, Еразму Роттердамському. Йому належить на лише сатирична «Encomium Moriae» («Похвала глупоті»), а й критичне видання Нового Заповіту. Він приятелював зі св. Томасом Мором, видатним англійським гуманістом. Останній разом з Колетом та Латімером працював над реформуванням Церкви в Англії, не сприймаючи радикальних поглядів деяких італійських гуманіс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імеччині цей рух поширювався переважно у прирейнських та південнонімецьких містах. Його найкращими представниками були Рейхлін і Меланхтон, Дюрер і Гольбей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ранцузький Ренесанс розвивався під впливом процесів в Італії та Німеччині. Спершу французький живопис зазнавав сильного фламандського впливу, але після прибуття Леонардо да Вінчі до Фонтенбло у мистецтві виразніше виявився вплив італійський. У запозиченні італійського ренесансного мистецтва французи, однак, лише поволі відходили від своїх готичних традицій. Подібне явище можна спостерігати в Англії. Найвидатніші досягнення в правничій науці у Франції протягом XVI ст. здобули Ґійом Буде та Жан Боде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талійські та голландські впливи можна також помітити в творах найвидатніших французьких письменників того періоду — Ронсара, Рабле, Монтеня та Кальвіна. Рабле наслідував Еразма, але зазнав і впливу раціоналізму Помпонацці. «Есеї» Монтеня зробили його предтечею Вольтера. Кальвін намагався втілити ідеї епохи Відродження в рамках християнства, але релігійний запал завів його надто далеко, й він став найрадикальнішим із реформатор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и Кальвіна зараховують до класичної французької прози. У цьому відношенні французький Ренесанс досяг визначних успіхів. Діалект Центральної Франції зробив офіційною мовою королівства Франциск І. Завдяки провідним письменникам того періоду мова швидко розвивалася, і французька література XVI ст. стала провісником класичної французької літератури, започаткувавши, таким чином, добу модерного розвитк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лід було чекати, що такий жвавий рух, який привніс стільки нових понять, які апелювали до людського прагнення прогресу в знаннях та вільного висловлення особистих поглядів людини, вплине й на культурний поступ слов'янських народів у XV-XVI ст. Те, що вчені послуговувалися латиною, природно сприяло поширенню цього впливу, а вишуканість класичної латини, якою численні гуманісти висловлювали свої ідеї, викликала інтелектуалів багатьох слов'янських народів на змагання з ними в літературній творчості. Розвиток багатьма видатними письменниками доби Відродження </w:t>
      </w:r>
      <w:r>
        <w:rPr>
          <w:rFonts w:eastAsia="Times New Roman" w:cs="Times" w:ascii="Times" w:hAnsi="Times"/>
          <w:b/>
          <w:bCs/>
          <w:color w:val="CD853F"/>
          <w:sz w:val="24"/>
          <w:szCs w:val="24"/>
          <w:lang w:eastAsia="ru-RU"/>
        </w:rPr>
        <w:t>/252/</w:t>
      </w:r>
      <w:r>
        <w:rPr>
          <w:rFonts w:eastAsia="Times New Roman" w:cs="Times New Roman" w:ascii="Times New Roman" w:hAnsi="Times New Roman"/>
          <w:color w:val="000000"/>
          <w:sz w:val="27"/>
          <w:szCs w:val="27"/>
          <w:lang w:eastAsia="ru-RU"/>
        </w:rPr>
        <w:t> їхніх рідних мов міг лише заохочувати створення літературних творів слов'янськими мов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е при вивченні впливу західноєвропейського Ренесансу на слов'янські народи слід зважати на дві обставини. Зародження й поширення Ренесансу було тісно пов'язане з економічним розвитком. Добробут, що його Західна Європа досягла завдяки новим торговельним зв'язкам західноєвропейських морських націй зі Сходом та Новим Світом, став потужним стимулом для поширення нового руху. З іншого боку, доба Відродження майже не зачепила Центральної Німеччини, збіднілої через втрату своєї міжнародної торгівлі. Отже, нові імпульси до слов'ян надходили переважно з Італії, Голландії та Франц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хи в географічному відношенні були ближчими до центрів Відродження, ніж поляки та східні слов'яни. Однак багатообіцяючий гуманістичний рух, що мав у Богемії такі обнадійливі результати, зупинила чеська Реформація. Тому природно, що літературна діяльність у Богемії на початку XV ст. мала здебільшого відображати релігійну боротьбу, яка розпочалася в XIV ст. та продовжувалася в наступний період </w:t>
      </w:r>
      <w:r>
        <w:rPr>
          <w:rFonts w:eastAsia="Times New Roman" w:cs="Verdana" w:ascii="Verdana" w:hAnsi="Verdana"/>
          <w:color w:val="FF0000"/>
          <w:sz w:val="19"/>
          <w:szCs w:val="19"/>
          <w:vertAlign w:val="superscript"/>
          <w:lang w:eastAsia="ru-RU"/>
        </w:rPr>
        <w:t>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із найвидатніших письменників цього періоду є, безперечно, Ян Гус. З огляду на його релігійне вчення, Гус є суперечливою постаттю поміж чехів. Усі, однак, одностайно звеличують його заслуги в піднесенні чеської національної свідомості й розвитку чеської літературної мови. У цьому відношенні чехам не довелося чекати на імпульси Ренесансу. Свої перші праці чеською мовою Гус написав між 1406 і 1410 рр., але найважливіші в своєму доробку він створив лише протягом останніх трьох років свого життя, в 1412-1415 рр. Він писав мовою, якою проповідував, обравши празький діалект для своєї реформи правопису, викладеної у латиномовній праці з богемської орфографії. Він зробив значний внесок в осучаснення літературної мови та чеського правопису. Під впливом церковнослов'янської орфографії, яку застосовували ченці Еммаузького монастиря, він зробив спробу передати кожний звук вимови окремою літерою, і його реформа, з широким застосуванням діакритичних знаків, лягла в основу сучасних чеської, словацької, хорватської, словенської, великої кількості інших нових національних абеток і навіть міжнародної системи фонетичної транскрипц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сти Гуса чеською мовою та латиною справляють сильне враження на сучасного читача. Вони написані живою мовою і найкраще розкривають особистість чеського реформатора. Багато з них були написані в Констанці і є дуже зворушливи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інших його праць чеською мовою найвидатнішими є два твори, звернені до жіночої половини його празьких слухачів. До них належать цикл викладів основ віри («Výklad») та «Dcerka» («Донечка»). Надзвичайно важливі для розуміння вчення Гуса і його способу мислення написані в 1413 p. «Postilla». Чеськомовний трактат «Про симонію» виявляє його запал до церковної реформи. </w:t>
      </w:r>
      <w:r>
        <w:rPr>
          <w:rFonts w:eastAsia="Times New Roman" w:cs="Times" w:ascii="Times" w:hAnsi="Times"/>
          <w:b/>
          <w:bCs/>
          <w:color w:val="CD853F"/>
          <w:sz w:val="24"/>
          <w:szCs w:val="24"/>
          <w:lang w:eastAsia="ru-RU"/>
        </w:rPr>
        <w:t>/253/</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еред численних латиномовних праць найкращим прикладом філософського вчення Гуса є коментар до твору Петра Ломбардця «Super IV sententiarum» </w:t>
      </w:r>
      <w:r>
        <w:rPr>
          <w:rFonts w:eastAsia="Times New Roman" w:cs="Verdana" w:ascii="Verdana" w:hAnsi="Verdana"/>
          <w:color w:val="FF0000"/>
          <w:sz w:val="19"/>
          <w:szCs w:val="19"/>
          <w:vertAlign w:val="superscript"/>
          <w:lang w:eastAsia="ru-RU"/>
        </w:rPr>
        <w:t>2</w:t>
      </w:r>
      <w:r>
        <w:rPr>
          <w:rFonts w:eastAsia="Times New Roman" w:cs="Times New Roman" w:ascii="Times New Roman" w:hAnsi="Times New Roman"/>
          <w:color w:val="000000"/>
          <w:sz w:val="27"/>
          <w:szCs w:val="27"/>
          <w:lang w:eastAsia="ru-RU"/>
        </w:rPr>
        <w:t>. Його трактат про Церкву, «De ecclesia», грунтується на творі Вікліфа з такою ж назво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лід також підкреслити, що Гус відіграв важливу роль в історії чеської релігійної музики. Виконання гімнів становило важливу частину служб, які Гус відправляв у своїй каплиці. Він сам склав кілька гімнів для своїх парафіян. Приклад Гуса наслідували його учні, тому виконання гімнів і пісень посіло значне місце в історії гуситів </w:t>
      </w:r>
      <w:r>
        <w:rPr>
          <w:rFonts w:eastAsia="Times New Roman" w:cs="Verdana" w:ascii="Verdana" w:hAnsi="Verdana"/>
          <w:color w:val="FF0000"/>
          <w:sz w:val="19"/>
          <w:szCs w:val="19"/>
          <w:vertAlign w:val="superscript"/>
          <w:lang w:eastAsia="ru-RU"/>
        </w:rPr>
        <w:t>3</w:t>
      </w:r>
      <w:r>
        <w:rPr>
          <w:rFonts w:eastAsia="Times New Roman" w:cs="Times New Roman" w:ascii="Times New Roman" w:hAnsi="Times New Roman"/>
          <w:color w:val="000000"/>
          <w:sz w:val="27"/>
          <w:szCs w:val="27"/>
          <w:lang w:eastAsia="ru-RU"/>
        </w:rPr>
        <w:t>, а їх складання стало однією з найхарактерніших рис гуситської літератур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конання релігійних пісень було невід'ємною частиною гуситської літургії. У Празі очолювані Яном Пржибрамом консервативніші гусити зберігали старий порядок латинського богослужіння, але ватажок місцевих радикалів Ян Желівський став відправляти чеською мовою навіть месу. У цьому центрі постали нові чеські релігійні співи, що їх виконували й прихильники Якоубека, які репрезентували центристську групу гуситів Праги. Таборити, котрі зазвичай зводили літургію до найістотнішого: читань із Святого Письма, співів, Господньої молитви, освячення та причастя — також заохочували релігійний сп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бірник «Істебніцький канціонал», укладений близько 1420 р., добре характеризує цей різновид літератури гуситського періоду. Це свого роду довідник з релігійних співів і богослужіння, використовуваний радикальною партією Яна Желівського в Празі й таборитами. Поряд із латинськими літургійними співами він містив і нові редакції старих чеських композицій. Крім того, до збірки ввійшли нові пісні для меси, недільні та святкові співи, віршовані молитви, а також бойові пісні. Багато з цих композицій позначено реформаторським духом Яна Гуса та його послідовників. У більшості нових пісень, в основному анонімних, догматична теологія та полемічний дух переважають над справжніми релігійними почуттями, і в них мало ліричних почуттів.</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собливе місце серед цих пісень належить бойовим пісням. Найпопулярнішою з них була пісня таборитського походження — подеколи її авторство приписують самому Жижці — «Ktoz jsú bozí bojovníci» («Хто ж ви, Божі воїни»), яка мала величну й вражаючу мелодію  </w:t>
      </w:r>
      <w:r>
        <w:rPr>
          <w:rFonts w:eastAsia="Times New Roman" w:cs="Verdana" w:ascii="Verdana" w:hAnsi="Verdana"/>
          <w:color w:val="FF0000"/>
          <w:sz w:val="19"/>
          <w:szCs w:val="19"/>
          <w:vertAlign w:val="superscript"/>
          <w:lang w:eastAsia="ru-RU"/>
        </w:rPr>
        <w:t>4</w:t>
      </w:r>
      <w:r>
        <w:rPr>
          <w:rFonts w:eastAsia="Times New Roman" w:cs="Times New Roman" w:ascii="Times New Roman" w:hAnsi="Times New Roman"/>
          <w:color w:val="000000"/>
          <w:sz w:val="27"/>
          <w:szCs w:val="27"/>
          <w:lang w:eastAsia="ru-RU"/>
        </w:rPr>
        <w:t>. Гуситські воїни співали її перед зіткненням з ворогом. У віршах уславлювалися перемоги гуситів, інші пісні складалися на честь Яна Гуса та Ієроніма Празьког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енні віршовані сатиричні твори католики спрямовували проти Вікліфа та гуситів, а ті, в свою чергу, — проти католиків. Їх наспівування було призначене для пропаганди серед населення ідей, які в них містилися. У ті часи було складено кілька віршованих диспутів, які також співали в народ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нашого часу дійшли два віршовані твори на історичну тематику. В одному з них ідеться про походження гуситського руху; другий, що зберігся лише частково, був віршованим чеським літописом. Два подібні віршові твори оспівують знищення Жижкою таборитських екстремістів. </w:t>
      </w:r>
      <w:r>
        <w:rPr>
          <w:rFonts w:eastAsia="Times New Roman" w:cs="Times" w:ascii="Times" w:hAnsi="Times"/>
          <w:b/>
          <w:bCs/>
          <w:color w:val="CD853F"/>
          <w:sz w:val="24"/>
          <w:szCs w:val="24"/>
          <w:lang w:eastAsia="ru-RU"/>
        </w:rPr>
        <w:t>/254/</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икальніший Якоубек написав чеськомовний коментар до «Апокаліпсису» та чеськомовні проповіді на тему Послань Апостолів, що їх читали на недільних службах. Він також переклав твір Вікліфа «Діалог між правдою і кривдою про бідність духовенст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віть войовник Жижка зайняв своє місце в гуситській літературі. Він є автором військового статуту, який уклав разом зі своїми старшинами і видав у 1423 р. Деякі з листів Жижки, що збереглися, розкривають його глибокі релігійні почутт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консервативних гуситів заслуговує на згадку Ян Пржибрам. Він був затятим супротивником Петра Пейна, на прізвисько Англійський Учитель, з його вікліфіанським ученням. Найважливіші чеськомовні трактати Пржибрама — «Про великомучеництво Святої Церкви» та «Житія священиків Табор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поміркованої партії належав також Петро з Младеновиць. Його «Relatio de magistri Joannis Hus causa», скорочену чеську версію якої він опублікував, відкриває серію гуситської історіографії. Найважливішим джерелом для вивчення періоду 1414-1431 рр. є «Chronikon», складений Вавржинцем з Бржезови. Збереглася його чеська версія. Вавржинець також оспівав латинськими віршами перемогу при Домажліце. Він видав латинський «Світовий літопис», доведений лише до VII ст. Дуже популярними були його переклад «Подорожей сера Джона Мандевіля» та книга з тлумачення сновидінь. Цікавою є анонімна збірка тогочасних документальних свідчень під назвою «Стародавні богемські хроніки». Вона охоплює події від 1378 р. до кінця XV ст. і становить важливе історичне джерело для вивчення подій після 1400 р. Інші збірки відображають антинімецькі настрої гуси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икальні реформатори не схвалювали вивчення наук, окрім медицини. Архієпископ Празький, німець Альбік, був автором кількох латинських трактатів, у яких він рекомендував новий метод — дієту. Кршиштян з Прахатиць. видав латинський гербарій і чеськомовний посібник із загальної медицини. У XV ст. чеською мовою було перекладено декілька інших медичних праць, поширених тоді в Західній Європ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ливі документальні свідчення про релігійні погляди таборитів та їхню полеміку з опонентами можна знайти в літописі «Chronicon sacerdotum Taboriensium». Він складається з двох частин і був написаний Мікулашем з Пельгржимова на прізвисько Біскупець (помер близько 1459 р.), який очолював релігійне й світське управління в таборитів як глава їхніх священиків. Літопис містить звіт про переговори на Базельському собор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Головним представником консервативних чашників було обрано архієпископа Празького Яна Рокіцану (пом. 1471 р.). Його щирі спроби досягти примирення з католиками були безуспішними. На нього часто нападали супротивники — збереглася нешаноблива чеська пісня проти нього, — але він відважно захищав правовірність чашників як у латинських, так і чеськомовних творах. Його патріотичне й релігійне почуття знайшло вияв у </w:t>
      </w:r>
      <w:r>
        <w:rPr>
          <w:rFonts w:eastAsia="Times New Roman" w:cs="Times" w:ascii="Times" w:hAnsi="Times"/>
          <w:b/>
          <w:bCs/>
          <w:color w:val="CD853F"/>
          <w:sz w:val="24"/>
          <w:szCs w:val="24"/>
          <w:lang w:eastAsia="ru-RU"/>
        </w:rPr>
        <w:t>/255/</w:t>
      </w:r>
      <w:r>
        <w:rPr>
          <w:rFonts w:eastAsia="Times New Roman" w:cs="Times New Roman" w:ascii="Times New Roman" w:hAnsi="Times New Roman"/>
          <w:color w:val="000000"/>
          <w:sz w:val="27"/>
          <w:szCs w:val="27"/>
          <w:lang w:eastAsia="ru-RU"/>
        </w:rPr>
        <w:t> красномовних проповідях, що часом нагадують риторику Яна Гуса. Багато з них збереглося в його «Postilla», написаних у дусі чеських реформаторів і живою мовою, що виявляє вплив літературної традиції Гус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зпочаті переслідування Чеських братів змусили їх обстоювати свої принципи в письмових творах. Вони робили це у формі анонімних листів, адресованих Рокіцані, королю Іржі з Подебрад та своїм супротивникам. Головним автором цих апологій був брат Григорій. Він написав також кілька інших творів, де розглядав обговорювані братчиками релігійні та соціальні пита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ник Рокіцани, непримиренний супротивник Чеських братів Вацлав Коранда (1425-1519) був важливим учасником посольства, відправленого королем Іржі до папи Пія II у 1462 р. з проханням підтвердити Празькі компактати. Незважаючи на те, що серед членів посольства були й представники католицької знаті, папа відмовив у підтвердженні. Усе це Коранда описав у своєму звіті, куди ввійшла і його апологія компактатів і дещо брутальна відповідь папи. В інших творах Коранда критикував учення братчиків і противників чашництва. Він сам упорядкував їх чеською і латинською мовами у своєму «Manuale».</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своїх зусиллях отримати підтвердження компактатів і вивести Богемію з політичної ізоляції, в якій вона опинилася через звинувачення в єресі, Іржі з Подебрад користувався і послугами іноземних дипломатів. Одним із них був німець Григорій з Геймбурга (пом. 1472 р.), який захищав Іржі у своїх листах і в «Апології» </w:t>
      </w:r>
      <w:r>
        <w:rPr>
          <w:rFonts w:eastAsia="Times New Roman" w:cs="Verdana" w:ascii="Verdana" w:hAnsi="Verdana"/>
          <w:color w:val="FF0000"/>
          <w:sz w:val="19"/>
          <w:szCs w:val="19"/>
          <w:vertAlign w:val="superscript"/>
          <w:lang w:eastAsia="ru-RU"/>
        </w:rPr>
        <w:t>5</w:t>
      </w:r>
      <w:r>
        <w:rPr>
          <w:rFonts w:eastAsia="Times New Roman" w:cs="Times New Roman" w:ascii="Times New Roman" w:hAnsi="Times New Roman"/>
          <w:color w:val="000000"/>
          <w:sz w:val="27"/>
          <w:szCs w:val="27"/>
          <w:lang w:eastAsia="ru-RU"/>
        </w:rPr>
        <w:t>. Іншим був Антоній Маріні з Гренобля (де Граціанополі), котрий став королю у великій пригоді в дипломатичних місіях до Риму, Франції, Польщі та Угорщини. На пропозицію короля Маріні написав політико-економічний трактат, з якого, на жаль, збереглася лише найменш цікава частин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Збереглися ще два описи відряджених до Франції посольств. Один із них — щоденник молодшого члена посольства 1469 р. Ярослава, а другий — складений Шашеком опис посольства на чолі з Левом із Рожміталя до Франції, Іспанії та Португалії в 1465-1467 рр </w:t>
      </w:r>
      <w:r>
        <w:rPr>
          <w:rFonts w:eastAsia="Times New Roman" w:cs="Verdana" w:ascii="Verdana" w:hAnsi="Verdana"/>
          <w:color w:val="FF0000"/>
          <w:sz w:val="19"/>
          <w:szCs w:val="19"/>
          <w:vertAlign w:val="superscript"/>
          <w:lang w:eastAsia="ru-RU"/>
        </w:rPr>
        <w:t>6</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им відомим захисником Іржі з Подебрад та чашників був шляхтич Цтібор Товачовський з Цимбурга. Він виклав свої ідеї в алегоричному діалозі під назвою «Сварка Правди з Кривдою». Більш важливим є його правничий твір, зазвичай званий «Kniha Tovačovská» («Книга Товачовська»), у якому детально описані правові звичаї Морав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кілька сатиричних пісень відображають напружені відносини між чашниками та романістами. Збереглося кілька поетичних описів воєнних подій, зокрема пісня про битву під Варною (1444 р.), що помилково змальовується як перемога христи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w:ascii="Times" w:hAnsi="Times"/>
          <w:b/>
          <w:bCs/>
          <w:color w:val="CD853F"/>
          <w:sz w:val="27"/>
          <w:lang w:eastAsia="ru-RU"/>
        </w:rPr>
        <w:t>/256/</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Хоч деякі ранні італійські гуманісти були відомі та шановані в богемських інтелектуальних колах ще за часів Карла IV та Вацлава IV, відчути міць Ренесансу в усій повноті Богемія змогла лише наприкінці XV ст., коли вщухла релігійна боротьба. Чиновниками імперської канцелярії Сигізмунда </w:t>
      </w:r>
      <w:r>
        <w:rPr>
          <w:rFonts w:eastAsia="Times New Roman" w:cs="Times" w:ascii="Times" w:hAnsi="Times"/>
          <w:b/>
          <w:bCs/>
          <w:color w:val="CD853F"/>
          <w:sz w:val="24"/>
          <w:szCs w:val="24"/>
          <w:lang w:eastAsia="ru-RU"/>
        </w:rPr>
        <w:t>/256/</w:t>
      </w:r>
      <w:r>
        <w:rPr>
          <w:rFonts w:eastAsia="Times New Roman" w:cs="Times New Roman" w:ascii="Times New Roman" w:hAnsi="Times New Roman"/>
          <w:color w:val="000000"/>
          <w:sz w:val="27"/>
          <w:szCs w:val="27"/>
          <w:lang w:eastAsia="ru-RU"/>
        </w:rPr>
        <w:t> були переважно італійці, і вони передавали своє гуманістичне натхнення своїм чеським колегам і приятелям. Гуманісти з Австрії та Німеччини, Ієронім Бальбус і Конрад Цельтіс, також знайшли серед чехів своїх шанувальників та послідовни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того, традиції, започатковані ранніми гуманістами, не згасли. Навіть під час внутрішніх заворушень у Богемії вони зберігалися в Моравії, де гуситський рух був слабшим, у каноніаріях августинців і при дворі єпископів Оломоуцьких.</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пояснює, зокрема, чому найпомітнішими постатями чеського гуманізму були здебільшого католики. Головним натхненником перших чеських гуманістів був Енеа Сильвіо Пікколоміні — секретар архіву імператора Фрідріха III, а згодом папа Пій II. Він мав нагоду познайомитися з багатьма чеськими інтелектуалами на Базельському соборі, а також справити глибокий вплив на своїх чеських колег у канцелярії. Після їхнього повернення на батьківщину він підтримував з ними жваве листування. Офіційні справи привели Енеа Сильвіо до Богемії — він двічі відвідав Табор, — і в 1458 р. він задумав написати своєю вишуканою латинською мовою історію Богемії, яка грунтувалася на власному досвіді та матеріалах, перекладених його приятелями з чеських документів. Звісно, цей ревний католик суворо засудив гуситський рух, через що його часто звинувачують в античеській упередженості. Проте його твір зробив Богемію та найвидатніших представників гуситського руху — його характеристика Жижки дає особливу поживу для роздумів — відомими в усьому тодішньому вченому світі. Перший переклад його історії чеською мовою з'явився в 1510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розуміло, що гуманізм торкнувся лише високоосвіченої еліти з числа знаті, яка отримала класичну освіту за кордоном. Під час релігійних диспутів Празький університет втратив свій науковий характер і перетворився на бойовище міжконфесійних суперечок. Гуманістичні тенденції проникли в університетські кола лише згодом і дуже поволі. Перші чеські гуманісти були переважно шанувальниками вишуканої латини Ціцерона, сатири Марціала та поезії Горація й Верґілія. У власних літературних творах вони наслідували своїх античних учителів і неолатинських поетів та письменників. Вони рідко давали волю своїм власним почуттям. Проте вони наслідували своїх учителів у толерантному ставленні до релігійних поглядів інших. За чеської атмосфери, все ще сповненої релігійним фанатизмом, це був новий та очікуваний напря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і гуманісти писали латиною, проте їм не були чужі патріотичні почуття, характерні для цього руху. Це особливо помітно в творчості Яна Пфлюга з Рабштейна (пом. 1473 р.) — католицького прелата, який у творі «Dialogus» використав свою гуманістичну освіту та дипломатичні здібності для захисту короля Іржі від опозиції знаті. Яна з Рабштейна, однак, можна вважати продовжувачем не лише гуманістичних традицій, але й традицій чеської devotio moderna. Його «Dialogus» написаний саме в цьому дусі. У ньому він гостро засуджує переслідування людей за їхню віру. </w:t>
      </w:r>
      <w:r>
        <w:rPr>
          <w:rFonts w:eastAsia="Times New Roman" w:cs="Times" w:ascii="Times" w:hAnsi="Times"/>
          <w:b/>
          <w:bCs/>
          <w:color w:val="CD853F"/>
          <w:sz w:val="24"/>
          <w:szCs w:val="24"/>
          <w:lang w:eastAsia="ru-RU"/>
        </w:rPr>
        <w:t>/257/</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ські гуманісти цікавилися також філософією Платона. На жаль, основну філософську працю цього напряму, «Microcosmos» Яна Шлехти з Вишеград, втрачено. Моравський гуманіст Августин з Оломоуца (Казеброда) є автором важливого критичного твору — «Dialogus in defensionem poeticae» (* «Діалог на захист поетики»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видатнішим представником чеського гуманізму є Богуслав Газіштейн з Лобковице (1460-1510). Він відкрив для себе античну спадщину під час навчання в Італії і глибоко перейнявся духом гуманізму. Відмовившись від політичної кар'єри, він оселився у своєму маєтку та присвятив життя класичним студіям і писанню творів латиною. Він підтримував жваве листування з видатними гуманістами за кордоном, а його численні листи свідчать, що він опанував стилістичним мистецтвом Ціцерона й Сенеки. Богуслав Газіштейн був природженим поетом високого рівня, і в своїх одах часто змальовував у манері Горація та Вергілія чарівність і красу своєї батьківщини Богемії. Він справедливо вважається одним з найкращих неолатинських поет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ські гуманісти невдовзі почали писати також рідною мовою, перекладаючи нею класичні та неолатинські твори. Тут вони надали перевагу практичним аспектам давньоримської культури, а саме юриспруденції та риториці. Ті самі практичні міркування спонукали їх обрати для своїх студій дидактичну та сатиричну поезію і приділяти мало уваги ліриці й драмі. Більше за будь-кого іншого увагу гуманістів привертав Еразм Роттердамський. Друкарство проникло до Богемії з Нюрнберга, в 1468 р. воно досягло Пльзеня, а незабаром і Праги. Це заохотило переклад і випуск друком творів Петрарки, Поджіо, Боккаччо і навіть Лукіана з Самосат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Декілька імен авторів цього напряму заслуговують на згадку: Григорій Грубий з Єленів </w:t>
      </w:r>
      <w:r>
        <w:rPr>
          <w:rFonts w:eastAsia="Times New Roman" w:cs="Verdana" w:ascii="Verdana" w:hAnsi="Verdana"/>
          <w:color w:val="FF0000"/>
          <w:sz w:val="19"/>
          <w:szCs w:val="19"/>
          <w:vertAlign w:val="superscript"/>
          <w:lang w:eastAsia="ru-RU"/>
        </w:rPr>
        <w:t>7</w:t>
      </w:r>
      <w:r>
        <w:rPr>
          <w:rFonts w:eastAsia="Times New Roman" w:cs="Times New Roman" w:ascii="Times New Roman" w:hAnsi="Times New Roman"/>
          <w:color w:val="000000"/>
          <w:sz w:val="27"/>
          <w:szCs w:val="27"/>
          <w:lang w:eastAsia="ru-RU"/>
        </w:rPr>
        <w:t>, Вацлав Пісецький — один із перших чеських гуманістів, що почали вивчати грецьку класику, Мікулаш Конач з Годишткова — перекладач Лукіана й Боккаччо та автор сатири про вади представників різних суспільних верст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монументальніший твір чеського гуманізму написав правник-патріот Корнеліус Вікторин з Вшегрд (близько 1460-1520). Хоч він не вчився за кордоном, але і в Богемії набув такої обізнаності з гуманістичною спадщиною, що навіть Богуслав Газіштейн звеличував його як видатного гуманіста. Він застосував свої знання з римської юриспруденції та критичний розум для оцінки чеського звичаєвого права у своїх «Knihy devatery» («Дев'ять книг про права землі чеської»). Це визначне досягнення чеської правничої науки. Його приклад наслідував Павло Кршестьян з Колдина (1530-1589), чиї «Міські закони Богемського королівства» були прийняті також у Моравії і частково в Сілезії, залишаючись чинними до 1812 р.</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Шкода, що вороже ставлення університетських кіл до гуманізму змусило Сигізмунда Геленія (1497-1554), провідного чеського гуманіста, стати «коректором» у відомій друкарні Фробеніуса в Базелі. Приятель Еразма та </w:t>
      </w:r>
      <w:r>
        <w:rPr>
          <w:rFonts w:eastAsia="Times New Roman" w:cs="Times" w:ascii="Times" w:hAnsi="Times"/>
          <w:b/>
          <w:bCs/>
          <w:color w:val="CD853F"/>
          <w:sz w:val="24"/>
          <w:szCs w:val="24"/>
          <w:lang w:eastAsia="ru-RU"/>
        </w:rPr>
        <w:t>/258/</w:t>
      </w:r>
      <w:r>
        <w:rPr>
          <w:rFonts w:eastAsia="Times New Roman" w:cs="Times New Roman" w:ascii="Times New Roman" w:hAnsi="Times New Roman"/>
          <w:color w:val="000000"/>
          <w:sz w:val="27"/>
          <w:szCs w:val="27"/>
          <w:lang w:eastAsia="ru-RU"/>
        </w:rPr>
        <w:t> Меланхтона, він займався студіями в італійських університетах, але не зміг отримати університетської посади в рідній країні. У Базелі він відзначився як один з найвидатніших філологів XVI ст. та один з перших критичних видавців латинських і грецьких класичних праць.</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и в двадцятих роках XVI ст. гуманізм почав брати гору в Празькому університеті, чеські гуманісти шукали натхнення не в Падуї та Болоньї, а у Віттенберзі — центрі лютеранства. Цей останній період чеського гуманізму, глибоко перейнятий ідеями видатних німецьких реформаторів, більш прозаїчний і менш привабливий. Італійська жвавість і любов до прекрасного, які раніше надихали чеських гуманістів, повинні були поступитися місцем у Богемії німецькому генієві, педантичнішому та ретельнішому, але менш цікавому до радощів життя. Наслідком цього стало поширення в Богемії протестантських ідей та понімечення чеського інтелектуального житт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манізм Віттенберга був, однак, більш прийнятним для інтелектуалів громади Чеських братів. Він швидко охопив їхні лави, котрі надихав лагідний дух нової протестантської побожності Меланхтона. Унаслідок цього більшість братчиків почала позитивно ставитися до навчання. Завдяки організаторському талантові єпископа Луки Празького ця нова тенденція взяла гору над консервативною меншістю та вторувала шлях до прийому тих братчиків, які не могли залишити своє високе становище у світських справах або в науці. Братчики почали засновувати школи, посилати їх учнів до німецьких університетів і використовувати мистецтво риторики й дидактики, набуте з класичних студій, у полеміці з католиками, чашниками та лютеран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із Меланхтонових послідовників був найвидатніший письменник з громади Чеських братів, єпископ Ян Благослав (1523-1571). Він навчався не лише у Віттенберзі, а й у Базелі, відвідав інші важливі освітні центри. Вдома й за кордоном він представляв громаду на зустрічах з католиками, чашниками й лютеранами, обстоюючи, як і Лука Празький, її незалежну позицію. Під його керівництвом партія інтелектуалів здобула остаточну перемогу в громаді над консервативною меншістю, і культурний рівень братчиків сягнув нової верш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слав був обізнаний з усіма напрямами гуманізму, але над усе мав видатні здібності до філології. Це знайшло прояв у його головних творах «Про музику» та «Чеська граматика», а також у перекладі Нового Заповіту (1564 р.). Усупереч загальноприйнятій думці, він не зробив цей переклад безпосередньо з оригіналу. Грецьку мову він знав не так досконало, як латинську, але крім латинських перекладів користувався і грецьким оригіналом. Його талант філолога допоміг надати чеській літературній мові нової, жвавої та вишуканої форми, що лягла в основу нового перекладу всієї Біблії, здійсненого комісією Чеських братів. Він був виданий 1588 року в Кралице, що в Моравії. Цей переклад було також зроблено з латини з використанням оригіналу, а мова перекладу стала класичною майже на три наступні століття. </w:t>
      </w:r>
      <w:r>
        <w:rPr>
          <w:rFonts w:eastAsia="Times New Roman" w:cs="Times" w:ascii="Times" w:hAnsi="Times"/>
          <w:b/>
          <w:bCs/>
          <w:color w:val="CD853F"/>
          <w:sz w:val="24"/>
          <w:szCs w:val="24"/>
          <w:lang w:eastAsia="ru-RU"/>
        </w:rPr>
        <w:t>/259/</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лагослав написав і майстерну книгу «Виникнення й правила громади братів». Його «Канціонал» (1561 р.), виданий для братчиків, містить 735 пісень, складених або перероблених ним здебільшого в дусі та манері псалмів. Особливу активність брати виявили в історіографії, часто використовуючи цей літературний жанр для захисту свого вчення від католиків і лютеран. Започаткував цей жанр Ян Черний, якого наслідувало багато інших авторів. Їхні твори змальовують яскраву картину історії громади братів </w:t>
      </w:r>
      <w:r>
        <w:rPr>
          <w:rFonts w:eastAsia="Times New Roman" w:cs="Verdana" w:ascii="Verdana" w:hAnsi="Verdana"/>
          <w:color w:val="FF0000"/>
          <w:sz w:val="19"/>
          <w:szCs w:val="19"/>
          <w:vertAlign w:val="superscript"/>
          <w:lang w:eastAsia="ru-RU"/>
        </w:rPr>
        <w:t>8</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алом тодішня чеська історіографія мала невелику користь з нового духу гуманізму. Несміливі спроби імітувати класичні зразки можна знайти лише в латинській історії Яна Скали з Дубравії та чеськомовному літописі Кутена. У своїй «Чеській хроніці» (1537 р.) Богуслав Білейовський намагався показати, що чашництво було стародавньою чеською традицією, започаткованою св. Мефодієм. «Празька хроніка» Бартоша Пісаржа виявляє більше відчуття історії, подаючи досить чітку картину перших років правління Фердинанда І Габсбурга. Цей твір є цінним історичним джерелом, разом зі «Спогадами» Сікста з Оттерсдорфа, які описують невдале повстання чеської знаті проти того самого правителя у 1546 р. Більш поширеними виявилися переклади ранніх християнських хронік та легковажні літературні компіляції незначної історичної ваги. Особливо це стосується хроніки католицького автора Вацлава Гаєка з Лібочан, сповненої казкових історій, викладених у кумедній, розважальній манер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Чеських гуманістів мало приваблював філософський аспект Ренесансу. А от його моралізаторський зміст більшою мірою апелював до подібної тенденції, яку вони успадкували від чеських реформаторів. Це пояснює, чому твір англійського філософа Волтера Барлі «De vita et moribus philosophorum et poetarum» (* «Про життя і смерть філософів і поетів»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викликав інтерес трьох чеських гуманістів. Одним із них був чашницький шляхтич і книгодрукар Мікулаш Конач з Годишткова (пом. 1546 р.). Він написав або переклав кілька творів такого роду. Найкращим з них є алегорична скарга Чесноти, або Справедливості, на занепад моралі. Шанувальник Петрарки, священик-чашник Ян Чешка (пом. 1551 р.), написав трактат, подібний до творів Берлі. Інші анонімні твори такого роду, все ще вкорінені в середньовічному дусі, в сатиричній манері відображають характерну для доби Відродження </w:t>
      </w:r>
      <w:r>
        <w:rPr>
          <w:rFonts w:eastAsia="Times New Roman" w:cs="Times New Roman" w:ascii="Times New Roman" w:hAnsi="Times New Roman"/>
          <w:i/>
          <w:iCs/>
          <w:color w:val="000000"/>
          <w:sz w:val="27"/>
          <w:szCs w:val="27"/>
          <w:lang w:eastAsia="ru-RU"/>
        </w:rPr>
        <w:t>joie de vivre </w:t>
      </w:r>
      <w:r>
        <w:rPr>
          <w:rFonts w:eastAsia="Times New Roman" w:cs="Times New Roman" w:ascii="Times New Roman" w:hAnsi="Times New Roman"/>
          <w:color w:val="000000"/>
          <w:sz w:val="27"/>
          <w:szCs w:val="27"/>
          <w:lang w:eastAsia="ru-RU"/>
        </w:rPr>
        <w:t>(** Радість життя (фр.).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Вони збереглися в «Нейбурзькій збірц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ло що з доробку тодішнього чеського красного письменства могло б зрівнятися з подібними творами на Заході. У творах цього літературного жанру, з його наслідуваннями Боккаччо та інших відомих письменників італійського Відродження помітні гуманістичні впливи. Більшість перекладів та переробок, однак, робилися за німецькими перекладами, а не за італійськими оригіналам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ільш цікаві й оригінальні декілька описів подорожей до зарубіжних країн, написані в цей час. Вони досконаліші за вищезгадані подібні твори </w:t>
      </w:r>
      <w:r>
        <w:rPr>
          <w:rFonts w:eastAsia="Times New Roman" w:cs="Times" w:ascii="Times" w:hAnsi="Times"/>
          <w:b/>
          <w:bCs/>
          <w:color w:val="CD853F"/>
          <w:sz w:val="24"/>
          <w:szCs w:val="24"/>
          <w:lang w:eastAsia="ru-RU"/>
        </w:rPr>
        <w:t>/260/</w:t>
      </w:r>
      <w:r>
        <w:rPr>
          <w:rFonts w:eastAsia="Times New Roman" w:cs="Times New Roman" w:ascii="Times New Roman" w:hAnsi="Times New Roman"/>
          <w:color w:val="000000"/>
          <w:sz w:val="27"/>
          <w:szCs w:val="27"/>
          <w:lang w:eastAsia="ru-RU"/>
        </w:rPr>
        <w:t> послів короля Іржі. Ян Газіштейн з Лобковице (1450-1517), брат знаменитого гуманіста Богуслава, яскраво описав своє паломництво до Святої Землі через Венецію, Родос та Кіпр. В описі схожої подорожі 1546 р. Одальріха Префата містяться цікаві спостереження про Кіпр напередодні його завоювання турками. Христофор Гарант з Польжице включив до свого звіту про паломництво чимало своїх гуманістичних студій. Великої популярності зажив і опис посольства до Константинополя в 1591 р. та ув'язнення в Туреччині його учасників, складений молодшим членом посольства Вацлавом Вратіславом з Митровице.</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ні представники празького наукового світу — Кеплер, Тихо Браге та Тадеуш Гаєк — писали свої математичні й астрономічні праці латиною. Чеською мовою Гаєк та інші вчені послуговувалися лише для написання творів популярного характеру — астрономічних календарів і гербарії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танні десятиріччя XVI ст. чеська література отримала енергійного покровителя й організатора в особі колишнього професора Празького університету та відомого видавця Данієля Адама з Велеславина (1546-1599). Його друкарня видала велику кількість хронік, книг з релігії та географії, різноманітних перекладів, які відповідали вподобанням читачів XVI ст. Підбирати твори до видання йому допомагали кілька співпрацівників. Він виявив певний талант в історичних компіляціях, але його головним внеском у чеську літературу та лінгвістику стали праці з лексикографії. Чеська мова Велеславіна була визнана класичною, а його самого історики літератури звеличили як геніального письменника. Сучасні дослідники, однак, критичніше ставляться до заслуг Велеславіна перед чеською літературною історією. Його чеський синтаксис і стиль, що зазнали латинського впливу, не мають тієї чистоти мови, яка була властива перекладачам Кралицької Біблії. Кількість і різноманітність творів, виданих піклуваннями Велеславіна чи ним самим, настільки вражають, що історики літератури визнали другу половину XVI ст. золотим віком чеської літератури. Такий погляд, проте, видається перебільшеним. Кількість і різноманітність літературних творів не можуть компенсувати браку оригінальності та хисту, характерних для більшості з них.</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які впливи ренесансної архітектури були помітні вже у Владиславській залі Празького Граду наприкінці XV ст., але панівними в чеському мистецтві вони стали лише в XVI ст. Чеські будівничі, однак, продовжували надавати перевагу готичним рисам, особливо в церковній архітектурі. Пам'ятки суто ренесансного стилю були збудовані в Богемії іноземними архітекторами. Ян Спатіус і Паоло делла Стелла звели в Граді бельведер, інші — літню резиденцію, звану Гвезда (Астер) та деякі інші споруди королівського замк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Богемська знать наслідувала приклад королів з династії Габсбургів і запрошувала іноземних архітекторів зводити для них палаци в Празі та в інших місцях. Найкращим у Празі є палац, відомий зараз як Шварценберзький. Країна швидко збагатилася ренесансними палацами та іншими </w:t>
      </w:r>
      <w:r>
        <w:rPr>
          <w:rFonts w:eastAsia="Times New Roman" w:cs="Times" w:ascii="Times" w:hAnsi="Times"/>
          <w:b/>
          <w:bCs/>
          <w:color w:val="CD853F"/>
          <w:sz w:val="24"/>
          <w:szCs w:val="24"/>
          <w:lang w:eastAsia="ru-RU"/>
        </w:rPr>
        <w:t>/261/</w:t>
      </w:r>
      <w:r>
        <w:rPr>
          <w:rFonts w:eastAsia="Times New Roman" w:cs="Times New Roman" w:ascii="Times New Roman" w:hAnsi="Times New Roman"/>
          <w:color w:val="000000"/>
          <w:sz w:val="27"/>
          <w:szCs w:val="27"/>
          <w:lang w:eastAsia="ru-RU"/>
        </w:rPr>
        <w:t> будівлями, найхарактернішими з яких були споруди в Південно-Східній та Південній Богемії у володіннях могутніх панів Рожмберка. Там провідним митцем був Бальтазар Майо да Воміо, якому допомагали інші його співвітчизники. Городяни багатьох богемських міст також наймали італійських митців для будівництва споруд у новому стилі. Пльзень, Пардубице, Прахатице та Літомержице особливо багаті на ренесансні пам'ятк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вдяки щедрості вищої знаті, особливо магнатів з Босковице, Жеротина та Пернштина, подібна діяльність розгорнулася і в Моравії. Там також городяни наслідували приклад знаті. Пластичне оздоблення нових будівель також було здебільшого справою італійських митців. Невдовзі суто ренесансні мотиви заглушили останні відлуння пізньоготичного мистецтва. Проте в деяких місцевостях, де переважав німецький елемент, поряд з італійським виявлялися німецький та особливо саксонський впливи. Італійські митці започаткували в Богемії та Моравії також і фресковий живопис і тинькування. Ця техніка набула великого поширення, і всі нові будівлі прикрашалися принаймні простими сграфіто. Найбільшими центрами ренесансного живопису були Прага та Кутна Гора. Імпульси надходили переважно з Німеччини, а творчість Кранаха й Дюрера справила дуже глибокий впли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рени, заселені словаками, Ренесанс зачепив раніше за землі чехів. Шлюб короля Матяша Корвіна з принцесою Арагонською сприяв у другій половині XV ст. приїзду до Угорщини численних італійських митців. Багато з них працювали на півночі країни, хоч готичні елементи все ще зберігалися там в усій мистецькій діяльності. Крім італійського впливу, до Словаччини проникли також німецькі ренесансні мотиви з Австрії. Просування турків углиб Угорщини, однак, припинило цей багатообіцяючий розвиток. Але у численних фортифікаційних спорудах проти турецької загрози, в містах, замках і церквах застосовувалися нові технічні досягнення Ренесансу. Це, звичайно, є характерною рисою міст Словаччини, яка була чи не єдиною частиною Угорщини, яку не окупували турки. Слід зазначити, що ті частини сучасної Словаччини, в які найглибше проникла Реформація, особливо область Спіша та Східна Словаччина, зберегли вірність Ренесансу довше, ніж західна частина країни, де невдовзі переможе Контрреформація та її новий стиль, барок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color w:val="000080"/>
          <w:sz w:val="24"/>
          <w:szCs w:val="24"/>
          <w:lang w:eastAsia="ru-RU"/>
        </w:rPr>
        <w:t>II</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лив Ренесансу був особливо значним у Польщі </w:t>
      </w:r>
      <w:r>
        <w:rPr>
          <w:rFonts w:eastAsia="Times New Roman" w:cs="Verdana" w:ascii="Verdana" w:hAnsi="Verdana"/>
          <w:color w:val="FF0000"/>
          <w:sz w:val="19"/>
          <w:szCs w:val="19"/>
          <w:vertAlign w:val="superscript"/>
          <w:lang w:eastAsia="ru-RU"/>
        </w:rPr>
        <w:t>9</w:t>
      </w:r>
      <w:r>
        <w:rPr>
          <w:rFonts w:eastAsia="Times New Roman" w:cs="Times New Roman" w:ascii="Times New Roman" w:hAnsi="Times New Roman"/>
          <w:color w:val="000000"/>
          <w:sz w:val="27"/>
          <w:szCs w:val="27"/>
          <w:lang w:eastAsia="ru-RU"/>
        </w:rPr>
        <w:t>. На відміну від Богемії, цю країну в XIV-XV ст. не виснажувала релігійна боротьба. Переважання римо-католицького духовенства спричинилося до майже повної латинізації всього інтелектуального та політичного життя Польщі в ранній період її історії. Тому цілком природно, що перші польські гуманісти були представниками духовенства, яке писало виключно латиною. Це також пояснює, чому ранній польський гуманізм був не таким світським і «язичницьким», як гуманізм італійський. </w:t>
      </w:r>
      <w:r>
        <w:rPr>
          <w:rFonts w:eastAsia="Times New Roman" w:cs="Times" w:ascii="Times" w:hAnsi="Times"/>
          <w:b/>
          <w:bCs/>
          <w:color w:val="CD853F"/>
          <w:sz w:val="24"/>
          <w:szCs w:val="24"/>
          <w:lang w:eastAsia="ru-RU"/>
        </w:rPr>
        <w:t>/262/</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ч на ранніх етапах польської історії головним джерелом культурних впливів був здебільшого Захід — Франція, Бельгія та Італія, у XII-XIII ст. більше наслідувалися німецькі приклади. Але боротьба проти Тевтонського ордену, підтримуваного Німеччиною, спричинилася до того, що поляки знову почали черпати культурне натхнення на Заході, й особливо в Італ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маністичні віяння проникали до Польщі переважно з Богемії та Угорщини. Краківський університет, відновлений у 1400 р., із запалом сприйняв їх і надав розвитку освіти в Польщі нового імпульсу. Цей заклад допоміг полякам зайняти помітніше і престижніще місце у тодішній Європі, що особливо виявилося на Констанцькому соборі (1415-1418). Глава польської делегації архієпископ Гнезненський Миколай Тромба був одним з кандидатів на папський престол, а єпископ-елект Познанський Анджей Ласкаж, учений і ревний прихильник ідей про зверхність Собору над папою та церковної реформи, відіграв помітну роль у дискусіях. Ректор Краківського університету Павел-Влодзімеж з Брудзеня написав трактат про владу папи й імператора у зв'язку з наверненням невірних, який сподобався отцям Церкви сміливістю своїх ідей. На Базельському соборі декан Миколай Лясоцький зав'язав контакти з італійськими гуманістами, зокрема з Гваріно Гваріні, і став найревнішим поширювачем гуманізму серед польської молод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лив гуманістичних ідей з Богемії та Угорщини, а також імпульси, що їх отримали польські представники на Костанцькому та Базельському соборах завдяки контактуванню із сучасними гуманістами, мали великі наслідки. Видатний польський державний діяч, кардинал Збігнев Олєшницький, та архієпископ Львівський Григорій Сяноцький стали першими польськими гуманістами. Гуманістичні студії, а особливо історичні праці Лівія, надихнули протеже Олєшницького, каноніка Яна Длугоша (1415-1480), який став архієпископом Львівським, написати історію Польщі («Annales seu cronica inclyti regni Poloniae»), що є кращою польською працею такого роду. Це досягнення перевершило всі подібні твори в тодішній Європі. Працю Длугоша наслідували й розвивали інші, і вона посідала значне місце у польській історіографії аж до XVIII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XV-на початку XVI ст. великий внесок у поширення освіти в Польщі зробив Краківський університет. До свого занепаду він прославився у математиці, астрономії й філософії. Миколай Коперник (пом. 1543 р.), який уславив Польщу публікацією своїх епохальних праць з астрономії, здобув освіту саме в Краківському університе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ші літературні центри передренесансної доби були засновані в Польщі іноземними гуманістами — італійцем Філіппом Каллімахом Буонакорсі (помер 1496 р.) та німцем Конрадом Цельтісом (помер 1509 р.)Політичного емігранта Каллімаха взяв під свою опіку Григорій Сяноцький. Каллімаха, який спершу перебував в Угорщині, де написав латинську історію Угорщини й турецьких воєн, король Казимир призначив учителем для свого сина. Цельтіс заснував у Кракові перше літературне товариство </w:t>
      </w:r>
      <w:r>
        <w:rPr>
          <w:rFonts w:eastAsia="Times New Roman" w:cs="Times" w:ascii="Times" w:hAnsi="Times"/>
          <w:b/>
          <w:bCs/>
          <w:color w:val="CD853F"/>
          <w:sz w:val="24"/>
          <w:szCs w:val="24"/>
          <w:lang w:eastAsia="ru-RU"/>
        </w:rPr>
        <w:t>/263/</w:t>
      </w:r>
      <w:r>
        <w:rPr>
          <w:rFonts w:eastAsia="Times New Roman" w:cs="Times New Roman" w:ascii="Times New Roman" w:hAnsi="Times New Roman"/>
          <w:color w:val="000000"/>
          <w:sz w:val="27"/>
          <w:szCs w:val="27"/>
          <w:lang w:eastAsia="ru-RU"/>
        </w:rPr>
        <w:t> під назвою «Societas Vistulana» (* Віслянське товариство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 Його підтримували здебільшого німецькі бюргери Кракова, а от поляки поставилися до нього менш приязно, ніж до його італійського колеги. Інші гуманісти прибули зі Швейцарії, і серед них найвидатнішим був молодий Рудольф Агрікола. За посередництвом швейцарських гуманістів поляки також уперше встановили контакт з Еразмом Роттердамським, з яким пізніше листувалис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ітський дух Ренесансу на цьому ранньому етапі польського гуманізму простежується у творі Яна Остророга про державний лад «Monumentum». У ньому виявилися сильні національні та антиклерикальні тенденції, спрямовані на захист прав знаті в державній організації. Острог виклав кілька оригінальних ідей про державу і став предтечею політичних і соціальних концепцій, загальноприйнятих набагато пізніше.</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зимирові сини — Ян Ольбрахт, Олександр І та Сигізмунд I, які заступали один одного на троні і вчителями котрих були Длугош та Каллімах, усі були ревними прихильниками Ренесансу. Королювання Сигізмунда І (1506-1548) було особливо важливим для поширення в Польщі гуманістичної цивілізації. Сам він був типовим ренесансним князем, який приймав при своєму пишному дворі іноземних і місцевих гуманістів. Вплив італійського Відродження в Польщі досяг піку після 1518 р., коли король одружився з італійською принцесою Боною Сфорца. Вона привезла до Польщі власний почт, включаючи митців та придворних дам, багато з яких пізніше вийшли заміж за представників польської знаті, її двір став центром польського гуманістичного товариства, яке шукало натхнення в нововіднайдених творах класичних авторів та провідних постатей італійського Відродження. Бона також привнесла в польське політичне життя принципи ренесансного державництва, спрямовані на зміцнення королівської влади й обмеження впливу знаті в державних справах. «Поради Каллімаха» є теоретичним обговоренням політичних проблем, яке приписують перу Буонакорсі і яке відбиває деякі ідеї, поширювані Макіавеллі. Цей твір наочно ілюструє боротьбу між пропагованим Боною ренесансним стилем урядування, спрямованим до абсолютизму, та егоїстичною політикою польської знаті, яка запекло опиралася політичним ідеям Ренесансу, хоч і радо вітала інші його поклик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игізмунд І також був щедрим покровителем нових течій в образотворчому мистецтві, а польські магнати наслідували його приклад. Його канцлер Кшиштоф Шидловецький зібрав у своїй резиденції багатьох гуманістичних письменників і вчених. Ще видатніший у польському гуманізмі віце-канцлер Петро Томіцький, єпископ Краківський. Він не лише запровадив ренесансну культуру в університеті, де підтримував викладання римського права, а й дуже заохочував лінгвістичні студії. Іншим видатним гуманістом був Станіслав Горський, який опублікував важливе дипломатичне та приватне листування Томіцького, що є одним з головних джерел Для вивчення польського Відродження. Архієпископа Анджея Крицького </w:t>
      </w:r>
      <w:r>
        <w:rPr>
          <w:rFonts w:eastAsia="Times New Roman" w:cs="Times" w:ascii="Times" w:hAnsi="Times"/>
          <w:b/>
          <w:bCs/>
          <w:color w:val="CD853F"/>
          <w:sz w:val="24"/>
          <w:szCs w:val="24"/>
          <w:lang w:eastAsia="ru-RU"/>
        </w:rPr>
        <w:t>/264/</w:t>
      </w:r>
      <w:r>
        <w:rPr>
          <w:rFonts w:eastAsia="Times New Roman" w:cs="Times New Roman" w:ascii="Times New Roman" w:hAnsi="Times New Roman"/>
          <w:color w:val="000000"/>
          <w:sz w:val="27"/>
          <w:szCs w:val="27"/>
          <w:lang w:eastAsia="ru-RU"/>
        </w:rPr>
        <w:t> шановано як латинського поета, а єпископ Ян.Любранський заснував у своїй Познані гуманістичний колегіум, який пропагував новий рух у Великопольщі. У поширення нової течії значний внесок зробив також шляхетський рід Лаських. Один із його представників, Ян, підтримував тісні зв'язки з Еразмом та іншими гуманістами в Базелі, центрі швейцарського Відродження. Пізніше він став лідером польських протестантів. Слід згадати двох інших латинських поетів — дипломата Яна Дантіскуса з Данцига й особливо талановитого Климента Яніцького, селянського сина, відправленого своїм шляхетним покровителем до Італії.</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і люди разом з іншими, менш видатними гуманістами, підготували ґрунт для пишного розквіту освіти, мистецтва й літератури в Польщі за часів її золотого віку, з середини XVI до початку XVII ст., за королювань Сигізмунда II Августа (1548-1572) та Стефана Баторія (1576-1586). Більшість видатних письменників цього періоду все ще писали латиною. Провідне місце у польській політичній літературі посідав ФричМоджевський (1503-1572), один з найвидатніших тодішніх польських мислителів. У двох трактатах він обстоював рівність усіх поляків перед законом, протестуючи проти неоднакового ставлення до знаті, городян та селян. У його найвидатнішій праці «De republica emendanda» (* «Про виправлення держави»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йдеться про проблеми врядування та мистецтво правління. У п'яти книгах він розглядає суспільну мораль, право, війну, Церкву та освіту. Він обстоював сильний центральний уряд, стабільні фінанси, добре організоване військо, протестуючи проти егоїстичної політики знаті та експлуатації селянства. Його ідеї щодо церковного вчення відображають симпатії до Реформації. Він вимагав реформи релігійного життя та духовенства, скасування целібату, запровадження рідної мови в богослужіння й розподілу церковної власності. За ці ідеї він зазнав нападів з боку католицьких лідерів, але продовжував готувати церковну реформу, обстоюючи толерантність у релігійних справах </w:t>
      </w:r>
      <w:r>
        <w:rPr>
          <w:rFonts w:eastAsia="Times New Roman" w:cs="Verdana" w:ascii="Verdana" w:hAnsi="Verdana"/>
          <w:color w:val="FF0000"/>
          <w:sz w:val="19"/>
          <w:szCs w:val="19"/>
          <w:vertAlign w:val="superscript"/>
          <w:lang w:eastAsia="ru-RU"/>
        </w:rPr>
        <w:t>10</w:t>
      </w:r>
      <w:r>
        <w:rPr>
          <w:rFonts w:eastAsia="Times New Roman" w:cs="Times New Roman" w:ascii="Times New Roman" w:hAnsi="Times New Roman"/>
          <w:color w:val="000000"/>
          <w:sz w:val="27"/>
          <w:szCs w:val="27"/>
          <w:lang w:eastAsia="ru-RU"/>
        </w:rPr>
        <w:t>. Цікавий внесок до політичної літератури в дусі доби Відродження зробив також Вавжинець Гошліцький. Станіслав Іловський написав перший польський трактат про історичні теорії. Останній з учнів Длугоша, єпископ Мартін Кромер, проаналізував польські звичаї та законодавств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равління Стефана Баторія найвидатнішим речником гуманізму був його канцлер Ян Замойський (пом. 1605 р.). Він настільки шанував Римську республіку та її інституції, що бажав перетворити Польщу на свого роду республіку з виборним королем, яка б ґрунтувалася на засадах цілковитої свободи та рівності. На жаль, згідно з вимогами часу він обмежував свободу й рівність самою лише шляхт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ікаво відзначити, як багато польських інтелектуалів XVI ст. займалося політичною теорією. Відродивши деякі римські республіканські ідеї та поєднавши їх з гуманістичним індивідуалізмом, польські урядовці створили конституцію, нічого подібного до якої не було в європейській історії. </w:t>
      </w:r>
      <w:r>
        <w:rPr>
          <w:rFonts w:eastAsia="Times New Roman" w:cs="Times" w:ascii="Times" w:hAnsi="Times"/>
          <w:b/>
          <w:bCs/>
          <w:color w:val="CD853F"/>
          <w:sz w:val="24"/>
          <w:szCs w:val="24"/>
          <w:lang w:eastAsia="ru-RU"/>
        </w:rPr>
        <w:t>/265/</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ойський також плекав ідею перетворення Кракова на своєрідний міжнародний центр гуманістичних студій. Планувалося відкрити там новий колегіум, що мав певною мірою замінити університет, на той час застиглий та занепадаючий у своїй схоластиці. Але іноземні вчені, запрошені оселитися в Кракові, не прибули. Тому в 1594 р. Замойський заснував новий університет у своєму рідному місті Замості, де ретельно плекалися гуманістичні студії. Цим вчинком він наслідував приклад короля Стефана Баторія, який у 1579 р. заснував університет у Вільні на чолі з єзуїтом Петром Скарг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никнення до Польщі гуманістичних студій та ідей відкрили шлях до розвитку польської національної літератури. До цього часу оригінальних творів польською мовою було обмаль. Їх брак змушував багатьох поляків читати чеську літературу, тому в польських бібліотеках все ще чимало чеських рукописів. Лише в 1519 р. у Польщі скопіювали чеську версію Троянської хроніки. Все це вказує на те, що польська літературна мова розвивалася дуже важко, за допомогою великої кількості чеських слів, що засвідчують богемізми в польській мові. Багато оригінальних творів, написаних польською мовою, втрачено, але протягом XV ст. їхня кількість зросла. Численнішими були релігійні пісні, зібрані в першому польському канціоналі, який, однак, зберігся лише в уривках. Найвідомішим автором церковних пісень був Владислав з Гельньова. Його кращий твір — пісня про Страсті Христові. Він вважається автором збірки пісень під назвою «Псалтир Христів», проте можливо, що ця збірка є лише переробкою чеської праці такого род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кращою польською піснею XV ст. є гімн про Духа Святого. Від тих часів збереглися також кілька «Польських легенд у віршах», зокрема легенда про св. Олексі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береглося лише декілька світських поем, хоч їхня кількість мала бути значно більшою. Багато з них, любовні пісні та інші, були, можливо, складені студентами Краківського університету. Особливо популярними були пісні про вбивство шляхтича у Кракові в 1461 р. та про Грюнвальдську битв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ло й кілька дидактичних поем; найдовша з них присвячена правилам поведінки за столом і складена якимсь Слотою, мабуть, краківським студентом. У віршах було також змальовано зруйнування міста Сандомир татарами. Найвдалішою з моралізаторських пісень був «Диспут магістра Полікарпа зі Смертю». Переробкою чеською пісні є «Скарга помираючої людини». «Сатиру на селян» сповнено гумору. Більшою оригінальністю вирізнялися «Спогади яничара», написані босняком Костянтином. Не ясно, однак, чи оригінальний текст цієї цікавої літературної пам'ятки було написано старослов'янською, чи польською мовами. Польський варіант — відомий вже на початку XVI ст. — був дуже популярним і часто копіювався. Він був перекладений також чеською мовою, і через свій зміст залишається унікальним у тодішній європейській літературі. </w:t>
      </w:r>
      <w:r>
        <w:rPr>
          <w:rFonts w:eastAsia="Times New Roman" w:cs="Times" w:ascii="Times" w:hAnsi="Times"/>
          <w:b/>
          <w:bCs/>
          <w:color w:val="CD853F"/>
          <w:sz w:val="24"/>
          <w:szCs w:val="24"/>
          <w:lang w:eastAsia="ru-RU"/>
        </w:rPr>
        <w:t>/266/</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івняно з чеськими досягненнями, початки польської літературної творчості, таким чином, є радше скромними. На відміну від Богемії, приклад деяких письменників доби Відродження та Реформації, з її вимогою релігійної пропаганди народною мовою, значно сприяв розвитку власної польської літератури. За короткий час вона досягла такого вражаюче високого рівня, що золотий вік польської літературної творчості збігся із золотим віком польської гуманістичної культур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шим відомим поетом, який започаткував цей польський золотий вік, був послідовник Реформації Миколай Рей (1505-1569) </w:t>
      </w:r>
      <w:r>
        <w:rPr>
          <w:rFonts w:eastAsia="Times New Roman" w:cs="Verdana" w:ascii="Verdana" w:hAnsi="Verdana"/>
          <w:color w:val="FF0000"/>
          <w:sz w:val="19"/>
          <w:szCs w:val="19"/>
          <w:vertAlign w:val="superscript"/>
          <w:lang w:eastAsia="ru-RU"/>
        </w:rPr>
        <w:t>11</w:t>
      </w:r>
      <w:r>
        <w:rPr>
          <w:rFonts w:eastAsia="Times New Roman" w:cs="Times New Roman" w:ascii="Times New Roman" w:hAnsi="Times New Roman"/>
          <w:color w:val="000000"/>
          <w:sz w:val="27"/>
          <w:szCs w:val="27"/>
          <w:lang w:eastAsia="ru-RU"/>
        </w:rPr>
        <w:t>. Той факт, що він не вчився за кордоном, свідчить, наскільки глибоко ідеї італійського Відродження проникли до польського суспільства XVI ст. Він першим показав, що літературу можна успішно розвивати й народною мовою, і найбільше зробив для того, аби в польській літературі народна мова взяла гору над латиною. Рей писав живою та барвистою мовою, якою розмовляла тодішня польська знать, і хоч йому бракувало широкої освіти, він завдяки таланту мав змогу висловлювати свої ідеї легко, з хорошим почуттям ритму й рими, у справді реалістичній манері. Свою поетичну кар'єру він розпочав сатирою, що вважається найкращою польською сатирою за все XVI ст. В уявній бесіді між паном, плебаном і війтом Рей подає жваву картину тодішнього польського суспільства з усіма його вадами. Він картав переважно шляхту та духовенство, ставлячи їм у провину експлуатацію селянства. У своєму творі він виявив неабиякий талант, хоч загалом цій картині бракує справжньої мистецької довершено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й дав вихід релігійним почуттям і симпатії до Реформації у своїх парафразах псалмів, у створенні релігійних співів і «постилла» — загальних пояснень до Євангеліїв з виразним моралізаторство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й спробував свої таланти також і в драматургії. Його «Життя Йосифа» є польською переробкою твору, написаного латиною голландцем Корнелієм Крокусом. Інший твір Рея такого роду надихнув «Меркатор» німецького лютеранського памфлетиста Фоми Наогеоргуса. У ньому Рей знову висловив свої антипапські перекона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а дидактична поема Рея «Wizerunek» («Справжнє зображення життя достойної людини») має ширшу основу. В ній поет змальовує життя юнака, який мандрує світом, відвідуючи усіх класичних філософів у пошуках істини. Тут натхненником Рея був італійський гуманіст Палінґен зі своїм «Zodiacus vitae», проте Рей включив до своєї оповіді чимало оригінальних начерків, анекдотів та сатир, які дають можливість зазирнути в життя тогочасної польської шляхт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їв «Звіринець» є збіркою епіграм, що подають анекдотичні оповіді з життя персонажів грецької та римської класичної доби, а також життя сучасників та свого власного. Рей знову виступає тут гострозорим спостерігачем свого часу та безкомпромісним критиком найнепривабливіших рис польського суспільства. </w:t>
      </w:r>
      <w:r>
        <w:rPr>
          <w:rFonts w:eastAsia="Times New Roman" w:cs="Times" w:ascii="Times" w:hAnsi="Times"/>
          <w:b/>
          <w:bCs/>
          <w:color w:val="CD853F"/>
          <w:sz w:val="24"/>
          <w:szCs w:val="24"/>
          <w:lang w:eastAsia="ru-RU"/>
        </w:rPr>
        <w:t>/267/</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видатнішим і найкращим Реєвим прозовим твором є «Zwirciadlo» («Свічадо»), в якому автор зібрав скарби свого життєвого досвіду та філософії. Більшу частину цієї збірки Рей присвятив змалюванню того, як має жити шляхтич. Його опис знову передає цікаву картину тодішнього життя у Польщі. Цей твір набув великої популярності завдяки своєму жвавому стилю, здоровому гумору та гострій сатиричній критиц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и Рея важливі для кожного, хто прагне вивчити життя польського суспільства XVI ст. й актуальні ідеї того часу. Саме Рей створив польський прозовий стиль, який відзначається колоритністю та жвавістю. Він також заклав міцне підґрунтя для подальшого розвитку польської поез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ячи польську літературну мову, Рей також іноді вдавався до чеських виразів, через що його твори містять численні богемізми. Схоже, що це було загальною для тих часів звичкою. Сучасник Рея Лука Гурніцький, наприклад, досить відверто зізнавався у своєму «Польському придворному», що в разі неможливості віднайти відповідний польський вираз, поляк застосовує чеське слово; але він засуджував цю практику. Ян Малєцький 1547 року також підкреслював у своїй «Апології», що без допомоги чеського перекладу неможливо добре перекласти Євангеліє польською мов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закладених Реєм підвалинах Ян Кохановський (1530-1584) створив кілька шедеврів польської поезії, якими досі зачитуються та захоплюються поляки, і які можна порівнювати лише з творами Міцкевича. На відміну від. Рея, Кохановський отримав ґрунтовну освіту за межами Польщі, в Італії, і відвідав також Францію. Шанувальник латинської лірики Проперція, Тібулла, Катулла та Горація, Кохановський у Падуї почав писати вишукані любовні елегії. Його латиномовні вірші виявляють надзвичайний талант і перевершують усе, чого на той час досягли його польські колеги. Під час перебування в Парижі Кохановський познайомився зі славетним французьким поетом П'єром де Ронсаром. Можливо, враження на Кохановського справив відомий виступ Жоашена дю Белле на захист французької мови, і він вирішив писати польською. Перший гімн польською мовою, складений Кохановським у Парижі, «Чого ти бажаєш від нас, о Господи, за всі свої щедрі дари», уславив його ім'я в рідній країні. Це один з його кращих віршів. Повернувшись до Польщі, Кохановський провів певний час при дворах кількох магнатів і короля Сигізмунда Августа, але зрікся публічного життя й оселився в своєму невеликому маєтку Чарноляс, де й писав свої польські та латинські поез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існях», складених на різних етапах свого життя, Кохановський показав, який сильний вплив справив на нього Горацій, і як добре він опанував техніку свого попередника. Окрім любовних пісень, збірка містить патріотичні, релігійні та інші поеми, які відзначаються багатством ритму та звучністю мелодики вірш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Як і Рей, Кохановський написав віршований парафраз псалмів, який став дуже популярним. Глибокі релігійні почуття поета відлунюють в його «Тренах» («Плачах»), де він оплакував смерть своєї маленької дочки </w:t>
      </w:r>
      <w:r>
        <w:rPr>
          <w:rFonts w:eastAsia="Times New Roman" w:cs="Times" w:ascii="Times" w:hAnsi="Times"/>
          <w:b/>
          <w:bCs/>
          <w:color w:val="CD853F"/>
          <w:sz w:val="24"/>
          <w:szCs w:val="24"/>
          <w:lang w:eastAsia="ru-RU"/>
        </w:rPr>
        <w:t>/268/</w:t>
      </w:r>
      <w:r>
        <w:rPr>
          <w:rFonts w:eastAsia="Times New Roman" w:cs="Times New Roman" w:ascii="Times New Roman" w:hAnsi="Times New Roman"/>
          <w:color w:val="000000"/>
          <w:sz w:val="27"/>
          <w:szCs w:val="27"/>
          <w:lang w:eastAsia="ru-RU"/>
        </w:rPr>
        <w:t> Урсули. Польські історики літератури вважають їх найвидатнішим польським поетичним твором часів до Міцкевича, «Шахи» Кохановського — оригінальна переробка твору італійського поета Марко Відо. Дві політико-сатиричні поеми — «Сатир» і «Згода» — викривають вади польського суспільства і закликають ворогуючі релігійні та політичні угруповання до мирної співпраці. Певний інтерес викликає епічна поема Кохановського, в якій змальовано складання присяги герцогом Альбертом Прусським королю Сигізмунду Августу в 1525 р. Єдиний драматичний твір Кохановського «Відмова грецьким послам» натхнений Гомеровою «Іліадою» і також, судячи з усього, має патріотичне підґрунтя. Напередодні війни з Московією він був покликаний показати польській молоді приклад грецької хоробрості та бойового дух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рашки» («Дрібнички») Кохановського — це збірка коротких анекдотів, епіграм та гумористичних поем, що ілюструють поетове життя на різних його етапах. Вони були дуже популярними серед сучасни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хановський є одним із найвидатніших авторів в історії польської літератури. Він створив модерну польську поезію та вдосконалив польську поетичну мову. Тісно пов'язавши польську поезію з поезією західного Ренесансу, поет зберіг, однак, її національний характер. Його шедеври не лише є скарбами польської культури, а належать до числа найкращих творів європейського Відродже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учасником Кохановського був талановитий поет-лірик Миколай Шажиньський. Найкращі його твори — сонети та роздуми над псалмами, у яких він висловив свої глибокі релігійні почуття. Менш талановитим був Себастьян Кльонович (пом. 1602 р.). Його найкращий латиномовний поетичний твір «Роксоланія» цікавий для вивчення тогочасного південноруського (українського) фольклору. Кльонович був міщанином і в своїй «Victoria deorum» [* «Перемога богів» (ла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 дав вихід почуттям проти шляхти. Один із його найкращих польськомовних творів («Фліс») описує подорож Віслою з Варшави до Гданська (Данцига). А в «Гаманці Іуди» він колоритно подає життя польського суспільства з усіма його вадами. В усіх своїх поемах Кльонович захищав нижчі верстви польського суспільства, сміливо протестуючи проти зловживань можновладц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тхнені прикладами Рея та Кохановського, збагатити польську літературу намагалися й інші письменники. Перша історична праця польською мовою була написана Мартином Бєльським і продовжена його сином Йоахимом. Бєльський створив і кілька сатирично-дидактичних діалогів, що відображали його патріотичні та моральні почуття. Бартош Папроцький, відомий також і в чеській літературі своєю працею з геральдики чеської знаті, є автором кількох сатиричних творів польською. Інший їхній сучасник, Матей Стрийковський, написав хроніку, місцями віршовану, де змалював події з польської та литовської історії. </w:t>
      </w:r>
      <w:r>
        <w:rPr>
          <w:rFonts w:eastAsia="Times New Roman" w:cs="Times" w:ascii="Times" w:hAnsi="Times"/>
          <w:b/>
          <w:bCs/>
          <w:color w:val="CD853F"/>
          <w:sz w:val="24"/>
          <w:szCs w:val="24"/>
          <w:lang w:eastAsia="ru-RU"/>
        </w:rPr>
        <w:t>/269/</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майстрів польської прози був єзуїт Петро Скарга (1536-1612). Він був однією з провідних постатей католицької Контрреформації в Польщі. Крім численних полемічних та догматичних памфлетів Скарга написав твір про унію православ'я з Римом. Його «Житія Святих» мали дуже широку аудиторію, а в новій редакції поширені в Польщі й досі. «Проповіді, виголошені перед сеймами» є найважливішим його твором не лише тому, що відзначаються досконалим красномовством та чистою мовою, а й з огляду на зміст. Вони не були виголошені на сеймах, але звернені до польської знаті, чия егоїстична політика вела державу на край загибелі. Скарга передрікає кінець польської незалежності, якщо державою й далі керуватимуть у такий хаотичний та згубний спосіб. На жаль, його перестороги були лише гласом вопіющого в пустелі, а його пророцтва разюче справдилис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і художні форми Ренесансу також справили глибокий вплив на поляків. Найвідоміший скульптор у Польщі XV ст. німець Віт Стош залишив країну в 1495 р. Його останніми мистецькими творами в Польщі були саркофаги Казимира Ягеллона та приятеля Каллімаха в Кракові. В останньому вже помітні деякі ренесансні мотиви. Найвидатнішим твором Стоша в Польщі є, звичайно, знаменитий вівтар костьолу Діви Марії в Кракові. Уже наприкінці XV ст. в краківських прикрасах рукописів з'являються деякі італійські зразки. Період розквіту ренесансного мистецтва, започаткованого італійськими майстрами, розпочинається одразу з початком із XVI ст. завдяки ініціативі Сигізмунда І. Першими в Польщі почали працювати флорентійці Франческо Італюс та Лука Берреччі. Головною працею Франческо стала реконструкція королівського палацу на пагорбі Вавель у Кракові. Тут помітні перші спроби поєднати ренесансний стиль із пізньоготичним, який добре опанували польські майстри, — поєднання, що стало характерною рисою польського Ренесансу. Палац та капела Сигізмунда на Вавелі, створена Берреччі, є справжніми перлинами італійського мистецтва в Польщі. Розпочався період інтенсивного будівництва костьолів, ратуш та садиб і в готичному, і в ренесансному стилях. Цікавим зразком польського традиціоналізму є костьол св. Анни у Вільно (Вільні), зведений з цегли у стилі «полум»яніючої» готики, який виявляє вплив готики Північно-Східної Німечч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і зразки, що походили з Фландрії, Богемії, Німеччини та Італії, прищеплювалися до пізньоготичних мотивів. Це поєднання запанувало і в мистецтві мініатюри. Кращими зразками цього жанру є «Liber pontificalis» Еразма Чолека, єпископа Полоцького, і молитовник короля Сигізмунда та королеви Бони Сфорца. Перший знаходиться зараз у Британському музеї, а Другий — у бібліотеці Бодлі Оксфордського університету. Художники здебільшого були анонімними, але один майстер мініатюри та книжкових прикрас цього періоду відомий — це поляк-чернець Станіслав з Могили. Над оздобленням королівського палацу працювало багато німецьких та італійських майстрів, зокрема й брат славетного Альбрехта Дюрера. </w:t>
      </w:r>
      <w:r>
        <w:rPr>
          <w:rFonts w:eastAsia="Times New Roman" w:cs="Times" w:ascii="Times" w:hAnsi="Times"/>
          <w:b/>
          <w:bCs/>
          <w:color w:val="CD853F"/>
          <w:sz w:val="24"/>
          <w:szCs w:val="24"/>
          <w:lang w:eastAsia="ru-RU"/>
        </w:rPr>
        <w:t>/270/</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найталановитіших польських учнів першого великого італійського майстра були Гавриїл Слонський (1520-1598), який працював здебільшого в області Кракова, Ян Міхалович (1530-1578) — талановитий будівельник та скульптор, і його учень Ян Бялий (пом. 1592 р.), який до італійських та фламандських елементів додав східні мотив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талієць Падовано (пом. 1574 р.) був майстром монументальної скульптури. Його творами є величний ківот у костьолі Діви Марії в Кракові та пам'ятник Тарновському в Тарнуві. Оригінальний парапет, яким він прикрасив стіни Сукенниць у Кракові, наслідували не лише в інших польських містах, а й за межами Польщ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італійський митців при дворах короля й магнатів та по містах працювали також німецькі, французькі й фламандські майстри. Пам'ятками ренесансного мистецтва пишалися всі важливі польські міста — Краків, Познань, Полоцьк, Вільно, Львів, а пізніше також Люблін і Варшава. Найтиповішим містом було Замостя, засноване канцлером Яном Замойським у 1580 р. Хоч його зводив італійський архітектор Бернардо Морано з допомогою місцевих майстрів, воно демонструє дивовижне поєднання готичних, польських та ренесансних елементів. Попри прихід характерного для католицької Контрреформації стилю бароко, ренесансне мистецтво залишалося провідною зорею для польських майстрів протягом усього XVII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івнюючи польські здобутки за доби Ренесансу з чеськими, слід визнати, що чеська літературна діяльність протягом цієї доби, можливо, переважала польську за обсягом, однак, польський літературний доробок перевершив чеський за якістю й цінністю. На жаль, здебільшого література й мистецтво в Польщі були привілеєм одного класу — знаті. Через вороже ставлення знаті до міст та їхньої потенційної ролі в державі, можливості городян брати участь у цій діяльності були дуже обмеженими. Нижчі суспільні верстви нова культурна хвиля навряд чи зачепил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дивно, що досягнутий польською культурою за доби Відродження високий рівень мав також вплинути й на непольське населення Речі Посполитої. Верхівка литовського суспільства палко сприйняла культурні імпульси, що надходили з Італії через Польщу. Вона навіть стала вважати литовський народ етнічно спорідненим з італійським на підставі незначної схожості іме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івденній Русі — сучасній Україні — нова культурна течія в розвитку цивілізації привернула численну знать. Принаджена рівнем польської культури та привілеями польської шляхти, вона полонізувалася й переходила з православ'я у католицизм. Укладення Берестейської унії спершу здавалося ще одним кроком до асиміляції або принаймні вестернізації руського населенн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Водночас мовні відмінності населення Польсько-Литовської держави та людності східноруських земель ставали дедалі виразнішими. Певні відмінності були помітні вже наприкінці Київської доби, а в наступні століття, </w:t>
      </w:r>
      <w:r>
        <w:rPr>
          <w:rFonts w:eastAsia="Times New Roman" w:cs="Times" w:ascii="Times" w:hAnsi="Times"/>
          <w:b/>
          <w:bCs/>
          <w:color w:val="CD853F"/>
          <w:sz w:val="24"/>
          <w:szCs w:val="24"/>
          <w:lang w:eastAsia="ru-RU"/>
        </w:rPr>
        <w:t>/272/</w:t>
      </w:r>
      <w:r>
        <w:rPr>
          <w:rFonts w:eastAsia="Times New Roman" w:cs="Times New Roman" w:ascii="Times New Roman" w:hAnsi="Times New Roman"/>
          <w:color w:val="000000"/>
          <w:sz w:val="27"/>
          <w:szCs w:val="27"/>
          <w:lang w:eastAsia="ru-RU"/>
        </w:rPr>
        <w:t> коли обидві групи населення були політично розмежовані, вони значно зросли. За цих умов на основі народних говірок поступово розвинулися західноруська (білоруська) та південноруська (українська) мови з домішкою польських слів. Білоруські та українські ідіоми можна простежити вже в XIV ст. у місцевих правничих та інших актах.</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Західній Русі найважливішими документами такого роду є Судебник великого князя Казимира 1468 р., Литовський Статут, затверджений сеймом у 1530 р., «Литовська метрика» та Статут 1566 р. Місцеві літописи й далі писалися церковнослов'янською мовою, але забарвленою виразами з місцевої говірки. Ці літописи, однак, менш цікаві за подібні твори, написані в Східній Русі, і збереглися фрагментарно в збірках літописів Східної Русі. Завдяки культурним впливам із Польщі рівень цивілізації в Західній Русі був вищим, ніж у Східній Русі. Поки Смоленськ перебував під владою Литви, він був важливим освітнім центром. Він міг пишатися першим руським закладом вищої освіт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списках літургійних книг, зроблених у Західній та Південній Русі, все ще домінувала церковнослов'янська мова, але західні культурні впливи проникли навіть до релігійної сфери. Це виявилося в тому, що перші релігійні книги церковнослов'янською мовою видрукував німець Фіоль у Кракові. Його наступником був білорус Скорина, який задумав надрукувати першу Біблію руською мовою. Він розпочав здійснювати свій намір у Празі, поклавши в основу тексти Біблії церковнослов'янською мовою та чеську Біблію 1506 р. і замінюючи багато слів виразами з розмовної білоруської мови. Свою роботу він продовжив у Вільні </w:t>
      </w:r>
      <w:r>
        <w:rPr>
          <w:rFonts w:eastAsia="Times New Roman" w:cs="Verdana" w:ascii="Verdana" w:hAnsi="Verdana"/>
          <w:color w:val="FF0000"/>
          <w:sz w:val="19"/>
          <w:szCs w:val="19"/>
          <w:vertAlign w:val="superscript"/>
          <w:lang w:eastAsia="ru-RU"/>
        </w:rPr>
        <w:t>12</w:t>
      </w:r>
      <w:r>
        <w:rPr>
          <w:rFonts w:eastAsia="Times New Roman" w:cs="Times New Roman" w:ascii="Times New Roman" w:hAnsi="Times New Roman"/>
          <w:color w:val="000000"/>
          <w:sz w:val="27"/>
          <w:szCs w:val="27"/>
          <w:lang w:eastAsia="ru-RU"/>
        </w:rPr>
        <w:t>. Білоруською говіркою було перекладено також дещо з грецької патристики і кілька богословських та полемічних творів. Видання літургійних книг супроводжувалися коментарями та передмовами, також написаними народною мово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Інтелектуали Західної Русі, звичайно, продовжували читати й переписувати літературні твори Київської доби </w:t>
      </w:r>
      <w:r>
        <w:rPr>
          <w:rFonts w:eastAsia="Times New Roman" w:cs="Verdana" w:ascii="Verdana" w:hAnsi="Verdana"/>
          <w:color w:val="FF0000"/>
          <w:sz w:val="19"/>
          <w:szCs w:val="19"/>
          <w:vertAlign w:val="superscript"/>
          <w:lang w:eastAsia="ru-RU"/>
        </w:rPr>
        <w:t>13</w:t>
      </w:r>
      <w:r>
        <w:rPr>
          <w:rFonts w:eastAsia="Times New Roman" w:cs="Times New Roman" w:ascii="Times New Roman" w:hAnsi="Times New Roman"/>
          <w:color w:val="000000"/>
          <w:sz w:val="27"/>
          <w:szCs w:val="27"/>
          <w:lang w:eastAsia="ru-RU"/>
        </w:rPr>
        <w:t>, що були спільною спадщиною усіх руських мовних і політичних груп. Південні русичі, які невдовзі зватимуться українцями, вважали цю Київську літературу своїм власним доробком </w:t>
      </w:r>
      <w:r>
        <w:rPr>
          <w:rFonts w:eastAsia="Times New Roman" w:cs="Verdana" w:ascii="Verdana" w:hAnsi="Verdana"/>
          <w:color w:val="FF0000"/>
          <w:sz w:val="19"/>
          <w:szCs w:val="19"/>
          <w:vertAlign w:val="superscript"/>
          <w:lang w:eastAsia="ru-RU"/>
        </w:rPr>
        <w:t>14</w:t>
      </w:r>
      <w:r>
        <w:rPr>
          <w:rFonts w:eastAsia="Times New Roman" w:cs="Times New Roman" w:ascii="Times New Roman" w:hAnsi="Times New Roman"/>
          <w:color w:val="000000"/>
          <w:sz w:val="27"/>
          <w:szCs w:val="27"/>
          <w:lang w:eastAsia="ru-RU"/>
        </w:rPr>
        <w:t> . Після «Слова о полку Ігоревім» найвидатнішим літературним твором, що постав у Південній Русі перед татарською навалою, був Галицько-Волинський літопис, який охоплював події 1200-1292 рр. Катастрофічна навала пригасила, але не знищила інтелектуальне життя. Під впливом польської мови поступово розвивалася нова мова, і наприкінці XV — на початку XVI ст. з'явився переклад Соломонової «Пісні пісень» новою мовою. Він був зроблений за допомогою чеського перекладу. Між 1556 та 1561 рр. ігумен Григорій переклав українською мовою Євангелі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стецтво книгодрукування почало поширюватися в Україні протягом другої половини XVI ст. Важливим культурним центром став Острог — осідок можновладного князя Костянтина (пом. 1608 р.). Він заснував в Острозі першу православну академію, а також друкарню. Серед численних творів, що вийшли тут друком, була й Острозька Біблія — перша повна Біблія церковнослов'янською мовою. </w:t>
      </w:r>
      <w:r>
        <w:rPr>
          <w:rFonts w:eastAsia="Times New Roman" w:cs="Times" w:ascii="Times" w:hAnsi="Times"/>
          <w:b/>
          <w:bCs/>
          <w:color w:val="CD853F"/>
          <w:sz w:val="24"/>
          <w:szCs w:val="24"/>
          <w:lang w:eastAsia="ru-RU"/>
        </w:rPr>
        <w:t>/272/</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Костянтин був найвидатнішим захисником православ'я в Україні та Білорусі. Він чинив опір зусиллям, спрямованим на укладення унії з католиками, кульмінацією яких став Берестейський собор. Костянтина підтримував князь Андрій Михайлович Курбський (пом. 1583 р.), який утік з Московії </w:t>
      </w:r>
      <w:r>
        <w:rPr>
          <w:rFonts w:eastAsia="Times New Roman" w:cs="Verdana" w:ascii="Verdana" w:hAnsi="Verdana"/>
          <w:color w:val="FF0000"/>
          <w:sz w:val="19"/>
          <w:szCs w:val="19"/>
          <w:vertAlign w:val="superscript"/>
          <w:lang w:eastAsia="ru-RU"/>
        </w:rPr>
        <w:t>15</w:t>
      </w:r>
      <w:r>
        <w:rPr>
          <w:rFonts w:eastAsia="Times New Roman" w:cs="Times New Roman" w:ascii="Times New Roman" w:hAnsi="Times New Roman"/>
          <w:color w:val="000000"/>
          <w:sz w:val="27"/>
          <w:szCs w:val="27"/>
          <w:lang w:eastAsia="ru-RU"/>
        </w:rPr>
        <w:t>. Під час свого перебування у Литві, для укріплення духу руського населення Польсько-Литовської держави у боротьбі за православну віру Курбський переклав багато творів грецьких отців Церкви, зокрема Іоанна Златоуста, Іоанна Дамаскіна, Григорія Богослова та Василія Великого.</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Незважаючи на te, що численна шляхта перейшла в католицьку чи уніатську церкву, сподівання, що Берестейська Унія (1596 р.) вестернізує руське населення Речі Посполитої та зведе до мінімуму відмінності між католиками й православними, не справдилися </w:t>
      </w:r>
      <w:r>
        <w:rPr>
          <w:rFonts w:eastAsia="Times New Roman" w:cs="Verdana" w:ascii="Verdana" w:hAnsi="Verdana"/>
          <w:color w:val="FF0000"/>
          <w:sz w:val="19"/>
          <w:szCs w:val="19"/>
          <w:vertAlign w:val="superscript"/>
          <w:lang w:eastAsia="ru-RU"/>
        </w:rPr>
        <w:t>16</w:t>
      </w:r>
      <w:r>
        <w:rPr>
          <w:rFonts w:eastAsia="Times New Roman" w:cs="Times New Roman" w:ascii="Times New Roman" w:hAnsi="Times New Roman"/>
          <w:color w:val="000000"/>
          <w:sz w:val="27"/>
          <w:szCs w:val="27"/>
          <w:lang w:eastAsia="ru-RU"/>
        </w:rPr>
        <w:t>. Поширення польської цивілізації в Україні та Білорусі значно підвищило культурний рівень руських городян, і ця верства очолила захист православ'я та національного життя. Давні релігійні братства, що існували в православних парафіях, перетворилися на могутні організації типу гільдій і стали засновувати школи й друкарні, аби дати народові більше сил для протистояння польським культурним впливам. Ця діяльність охопила всю Україну та Білорусь, і культурний рівень руського населення сягнув небувалої висоти. Школи конкурували з подібними польськими інституціями, даючи змогу своїм студентам отримувати ґрунтовну підготовку не лише з православного богослов'я, а й філософії, історії та літератури. Найважливішими школами були Острозька, Львівська та Київськ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ідність обстоювати православ'я перед католицькою пропагандою зумовила виникнення багатої полемічної літератури українською мовою. Крім Герасима Смотрицького, Стефана Зизанія, Христофора Філалета та інших найпліднішим полемістом був Іван Вишенський з Афона. У своїх творах він засудив занепад моралі, спричинений поширенням ренесансної культури, та виявив палкі релігійні почуття. Наслідуючи польську практику, багато українських письменників стали складати сатиричні, епічні та ліричні поеми, з яких у друкованому вигляді збереглася лише невелика частина. Приклад плекання драматичного жанру в школах єзуїтів привів до створення подібних творів в українських школах. Це забезпечило основу для пізнішого піднесення цього літературного жанру. Найвідомішим з українських драматургів був професор поетики Київської академії Митрофан Довгалевський. На початку XVII ст. під керівництвом митрополита Могили ця академія стала центром української та православної культури. Їй також судилося справити великий вплив на розвиток культури в Москов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color w:val="000080"/>
          <w:sz w:val="24"/>
          <w:szCs w:val="24"/>
          <w:lang w:eastAsia="ru-RU"/>
        </w:rPr>
        <w:t>III</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моленськ і Київ були найдальшими руськими аванпостами, куди дійшло певне відлуння західного Ренесансу, що йшло з Польщі. Східна Русь, яка мала невдовзі увійти до складу Московської держави, була цілком закрита для будь-яких подібних впливів, і культурне та національне життя </w:t>
      </w:r>
      <w:r>
        <w:rPr>
          <w:rFonts w:eastAsia="Times New Roman" w:cs="Times" w:ascii="Times" w:hAnsi="Times"/>
          <w:b/>
          <w:bCs/>
          <w:color w:val="CD853F"/>
          <w:sz w:val="24"/>
          <w:szCs w:val="24"/>
          <w:lang w:eastAsia="ru-RU"/>
        </w:rPr>
        <w:t>/273/</w:t>
      </w:r>
      <w:r>
        <w:rPr>
          <w:rFonts w:eastAsia="Times New Roman" w:cs="Times New Roman" w:ascii="Times New Roman" w:hAnsi="Times New Roman"/>
          <w:color w:val="000000"/>
          <w:sz w:val="27"/>
          <w:szCs w:val="27"/>
          <w:lang w:eastAsia="ru-RU"/>
        </w:rPr>
        <w:t> розвивалося там шляхами, що намітилися ще за Київської доби, в атмосфері Візантійської цивілізац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ітературна творчість Східної Русі з XIII до XVII ст., природно, відбиває політичний і культурний розвиток її народу протягом цього періоду. Народ жив своїм власним життям в умовах, що значно відрізнялися від тих, у яких розвивалася Західна Європа. Тому і в місцевої літератури мало що було спільного із західною. У східноруській літературі до XVII ст. можна виділити три періоди. Література XIII-XIV ст. відображає поневолення, від якого страждав народ під татарським ярмом. XV ст. характеризується піднесенням Москви до провідного становища. Це відображено у московських літературних творах, але в численних провінційних творах можна відчути дух опору цьому піднесенню. Література XVI ст. вже московітська. Письменники мали прийняти це як доконаний факт, а провінційну літературу попередньої доби слід було переробляти, аби відобразити нову політичну ситуаці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ціональна катастрофа спонукала Серапіона, єпископа Володимирського (1273-1275), до роздумів про причини, що призвели до цієї біди. У п'яти своїх «Словах» він інтерпретував її як Божу кару за гріхи народу. Певна річ, катастрофу було відображено і в літописах, причому найяскравішим є оповідь Лаврентіївського літопису про спустошення татарами Північної Русі. Найцікавішим поетичним плачем є «Слово про загибель Руської землі», яке хоч і збереглося лише частково, має високу поетичну цінність.</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гнення до визволення з татарського ярма, можливо, спонукало руських людей переробити легенду, що прийшла до Північної Русі в XIII ст. у сербському перекладі з латинського оригіналу. Вона описувала існування в Індії легендарного християнського царства, здатного надати велику допомогу іншим християнам у боротьбі з невірними. Духовний занепад, від якого страждав руський народ, імовірно, пояснює, чому набуло популярності «Сказання про дванадцять снів царя Шахаїші» з його апокаліптичною тенденцією. Ця легенда має східне походження, як і деякі інші, найпопулярнішим з яких було сказання про Стефаніта й Іхнілата. Справжню картину соціального напруження в Східній Русі напередодні татарської навали дає «Моління Даниїла Заточника», в якому раб змальовує становище невільного та залежного.</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Житіє Олександра Невського відображає оптимістичніші сподівання, зумовлені перемогами героя над шведами і Тевтонським орденом. Воно, можливо, було написане в Суздалі. Житіє Авраама Смоленського, створене його учнем Єфремом, свідчить про високий культурний рівень цього міста, яке могло пишатися школою, де, за переказами, викладали не лише слов'янську мову, а й грецьку з латиною. «Сказання про Шевкала» змальовує спалення живцем у Твері жорстокого татарського посланця Чолхана. У Двох творах, складених у Новгороді, розповідалося про константинопольські святині. У Москві з'явилося лише Житіє Петра, першого московського митрополита, в якому відчутна сильна промосковська тенденція. В Ростово-Суздальській землі до написаного раніше Житія Леонтія, місцевого </w:t>
      </w:r>
      <w:r>
        <w:rPr>
          <w:rFonts w:eastAsia="Times New Roman" w:cs="Times" w:ascii="Times" w:hAnsi="Times"/>
          <w:b/>
          <w:bCs/>
          <w:color w:val="CD853F"/>
          <w:sz w:val="24"/>
          <w:szCs w:val="24"/>
          <w:lang w:eastAsia="ru-RU"/>
        </w:rPr>
        <w:t>/274/</w:t>
      </w:r>
      <w:r>
        <w:rPr>
          <w:rFonts w:eastAsia="Times New Roman" w:cs="Times New Roman" w:ascii="Times New Roman" w:hAnsi="Times New Roman"/>
          <w:color w:val="000000"/>
          <w:sz w:val="27"/>
          <w:szCs w:val="27"/>
          <w:lang w:eastAsia="ru-RU"/>
        </w:rPr>
        <w:t> єпископа, додалося Житіє Ісайї та Авраама (Ростовських), Ростовський літопис та переробка Житія Петра про наверненого в християнську віру татарського царевича. У літературній творчості Ростовської землі сильно виявилася сепаратистська, антимосковська тенденці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паратистські тенденції можна спостерігати і в провінційній літературі XV ст. З іншого боку, піднесення Москви відбивається й підтримується творами, написаними в Московії або авторами, які підтримували формування самодержавної влади. Іншою характерною рисою цього періоду було зростання сербського та болгарського впливу в літературній творчості Східної Русі на захист православ'я від єретичних рухів. Цей жанр літературної творчості зазнав значного впливу протиборства між «заволзькими старцями», які проповідували чернечу бідність і релігійну реформу, та йосифлянами, які захищали право Церкви мати мирські володіння й виступали за тісніше співробітництво зі світською влад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завзятішим суперником першості Москви в Східній Русі була Твер. Настрої незалежності та протиборства з Москвою особливо відбилися в Тверському літописі. Один із його авторів, чернець Фома, написав «Похвалу великому князю Борису Олександровичу». У ній він виклав уявне звеличення великого князя всіма видатними особами, присутніми на Флорентійському соборі, куди Борис вислав посольство. Він також підносить перемогу Бориса над московським військом і допомогу, надану ним Василію II Московськом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ікава також «Подорож за три моря», в якій тверський купець Афанасій Нікітін описав свої мандри до Індії через Азію. Його твір виразно висвітлює високий культурний та економічний рівень князівства в останні роки його незалежно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жання Новгорода зберегти свою незалежність передано в кількох легендарних переказах, пов'язаних з ім'ям архієпископа Іоанна (1163-1186), що звеличують славне минуле республіки. Кінець її незалежності оплакується в легендах про кінець Новгорода із запізнілими пророцтвами. Чудовою пам'яткою є «Повість про білий клобук», що за переказом був наданий Костянтином Великим папі Сильвестру, а потім привезений до Константинополя, звідки був надісланий до Новгорода, де його мали носити місцеві архієпископи. Сказання демонструє прагнення новгородців утримати бодай дещицю зі своєї візантійської спадщини в церковній сфері після втрати політичної незалежності. Житіє св. Антонія Римського, написане в Новгороді у XVI ст., також відображає славетне минуле міста і його торговельні зв'язки із Західною Європ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єднання Пскова Василієм III (1510 р.) описане й оплакане у Повісті про здобуття Пскова, яка свідчить, наскільки важко було городянам зректися своєї незалежності та визнати зверхність Москви.</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цьому зв'язку цікаво відзначити, що найревнішим речником московської зверхності над усією Руссю був саме псковитянин — Філофей з Єлеазарового монастиря у Пскові. Відтак зрозуміло, якими безнадійними </w:t>
      </w:r>
      <w:r>
        <w:rPr>
          <w:rFonts w:eastAsia="Times New Roman" w:cs="Times" w:ascii="Times" w:hAnsi="Times"/>
          <w:b/>
          <w:bCs/>
          <w:color w:val="CD853F"/>
          <w:sz w:val="24"/>
          <w:szCs w:val="24"/>
          <w:lang w:eastAsia="ru-RU"/>
        </w:rPr>
        <w:t>/275/</w:t>
      </w:r>
      <w:r>
        <w:rPr>
          <w:rFonts w:eastAsia="Times New Roman" w:cs="Times New Roman" w:ascii="Times New Roman" w:hAnsi="Times New Roman"/>
          <w:color w:val="000000"/>
          <w:sz w:val="27"/>
          <w:szCs w:val="27"/>
          <w:lang w:eastAsia="ru-RU"/>
        </w:rPr>
        <w:t> були мрії про незалежність, що їх плекали патріоти Твері, Новгорода та Пскова.</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емога 1380 р. над татарами, природно, підвищила престиж Москви та її великого князя Дмитрія. Вона залишила тривке відлуння у східноруських літописах, особливо в Четвертому Новгородському, Першому Софіївському та Воскресенському. її оспівано, можливо Софонієм, у поемі «Задонщина» </w:t>
      </w:r>
      <w:r>
        <w:rPr>
          <w:rFonts w:eastAsia="Times New Roman" w:cs="Verdana" w:ascii="Verdana" w:hAnsi="Verdana"/>
          <w:color w:val="FF0000"/>
          <w:sz w:val="19"/>
          <w:szCs w:val="19"/>
          <w:vertAlign w:val="superscript"/>
          <w:lang w:eastAsia="ru-RU"/>
        </w:rPr>
        <w:t>17</w:t>
      </w:r>
      <w:r>
        <w:rPr>
          <w:rFonts w:eastAsia="Times New Roman" w:cs="Times New Roman" w:ascii="Times New Roman" w:hAnsi="Times New Roman"/>
          <w:color w:val="000000"/>
          <w:sz w:val="27"/>
          <w:szCs w:val="27"/>
          <w:lang w:eastAsia="ru-RU"/>
        </w:rPr>
        <w:t>. Автора значною мірою надихнуло «Слово о полку Ігоревім»; він зобразив поразку Ігоря як перший етап руїни Русі, а битву 1380 р. як тріумфальний кінець тривалої катастрофи. Цей твір виявляє сильніші християнські почуття, ніж «Слово о полку Ігоревім» з його скальдівським двовір'ям. Ця православна релігійна концепція далі посилилася в «Сказанні про Мамаєве побоїще» — відомій московській похвалі на перемогу Дмитрія, написаній під впливом як «Слова о полку Ігоревім», так і «Задонщин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цих творах помітна тенденція підносити московську зверхність, ще виразнішою вона стає у Житії героя битви Дмитрія. Цим духом пройнятий і полемічний твір 1461 р., спрямований проти Флорентійської унії. Так готувалася атмосфера, в який Філофей зміг висунути своє вчення про Москву як Третій Р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воювання Константинополя було описане якимось Несторрм-Іскандером у «Повісті про здобуття Царграда». Його пророцтво про те, що одного дня завойоване місто звільнять християни, також вказує на зростаючу міць Москви як надію православних християн. «Повісті про Вавилонське царство» були створені чи перероблені з метою обгрунтування прав Московії на візантійську спадщину. В них розповідається про привезення інсигній імператорського достоїнства, що їх носили візантійські імператори, з Вавилона, і стверджується, що у їх віднайденні брав участь росіянин. Ця легенда готувала ґрунт для інших вигадок про візантійське походження регалій московських правител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ня про Дракулу воєводу», правителя Волощини, зображує самодержавного та жорстокого правителя. Деякі визначення самовладдя у легенді висловлюють ідеї, подібні до тих, що містяться в листах Івана IV. Московська експансія на Кавказі відображена в «Повісті про Іверську царицю Динару». .</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житій святих, складених у цей період, найцікавішим є Житіє Стефана Пермського. Воно показує, що в цей час Руська Церква розпочала місіонерську діяльність серед язичників. Стефан (пом. 1396 р.) обернув на християнство язичників-зирян, винайшов для них спеціальну абетку й переклав їхньою мовою Євангеліє. Автор цього Житія, Єпіфаній, написав і Житіє Сергія Радонезького.</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ротягом XIV ст. спостерігалися часті церковні контакти з Константинополем, де мали осідок кілька руських ченців, та з Афоном. Завдяки цим контактам русичі знайомилися з новими творами грецької літератури та жвавою літературною діяльністю в Болгарії і Сербії. Відтак до Східної Русі дісталися численні південнослов'янські твори й переклади, чимало </w:t>
      </w:r>
      <w:r>
        <w:rPr>
          <w:rFonts w:eastAsia="Times New Roman" w:cs="Times" w:ascii="Times" w:hAnsi="Times"/>
          <w:b/>
          <w:bCs/>
          <w:color w:val="CD853F"/>
          <w:sz w:val="24"/>
          <w:szCs w:val="24"/>
          <w:lang w:eastAsia="ru-RU"/>
        </w:rPr>
        <w:t>/276/</w:t>
      </w:r>
      <w:r>
        <w:rPr>
          <w:rFonts w:eastAsia="Times New Roman" w:cs="Times New Roman" w:ascii="Times New Roman" w:hAnsi="Times New Roman"/>
          <w:color w:val="000000"/>
          <w:sz w:val="27"/>
          <w:szCs w:val="27"/>
          <w:lang w:eastAsia="ru-RU"/>
        </w:rPr>
        <w:t> перекладів візантійських творів. Ця літературна діяльність була досить вражаючою </w:t>
      </w:r>
      <w:r>
        <w:rPr>
          <w:rFonts w:eastAsia="Times New Roman" w:cs="Verdana" w:ascii="Verdana" w:hAnsi="Verdana"/>
          <w:color w:val="FF0000"/>
          <w:sz w:val="19"/>
          <w:szCs w:val="19"/>
          <w:vertAlign w:val="superscript"/>
          <w:lang w:eastAsia="ru-RU"/>
        </w:rPr>
        <w:t>18</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и в XV ст. багато болгарських і сербських інтелектуалів знайшли притулок у Східній Русі, там зріс вплив південнослов'янської літератури. Найвидатнішим митрополитом після болгарина Кипріана був серб Пахомій Логофет. Високим риторичним стилем візантійських агіографів він переписав і переробив численні житія московських і новгородських святих. Південнослов'янські втікачі, звичайно, підтримували піднесення Москви, сподіваючись, що московські правителі переберуть візантійську спадщину і визволять поневолені балканські народи. На основі загальноруського літописного зводу, так званого «Володимирського літописця», у 1442 р. Пахомій написав хронограф, у якому дав вихід своїм симпатіям до об'єднання Москвою всієї Рус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на початку XIV ст. у Пскові та Новгороді виник єретичний рух. Це була єресь стригольників, заснована стригалем вовни Карпом, яка відкидала церковну ієрархію та заперечувала необхідність молитов за померлих. Цю єресь можна інтерпретувати як форму опозиції заможному духовенству. Небезпечнішою була єресь зжидоватілих, що виникла в Новгороді 1470 року. Єретики не лише виступали проти економічного панування Церкви, а й заперечували, подібно до іудеїв, божественну природу Христа та інші засади православного вчення. Певною мірою їх можна порівняти із західноєвропейськими реформаторами. Їхні лідери переважно були людьми освіченими і мали власну літератур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ід час боротьби з єретиками Геннадій, архієпископ Новгородський, зрозумів, що постала необхідність нового видання Біблії. У цій важливій справі (1489-1499) він використав не лише старослов'янський переклад з грецької мови, але також і латинську Біблію, німецький переклад та давньоєврейський оригінал. У складі зібраної ним комісії був і слов'янин-домініканець Веніамі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ним противником єресей був ігумен Йосиф Волоцький. Його полемічні твори проти єретиків зібрані у книзі «Просвітитель». Він боровся не лише проти єретиків, а й проти послідовників Ніла Сорського (пом. 1508 р.), який проповідував реформу чернецтва й обстоював принцип чернечої бідності. Полеміка між двома релігійними течіями знайшла гучне відлуння і в руській агіографії. «Заволзькі старці» мали своїх речників в особі св. Дмитрія Прилуцького та Діонісія Глушицького, а йосифляни — св. Пафнутія Боровського, житіє якого описав брат Йосифа Сані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У XVI ст. послідовники Ніла знайшли видатного союзника в особі Максима Грека (1480-1556) </w:t>
      </w:r>
      <w:r>
        <w:rPr>
          <w:rFonts w:eastAsia="Times New Roman" w:cs="Verdana" w:ascii="Verdana" w:hAnsi="Verdana"/>
          <w:color w:val="FF0000"/>
          <w:sz w:val="19"/>
          <w:szCs w:val="19"/>
          <w:vertAlign w:val="superscript"/>
          <w:lang w:eastAsia="ru-RU"/>
        </w:rPr>
        <w:t>19</w:t>
      </w:r>
      <w:r>
        <w:rPr>
          <w:rFonts w:eastAsia="Times New Roman" w:cs="Times New Roman" w:ascii="Times New Roman" w:hAnsi="Times New Roman"/>
          <w:color w:val="000000"/>
          <w:sz w:val="27"/>
          <w:szCs w:val="27"/>
          <w:lang w:eastAsia="ru-RU"/>
        </w:rPr>
        <w:t>, високоосвіченого ченця з Афона, який отримав освіту в Греції та Італії, де познайомився з Савонаролою. Він прибув на Русь у 1515 р. на запрошення Василія III. Його першим твором руською мовою був переклад тлумачного Псалтиря. Він продовжив свою діяльність перекладом тлумачень до Діянь Апостолів і кількома іншими </w:t>
      </w:r>
      <w:r>
        <w:rPr>
          <w:rFonts w:eastAsia="Times New Roman" w:cs="Times" w:ascii="Times" w:hAnsi="Times"/>
          <w:b/>
          <w:bCs/>
          <w:color w:val="CD853F"/>
          <w:sz w:val="24"/>
          <w:szCs w:val="24"/>
          <w:lang w:eastAsia="ru-RU"/>
        </w:rPr>
        <w:t>/277/</w:t>
      </w:r>
      <w:r>
        <w:rPr>
          <w:rFonts w:eastAsia="Times New Roman" w:cs="Times New Roman" w:ascii="Times New Roman" w:hAnsi="Times New Roman"/>
          <w:color w:val="000000"/>
          <w:sz w:val="27"/>
          <w:szCs w:val="27"/>
          <w:lang w:eastAsia="ru-RU"/>
        </w:rPr>
        <w:t> перекладами й копіями для бібліотеки великого князя. Зрозумівши, що слов'янські переклади грецьких літургійних книг містили чимало серйозних помилок і хиб перекладу, він їх виправи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філологічної діяльності Максима також дуже цікавило руське релігійне, суспільне і політичне життя. Він марно намагався повернути Руську Церкву під юрисдикцію патріархів Константинопольських. Він вітав би втягнення Москви у конфлікт з турками, який сприяв би визволенню балканських християн. Він прагнув підняти руське релігійне та культурне життя на вищий рівень і в численних «Словах», «Посланнях» і «Платонічних діалогах» боровся проти тодішніх соціальних вад, невігластва й забобонів та проти зовнішньої пишності богослужіння. Поряд з численними проповідями й роздумами він виклав християнське вчення у своєму «Луцідаріусі», а в «Слові, що докладно переказує з жалем недоладності й безчинства царів і властей останнього життя», де він змалював державу як невтішну вдову, Максим критикував зловживання можновладц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итикуючи деякі католицькі доктрини, Максим, однак, стримано говорив про латинський Захід, де провів два роки в домініканському монастирі у Флоренції. Він вітав можливість для будь-кого у Флоренції чи Парижі отримати ґрунтовну освіту .</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жаючи справжньої реформи руського релігійного життя, Максим став на бік «заволзьких старців» і близько потоваришував із їхнім лідером Вассіаном Патрикеєвим. Це зробило його дуже непопулярним серед йосифлян, і коли один із них, Даниїл, став митрополитом (1522-1539), Максим втратив будь-яку підтримку офіційної Церкви. Його звинуватили в тому, що в своєму виправленні святих книг він зайшов надто далеко, тричі засудили й ув'язнили в монастирі у Волоколамську, а пізніше — в Твері. Його товариша Вассіана спіткала така сама доля. Максима звільнили тільки за п'ять років до смерті, але відмовили у проханні відпустити на Афон.</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я Максима ілюструє, наскільки далека була Москва в XV-XVI ст. від духу гуманізму. Максима можна вважати емісаром набутих в Італії та Франції гуманістичних знань і принципів. Хоч він і не збагнув справжнього значення італійського Відродження і залишився вірним своєму православному мисленню, навіть його поміркований спосіб виявляти нові підходи до старих проблем важко сприймався московітами, чий дух міцно вкоренився у старих способах життя й мисленн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трополит Даниїл залишив кілька бесід і листів з богословських та моральних питань, які дозволяють заглибитися в тодішнє московське суспільство. Його наступник на митрополичому престолі Макарій (1542-1563) був переконаним йосифлянином. За його ініціативою рух заволзьких старців було ліквідовано в 1554 р. Собором, який засудив лідерів руху — настоятеля Артемія та боярського сина Башкіна, — звинувативши їх у співчутті до протестантизму. З того ж приводу було засуджено й ченця Феодосія Косого, а ідеологія йосифлян міцно утвердилася в Московській Церкв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Одним із найвидатніших апологетів самодержавства в Московії був Іван Пересвєтов — дворянин, який прибув до Москви з Литви близько </w:t>
      </w:r>
      <w:r>
        <w:rPr>
          <w:rFonts w:eastAsia="Times New Roman" w:cs="Times" w:ascii="Times" w:hAnsi="Times"/>
          <w:b/>
          <w:bCs/>
          <w:color w:val="CD853F"/>
          <w:sz w:val="24"/>
          <w:szCs w:val="24"/>
          <w:lang w:eastAsia="ru-RU"/>
        </w:rPr>
        <w:t>/278/</w:t>
      </w:r>
      <w:r>
        <w:rPr>
          <w:rFonts w:eastAsia="Times New Roman" w:cs="Times New Roman" w:ascii="Times New Roman" w:hAnsi="Times New Roman"/>
          <w:color w:val="000000"/>
          <w:sz w:val="27"/>
          <w:szCs w:val="27"/>
          <w:lang w:eastAsia="ru-RU"/>
        </w:rPr>
        <w:t> 1538 p. Пересвєтов зазнав сильного впливу західних політичних ідей, і в двох своїх творах, «Сказанні про царя Костянтина» та «Сказанні про Магмета-салтана», він звеличував монархічний режим </w:t>
      </w:r>
      <w:r>
        <w:rPr>
          <w:rFonts w:eastAsia="Times New Roman" w:cs="Verdana" w:ascii="Verdana" w:hAnsi="Verdana"/>
          <w:color w:val="FF0000"/>
          <w:sz w:val="19"/>
          <w:szCs w:val="19"/>
          <w:vertAlign w:val="superscript"/>
          <w:lang w:eastAsia="ru-RU"/>
        </w:rPr>
        <w:t>20</w:t>
      </w:r>
      <w:r>
        <w:rPr>
          <w:rFonts w:eastAsia="Times New Roman" w:cs="Times New Roman" w:ascii="Times New Roman" w:hAnsi="Times New Roman"/>
          <w:color w:val="000000"/>
          <w:sz w:val="27"/>
          <w:szCs w:val="27"/>
          <w:lang w:eastAsia="ru-RU"/>
        </w:rPr>
        <w:t>. У своїй чолобитній Іванові IV Пересвєтов зайняв тверду позицію проти бояр. Такі самі настрої висловлюються і в інших творах, що походять із середовища дрібного дворянств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 уже зазначалося, Іван Грозний виразно виклав свої власні політичні ідеї у довгих листах, написаних у відповідь на послання свого колишнього приятеля князя Курбського. Курбський не був поодиноким в обстоюванні потреби участі бояр в урядуванні. Такі ідеї поширював і невідомий автор памфлету, що являв собою уявну бесіду між двома чудотворцями Варлаамового монастиря.</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єднання всієї Східної Русі під владою Москви знайшло своє відображення і в літературі. Насамперед це відбилося в укладенні нових московських літописів, які використовували матеріал провінційного літописання і грунтувалися на двох загальноруських зводах — Володимирському літописці та «Хронографі» Пахомія. Воскресенський літопис охоплював події до 1541 р., його переробка, Никонівський літопис, — до 1558 р., а Львівський літопис — до 1560 р. Укладачі зображують московських правителів законними володарями всіх руських земель та урочисто славлять їхній самодержавний режим. Подібні провідні ідеї висловлено також у величезному, багато ілюстрованому Никонівському лицьовому зводі, що охоплює події до 1560 р. Проте він так і лишився незавершен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ітичне об'єднання супроводжувалося релігійною уніфікацією, що відбилося у грандіозному заході митрополита Макарія — створенні «Великих Четьїх Міней», які грунтувалися на перекладених з грецької читаннях про житія святих на кожний день року. До цього було додано численні житія руських святих, частину з яких було створено наново відповідно до рішень Соборів 1547 та 1549 рр. щодо низки канонізації. Крім житій сюди ввійшли також священні книги та патріотичні твори. Таким чином, дванадцять величезних томів цієї пам'ятки репрезентують руську релігійну думку тих часів, коли церковні письменники звеличували Москву як єдину твердиню православ'я, що прийшла на зміну Константинополю, другому Рим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 уславлення досягнень Москви знайшло інше, не менш урочисте відображення у створенні в 1563 р. царської генеалогії під назвою «Степенна книга». У вельми барвистому стилі в ній описано діяння руських правителів минулих поколінь і звеличено їхню повну одностайність із Церквою.</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Три інші твори дають добру можливість осягнути релігійне та приватне життя Москви в XVI ст. «Домострой» («Домашній лад») детально описує, як побожний чоловік має порядкувати у своєму домі. «Стоглав» містить уложення Собору 1551 р., які регулюють церковне життя, «Азбуковник» — свого роду енциклопедичний довідник, необхідний для розумної людини. Ці три джерела становлять гідний епілог політичної та церковної централізації російського народу, який під проводом князів Московських і </w:t>
      </w:r>
      <w:r>
        <w:rPr>
          <w:rFonts w:eastAsia="Times New Roman" w:cs="Times" w:ascii="Times" w:hAnsi="Times"/>
          <w:b/>
          <w:bCs/>
          <w:color w:val="CD853F"/>
          <w:sz w:val="24"/>
          <w:szCs w:val="24"/>
          <w:lang w:eastAsia="ru-RU"/>
        </w:rPr>
        <w:t>/279/</w:t>
      </w:r>
      <w:r>
        <w:rPr>
          <w:rFonts w:eastAsia="Times New Roman" w:cs="Times New Roman" w:ascii="Times New Roman" w:hAnsi="Times New Roman"/>
          <w:color w:val="000000"/>
          <w:sz w:val="27"/>
          <w:szCs w:val="27"/>
          <w:lang w:eastAsia="ru-RU"/>
        </w:rPr>
        <w:t>митрополитів усієї Русі виробив певні та впорядковані рамки, в межах яких мало розвиватися національне життя.</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Саме мистецтво книгодрукування сприяло об'єднанню всієї Східної Русі під владою Москви і наданню певної однорідності політичній, релігійній та громадській думці. Хоч перша друкарня в Москві була заснована у 1563 р., а першу друковану книгу, «Апостол», було видано наступного року, нове мистецтво остаточно утвердилося в Москві лише згодом і застосовувалось головним чином для випуску книг релігійного змісту </w:t>
      </w:r>
      <w:r>
        <w:rPr>
          <w:rFonts w:eastAsia="Times New Roman" w:cs="Verdana" w:ascii="Verdana" w:hAnsi="Verdana"/>
          <w:color w:val="FF0000"/>
          <w:sz w:val="19"/>
          <w:szCs w:val="19"/>
          <w:vertAlign w:val="superscript"/>
          <w:lang w:eastAsia="ru-RU"/>
        </w:rPr>
        <w:t>21</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а течія, що перевтілила західноєвропейську цивілізацію, фактично не зачепила культурного життя Московії та її літературної творчості, проте італійське Відродження справило значний безпосередній вплив на руське мистецтво, й особливо на архітектуру. Монгольська доба мала катастрофічні наслідки для руського мистецтва. У перші десятиліття монгольського панування Русь втратила майже всіх своїх ремісників і митців, яких переможці переписали й відправили до ханського двору оздоблювати ханське житло й виробляти ювелірні прикраси для ханського гарему та придворних. Лише Новгород і Псков змогли здебільшого зберегти свої мистецькі традиції та спадщину Київської доб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другій половині XIV ст. для новгородської архітектури був характерний особливий стиль, що розвинувся на основі хрестовокупольних храмів попереднього періоду, але обмежувався одним куполом і мав чотири крутих фронтони. Уявлення про цей новий стиль дають церкви Преображення та Петра й Павла. Однак, невдовзі, новгородська архітектура повернулася до традиційних форм східноруських церков з куполом і трьома апсид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рхітектурі Пскова зберігалися традиційні чотири стовпи і три апсиди. Церква Василія з Гірки, датована 1413 р., була найхарактернішою спорудою у цьому стилі. Практиковане вперше у Пскові зведення відкритих дзвіниць, що прилягають до церкви, пізніше наслідувалося у багатьох церквах Росії.</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оскві за монгольської доби не забули традиції Володимиро-Суздальської архітектури. Про це свідчать залишки перших відомих московських храмів — церкви, збудованої князем Данилом у 1272 р. у Даниловому монастирі, та церкви Спаса на Бору, спорудженої Іваном Калитою у 1330 р. Ці традиції ще чіткіше простежуються у двох церквах, збудованих У Звенигороді, — Успенській (1399 р.) та Різдва Богородиці (1401 р.), в архітектурі Сергіївської лаври (1422 р.) та Олександрівського собору. Цей тип архітектури було далі розвинуто в будівництві церкви Різдва Богородиці у Ферапонтовому монастирі (1500 р.).</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За часів монгольського панування місцеві руські будівничі були сміливіші у своїй дерев'яній архітектурі. Народні умільці досягли помітного прогресу в успішному вдосконаленні візантійських та київських зразків, а будівничі створили нові види чотирикутних, восьмикутних та хрестовокупольних дерев'яних церков і підняли їхні куполи на величну височінь. Бажання наслідувати деякі характерні ознаки дерев'яної архітектури і </w:t>
      </w:r>
      <w:r>
        <w:rPr>
          <w:rFonts w:eastAsia="Times New Roman" w:cs="Times" w:ascii="Times" w:hAnsi="Times"/>
          <w:b/>
          <w:bCs/>
          <w:color w:val="CD853F"/>
          <w:sz w:val="24"/>
          <w:szCs w:val="24"/>
          <w:lang w:eastAsia="ru-RU"/>
        </w:rPr>
        <w:t>/280/</w:t>
      </w:r>
      <w:r>
        <w:rPr>
          <w:rFonts w:eastAsia="Times New Roman" w:cs="Times New Roman" w:ascii="Times New Roman" w:hAnsi="Times New Roman"/>
          <w:color w:val="000000"/>
          <w:sz w:val="27"/>
          <w:szCs w:val="27"/>
          <w:lang w:eastAsia="ru-RU"/>
        </w:rPr>
        <w:t> водночас зберегти головні риси володимирського стилю привели до появи в Росії нових архітектурних фор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аток їм поклав Іван III. Не маючи в Москві досвідчених зодчих для зведення Свято-Успенського собору, Іван НІ, чия молода дружина Софія привезла до Москви італійські манери та митців, запросив для будівництва храму (1475-1479) архітектора Арістотеля ді Фіораванті ді Рідольфо з Болоньї. Він навчив руських зодчих новим методам будівництва, хоч йому й довелося пристосовувати свої проекти до традиційного стилю Володимир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івничі, покликані з Пскова, скористалися з цього при зведенні Благовіщенського храму в Москві (1484-1489). В основу знову ж таки було покладено володимирський стиль, але разом з тим будівничі вже намагалися втілити у камені й деякі сміливі риси дерев'яної архітектури. Будівля виявила значний прогрес у цьому новому напрямку руського стил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талійські архітектори — Марко Руффо, П'єтро Антоніо Соляріо та Алоїзіо да Царезано — розпочали перебудову Кремля, але навіть тут нові ренесансні форми поєднувалися з традиційним російським мистецтвом (Грановита палата). Алоїзіо да Царезано також додав нові каплиці та ренесансні склепіння в галереї Благовіщенського собору, пошкодженого пожежею у 1547 р.</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им прикладом поєднання традиційного московського стилю з новими ренесансними рисами є Архангельський собор у Кремлі, споруджений у 1509 р. міланським архітектором Алевізіо Нови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і архітектурні форми, привнесені до володимирського стилю італійськими архітекторами, мали певний вплив на новий московський стиль, проте у творах місцевих будівничих, які швидко опанували іноземну техніку, дедалі більше виявлялася тенденція імітувати сміливі форми дерев'яної архітектури. Перша половина XVI ст. стала свідком появи цілої низки таких споруд, наприклад, у Дьяково, Острові, Коломенському та інших місцях. Але найбільш вражаюче досягнення такого роду втілили місцеві зодчі Постник і Барма в будівлі собору Василія Блаженного (1550-1560 рр.) на Красній площі. У ньому нова московська архітектура досягла свого остаточного розквіт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Київської доби центрами декоративного мистецтва були Київ і Новгород. Під керівництвом грецьких майстрів місцеві художники почали оздоблювати церкви фресками та заснували відомі школи іконопису, який став національним руським мистецтвом. За монгольської доби лише Новгород зміг його розвивати. Навіть тоді руських земель сягали нові імпульси третього грецького відродження за Палеологів. Контакти із Заходом у сфері мистецтва підтримувалися в XIV-XV ст. через Венецію, сербськими й болгарськими каналами, і нарешті, через італо-критську школу, відому своїми візантійськими іконами у західноєвропейському ренесансному стилі.</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Ці зв'язки оживили руський живопис за Московської доби, в XV-XVII ст. Найкращими його представниками є Феофан Грек і його помічники зі своїми фресками й «серпанковістю» у церквах Москви та Новгорода. </w:t>
      </w:r>
      <w:r>
        <w:rPr>
          <w:rFonts w:eastAsia="Times New Roman" w:cs="Times" w:ascii="Times" w:hAnsi="Times"/>
          <w:b/>
          <w:bCs/>
          <w:color w:val="CD853F"/>
          <w:sz w:val="24"/>
          <w:szCs w:val="24"/>
          <w:lang w:eastAsia="ru-RU"/>
        </w:rPr>
        <w:t>/281/</w:t>
      </w:r>
      <w:r>
        <w:rPr>
          <w:rFonts w:eastAsia="Times New Roman" w:cs="Times New Roman" w:ascii="Times New Roman" w:hAnsi="Times New Roman"/>
          <w:color w:val="000000"/>
          <w:sz w:val="27"/>
          <w:szCs w:val="27"/>
          <w:lang w:eastAsia="ru-RU"/>
        </w:rPr>
        <w:t> Найзнаменитішим російським іконописцем був Рубльов (пом. 1430 р.), чию манеру Собор 1551 р. проголосив зразком для іконопису. Традицію Рубльова наслідував Даниїл Чорний, а фрески Діонісія у Ферапонтовому монастирі (1500-1501 рр.) порівнювали з творами Джотто. Діонісій започаткував новий стиль іконопису, що відзначався більшою сюжетністю, а його син Федір став продовжувачем його школ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Новгородської та Псковської виникли також інші нові школи: московська школа успадкувала чудові традиції суздальської, а з роду Строганових вийшло кілька визначних мініатюристів. Мистецтво іконопису, що є визначним внеском Росії в історію мистецтва, квітло до другої половини XVII ст.</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талійське Відродження, схоже, справило вплив і на російське мистецтво емалі. Період його розквіту почався за правління Івана IV. Тонка філігранна техніка, характерна для російських емалей, була, ймовірно, принесена до Росії з Афону. Найкращі емалі були створені протягом XVI-XVII ст., а їхній стиль є дивовижним поєднанням різноманітних елементів — візантійських, східних, італійських і німецьких — з певними оригінальними московськими рис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color w:val="000080"/>
          <w:sz w:val="24"/>
          <w:szCs w:val="24"/>
          <w:lang w:eastAsia="ru-RU"/>
        </w:rPr>
        <w:t>IV</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ближчими до Заходу та найбільш відкритими для впливів італійського гуманізму й Ренесансу були хорвати й серби. Сербське королівство перестало існувати, а національному життю хорватів загрожувала постійна боротьба з турками. Але Далмація, принаймні на певний час, була врятована від турецької окупації і отримала певне полегшення під суверенітетом Венеції. Дубровнику (Рагузі) на Адріатиці пощастило навіть більше: він став містом-республікою, спершу під протекторатом Венеції (1205-1358), а потім — угорських королів. Навіть коли після битви при Могачі (1526 р.) республіка змушена була визнати верховну владу турецьких султанів, вона змогла зберегти свій автономний статус і продовжувала процвітати завдяки інтенсивній торгівлі з Італією та Османською імперією. На середину XIV ст. її населення було вже переважно слов'янським, а з XV ст. слов'яномовні документи її справочинства писалися вже не кириличними, а латинськими літер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но, що італійський гуманізм мав знайти вільний доступ до Дубровника та далматинських міст. Більшість заможних юнаків навчалися в італійських університетах, і багато з них посіли кафедри в університетах Італії, Угорщини та Німеччини. Один із них, босняк Георгій Драгішич, який став професором метафізики й теології в Пізі, вважався одним з кращих теологів та філологів свого часу.</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Перші далматинські гуманісти писали свої прозові та віршовані твори латиною. Дипломат Вук Бобальович був першим з них, а продовжувачем його був поет-лауреат Дубровника Петро Менчетич, великий шанувальник </w:t>
      </w:r>
      <w:r>
        <w:rPr>
          <w:rFonts w:eastAsia="Times New Roman" w:cs="Times" w:ascii="Times" w:hAnsi="Times"/>
          <w:b/>
          <w:bCs/>
          <w:color w:val="CD853F"/>
          <w:sz w:val="24"/>
          <w:szCs w:val="24"/>
          <w:lang w:eastAsia="ru-RU"/>
        </w:rPr>
        <w:t>/282/</w:t>
      </w:r>
      <w:r>
        <w:rPr>
          <w:rFonts w:eastAsia="Times New Roman" w:cs="Times New Roman" w:ascii="Times New Roman" w:hAnsi="Times New Roman"/>
          <w:color w:val="000000"/>
          <w:sz w:val="27"/>
          <w:szCs w:val="27"/>
          <w:lang w:eastAsia="ru-RU"/>
        </w:rPr>
        <w:t> Петрарки. Найвідомішим з далматинських гуманістів був І. Цриєвич, член римського гуртка гуманістів. Свого гуманіста, Г. Шишгорича, мало й місто Шибеник, а Трогір — свого дипломата та історика Кориолана Ципик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ід впливом італійської лірики і місцевих пісень розвивалася хорватська лірика. Невдовзі тут було створено багато видатних творів: любовну поезію розвивав Шишко Менчетич, духовну лірику — настоятель Држич. А.Чубранович уславився завдяки своєму оригінальному твору «Jedupka» («Циганка»). Бенедиктинський чернець Мавро Ветранич складав ліричні та епічні поеми, що відзначаються глибоким релігійними й національними почуттями. У «Самітнику» він змалював своє самотнє життя на острові, а в епічному творі «Putnik» («Прочанин») він описав перевиховання грішника. Багато з його ліричних поем натхнені псалмами. Під впливом популярних у Далмації літургійних творів, він написав кілька драм на релігійні сюжети. Найбільший вплив на розвиток південнослов'янської драматургії справив його «Вівтар Авраама», пізніше перероблений і поставлений на сцені Марином Држичем.</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й останній (пом. 1567 р.) є головним представником драматургічної літератури Дубровника XVI ст. Він написав кілька драм на релігійні сюжети та запровадив у південнослов'янську літературу італійську dramma pastorale, з якою познайомився в Сієні. Найпопулярнішими представниками цього жанру драматичного мистецтва були Тассо та Кваріні. Збереглися три пасторальні драми Држича, які вважаються найцікавішими творами цього жанру. До драматичної літератури південних слов'ян Држич увів і комедії, що створювалися в Італії як наслідування творчості Плавта. Найкращим з його драматичних творів є досі популярна «Novela od Stanca» — комедія, що змальовує пригоди наївного селянина в міст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атинська та грецька класична лірика надихала деяких дубровницьких поетів, які належали до інтелектуального гуртка високоінтелігентної та заможної панни Фіори Зуццері (Цвети Зузорич). Навіть у цьому відношенні південнослов'янські поети наслідували приклад італійських колег. У своїй ліричній поезії Дінко Раньїна йшов слідами Тібулла, Проперція, Овідія та александрійських поетів Феокріта, Мосха та ін. Він також переклав багато класичних поем. У своїх поемах про кохання, сатиричних, дидактичних поезіях та епіграмах Динко Златарич в основному наслідував Петрарку. Обидва мали кількох імітаторів і послідовників.</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Золотий період дубровницької поезії припадає на кінець XVI — першу половину XVII ст. Найвидатнішим поетом в історії дубровницької літератури був Іван Гундулич (1588-1638). Його поема «Блудний Син» вважається найкращим релігійним ліричним твором Дубровника. Його кращий драматургічний твір — «Дубровка», а епічна поема «Осман» є шедевром дубровницької доби. У ній Гундулич оспівує перемогу поляків над турками при Хотині у 1621 р. й описує загибель султана Османа. Поет не лише звеличує героїв боротьби проти турків, а й провішує звільнення всіх </w:t>
      </w:r>
      <w:r>
        <w:rPr>
          <w:rFonts w:eastAsia="Times New Roman" w:cs="Times" w:ascii="Times" w:hAnsi="Times"/>
          <w:b/>
          <w:bCs/>
          <w:color w:val="CD853F"/>
          <w:sz w:val="24"/>
          <w:szCs w:val="24"/>
          <w:lang w:eastAsia="ru-RU"/>
        </w:rPr>
        <w:t>/283/</w:t>
      </w:r>
      <w:r>
        <w:rPr>
          <w:rFonts w:eastAsia="Times New Roman" w:cs="Times New Roman" w:ascii="Times New Roman" w:hAnsi="Times New Roman"/>
          <w:color w:val="000000"/>
          <w:sz w:val="27"/>
          <w:szCs w:val="27"/>
          <w:lang w:eastAsia="ru-RU"/>
        </w:rPr>
        <w:t>південнослов'янських народів. Його надихав твір Торквато Тассо «Gerusalemme liberata» (* «Єрусалим звільнений» (іт.). — </w:t>
      </w:r>
      <w:r>
        <w:rPr>
          <w:rFonts w:eastAsia="Times New Roman" w:cs="Times New Roman" w:ascii="Times New Roman" w:hAnsi="Times New Roman"/>
          <w:i/>
          <w:iCs/>
          <w:color w:val="000000"/>
          <w:sz w:val="27"/>
          <w:szCs w:val="27"/>
          <w:lang w:eastAsia="ru-RU"/>
        </w:rPr>
        <w:t>Ред.</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ншим видатним поетом цього періоду був Дж. Палмотич (1606-1657). Для своїх драматичних творів Палмотич обирав сюжети не з класики, Тассо чи Аріосто, а з історії Дубровника. Найкращою з цих драм є «Павлимир», у якій описано заснування міста. Він також написав релігійну епічну поему «Kristijade». Видатним поетом-ліриком цього періоду був Іван Бунич Вучичевич. Він віддавав перевагу релігійним сюжетам («Духовні пісні», «Каяття Магдалини»), але написав і кілька любовних пісень та еклог.</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н був останнім із числа великих поетів Дубровника. Було, звичайно, декілька епігонів, що наслідували своїх великих попередників. Найпомітнішим з них був Ігнатій Джурджевич, якого надихали твори Овідія. У своїх віршованих парафразах Псалтиря, одному з кращих своїх творів, він наслідував приклад польського поета Кохановського.</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сьменники й поети інших далматинських міст писали свої твори у менш сприятливих умовах, аніж їхні дубровницькі побратими. Небезпека, пов'язана з можливістю спустошення турками решти Далмації, нерідко спонукала їх закликати своїх співвітчизників і християнську Європу до об'єднання, щоб відвернути цю загрозу. Це особливо стосується Марка Марулича (1450-1524) зі Спліту (Спалато) — представника релігійного відродження в Далмації. Його латинський трактат про те, як обрати добре та щасливе життя («De bene beateque vivendi institutione»), зробило його ім'я знаним у тогочасній Європі. Трактат витримав двадцять видань і був перекладений італійською (дванадцять видань), німецькою (шість видань), французькою, португальською та частково чеською мовами. Серед інших подібних творів, у яких Марулич пропагував реформу християнського життя, виділяється його «Evangelistarium».</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н також написав довгого листа папі Адріану VI з проханням об'єднати всі християнські народи на боротьбу проти турків, і цю саму ідею висловлено в його великому епічному творі хорватською мовою «Юдиф». Страждання хорватів під турецьким ярмом яскраво змальовано в його «Молитві».</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ія кращої драми Ганнібала Лучича (пом. 1553 р.) «Рабиня», першої оригінальної хорватської драми, також розгортається на тлі турецького панування. У ній розповідається про долю знатної хорватської дівчини, яка стала турецькою полонянкою. У своїх любовних піснях Лучич наслідував Петрарку.</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Його співвітчизник Петро Гекторович (пом. 1572 р.), уродженець острова Гвар, уславився своїм ідилічним епічним твором «Ribanje» («Риболовля»), в якому він змальовує життя рибалок. Навіть тут відчутне відлуння турецької загрози, оскільки автор включив до цього твору три перекази про популярного героя Марка </w:t>
      </w:r>
      <w:r>
        <w:rPr>
          <w:rFonts w:eastAsia="Times New Roman" w:cs="Verdana" w:ascii="Verdana" w:hAnsi="Verdana"/>
          <w:color w:val="FF0000"/>
          <w:sz w:val="19"/>
          <w:szCs w:val="19"/>
          <w:vertAlign w:val="superscript"/>
          <w:lang w:eastAsia="ru-RU"/>
        </w:rPr>
        <w:t>22</w:t>
      </w:r>
      <w:r>
        <w:rPr>
          <w:rFonts w:eastAsia="Times New Roman" w:cs="Times New Roman" w:ascii="Times New Roman" w:hAnsi="Times New Roman"/>
          <w:color w:val="000000"/>
          <w:sz w:val="27"/>
          <w:szCs w:val="27"/>
          <w:lang w:eastAsia="ru-RU"/>
        </w:rPr>
        <w:t>. </w:t>
      </w:r>
      <w:r>
        <w:rPr>
          <w:rFonts w:eastAsia="Times New Roman" w:cs="Times" w:ascii="Times" w:hAnsi="Times"/>
          <w:b/>
          <w:bCs/>
          <w:color w:val="CD853F"/>
          <w:sz w:val="24"/>
          <w:szCs w:val="24"/>
          <w:lang w:eastAsia="ru-RU"/>
        </w:rPr>
        <w:t>/284/</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яскравіший та найзворушливіший опис страждань християнського населення під турецьким гнітом подав Петро Зоранич з Ніна, що поблизу Задара, у своєму пасторальному романі «Планіна», написаному прозою й віршами. Поетичні твори його співвітчизника Георгія Бараковича також пронизані глибокими національними почуттями. Б. Карнарутич, також родом із Задара, оспівав смерть хорватського героя Міклоша Зріньї і здобуття турками Сіґетвара.</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другій половині XVII ст. літературна творчість у Дубровнику (Рагузі) та Далмації почала занепадати. У 1668 р. Дубровник було майже повністю зруйновано землетрусом і він ніколи вже цілковито не оговтався від цієї катастрофи. Ця подія вплинула і на літературну творчість у цьому місті-республіці та в Далмації. Для хорватів і сербів було щасливим випадком, що в найскладніший період своєї історії вони знайшли в Дубровнику безпечний прихисток для своєї культури й літератури. Коли після звільнення з-під влади турків культурне життя хорватів і сербів відродилося, воно змогло розвиватися на міцних підвалинах, закладених дубровницькою літературною школою.</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розуміло, що Далмація також мала зазнати впливу італійського мистецтва; головним посередником, звичайно, була Венеція. Венеціанська готика, вже пронизана ренесансними мотивами, проникла до міст Далмації ще на початку XV ст. У цей період Далмація породила багатьох митців, але чимало з них залишилося в Італії, куди вони відбули вчитися. Один із них, Георге да Себеніко, з 1441 р. зводив у Шибенику (Себеніко) собор у стилі венеціанської готики. Суто ренесансний стиль полонив його лише згодом, і в 1464 р. він перебудував за новим зразком палац ректорів у Дубровнику. Він створив також декілька скульптур у Шибенику та Спліті (Спалато).</w:t>
      </w:r>
    </w:p>
    <w:p>
      <w:pPr>
        <w:pStyle w:val="Normal"/>
        <w:shd w:fill="FFFFF0" w:val="clear"/>
        <w:spacing w:lineRule="atLeast" w:line="280" w:before="0" w:after="0"/>
        <w:ind w:firstLine="400"/>
        <w:jc w:val="both"/>
        <w:rPr/>
      </w:pPr>
      <w:r>
        <w:rPr>
          <w:rFonts w:eastAsia="Times New Roman" w:cs="Times New Roman" w:ascii="Times New Roman" w:hAnsi="Times New Roman"/>
          <w:color w:val="000000"/>
          <w:sz w:val="27"/>
          <w:szCs w:val="27"/>
          <w:lang w:eastAsia="ru-RU"/>
        </w:rPr>
        <w:t>Його учень, слов'янин Андрій Алексій з Дурреса, закінчив спорудження баптистерія в Трау і там же разом з Ніколо Фіорентіно оздоблював капелу Св. Іоанна з Орсіні. Дубровник, однак, зачинив свою браму для будь-якого венеціанського впливу — чи то в політиці, чи то в мистецтві </w:t>
      </w:r>
      <w:r>
        <w:rPr>
          <w:rFonts w:eastAsia="Times New Roman" w:cs="Verdana" w:ascii="Verdana" w:hAnsi="Verdana"/>
          <w:color w:val="FF0000"/>
          <w:sz w:val="19"/>
          <w:szCs w:val="19"/>
          <w:vertAlign w:val="superscript"/>
          <w:lang w:eastAsia="ru-RU"/>
        </w:rPr>
        <w:t>23</w:t>
      </w:r>
      <w:r>
        <w:rPr>
          <w:rFonts w:eastAsia="Times New Roman" w:cs="Times New Roman" w:ascii="Times New Roman" w:hAnsi="Times New Roman"/>
          <w:color w:val="000000"/>
          <w:sz w:val="27"/>
          <w:szCs w:val="27"/>
          <w:lang w:eastAsia="ru-RU"/>
        </w:rPr>
        <w:t>.</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w:ascii="Times" w:hAnsi="Times"/>
          <w:b/>
          <w:bCs/>
          <w:i/>
          <w:iCs/>
          <w:color w:val="000080"/>
          <w:sz w:val="24"/>
          <w:szCs w:val="24"/>
          <w:lang w:eastAsia="ru-RU"/>
        </w:rPr>
        <w:t>Примітк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w:t>
      </w:r>
      <w:r>
        <w:rPr>
          <w:rFonts w:eastAsia="Times New Roman" w:cs="Times New Roman" w:ascii="Times New Roman" w:hAnsi="Times New Roman"/>
          <w:color w:val="000000"/>
          <w:sz w:val="20"/>
          <w:szCs w:val="20"/>
          <w:lang w:eastAsia="ru-RU"/>
        </w:rPr>
        <w:t> Докладніше про розвиток чеської літератури цього періоду з бібліографічними посиланнями на авторів та видання їхніх творів див.: </w:t>
      </w:r>
      <w:r>
        <w:rPr>
          <w:rFonts w:eastAsia="Times New Roman" w:cs="Times New Roman" w:ascii="Times New Roman" w:hAnsi="Times New Roman"/>
          <w:i/>
          <w:iCs/>
          <w:color w:val="000000"/>
          <w:sz w:val="20"/>
          <w:szCs w:val="20"/>
          <w:lang w:eastAsia="ru-RU"/>
        </w:rPr>
        <w:t>Vlček J. </w:t>
      </w:r>
      <w:r>
        <w:rPr>
          <w:rFonts w:eastAsia="Times New Roman" w:cs="Times New Roman" w:ascii="Times New Roman" w:hAnsi="Times New Roman"/>
          <w:color w:val="000000"/>
          <w:sz w:val="20"/>
          <w:szCs w:val="20"/>
          <w:lang w:eastAsia="ru-RU"/>
        </w:rPr>
        <w:t>Dějiny české literatury. — Praha, 1951. — Díl. 1. Посилання загального характеру див. також у кн.: Československá vlastivěda. — Praha, 1929. — Díl. 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w:t>
      </w:r>
      <w:r>
        <w:rPr>
          <w:rFonts w:eastAsia="Times New Roman" w:cs="Times New Roman" w:ascii="Times New Roman" w:hAnsi="Times New Roman"/>
          <w:color w:val="000000"/>
          <w:sz w:val="20"/>
          <w:szCs w:val="20"/>
          <w:lang w:eastAsia="ru-RU"/>
        </w:rPr>
        <w:t> Пор.: </w:t>
      </w:r>
      <w:r>
        <w:rPr>
          <w:rFonts w:eastAsia="Times New Roman" w:cs="Times New Roman" w:ascii="Times New Roman" w:hAnsi="Times New Roman"/>
          <w:i/>
          <w:iCs/>
          <w:color w:val="000000"/>
          <w:sz w:val="20"/>
          <w:szCs w:val="20"/>
          <w:lang w:eastAsia="ru-RU"/>
        </w:rPr>
        <w:t>Bett R. R. </w:t>
      </w:r>
      <w:r>
        <w:rPr>
          <w:rFonts w:eastAsia="Times New Roman" w:cs="Times New Roman" w:ascii="Times New Roman" w:hAnsi="Times New Roman"/>
          <w:color w:val="000000"/>
          <w:sz w:val="20"/>
          <w:szCs w:val="20"/>
          <w:lang w:eastAsia="ru-RU"/>
        </w:rPr>
        <w:t>The Influence of Realist Philosophy on John Hus (див. бібліогр. до розд. VIII).</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3</w:t>
      </w:r>
      <w:r>
        <w:rPr>
          <w:rFonts w:eastAsia="Times New Roman" w:cs="Times New Roman" w:ascii="Times New Roman" w:hAnsi="Times New Roman"/>
          <w:color w:val="000000"/>
          <w:sz w:val="20"/>
          <w:szCs w:val="20"/>
          <w:lang w:eastAsia="ru-RU"/>
        </w:rPr>
        <w:t> Велика заслуга З.Неєдлого полягає в тому, що він з'ясував це у своїй важливій праці «Історія гуситського співу» </w:t>
      </w:r>
      <w:r>
        <w:rPr>
          <w:rFonts w:eastAsia="Times New Roman" w:cs="Times New Roman" w:ascii="Times New Roman" w:hAnsi="Times New Roman"/>
          <w:i/>
          <w:iCs/>
          <w:color w:val="000000"/>
          <w:sz w:val="20"/>
          <w:szCs w:val="20"/>
          <w:lang w:eastAsia="ru-RU"/>
        </w:rPr>
        <w:t>(Nejedlý Z. </w:t>
      </w:r>
      <w:r>
        <w:rPr>
          <w:rFonts w:eastAsia="Times New Roman" w:cs="Times New Roman" w:ascii="Times New Roman" w:hAnsi="Times New Roman"/>
          <w:color w:val="000000"/>
          <w:sz w:val="20"/>
          <w:szCs w:val="20"/>
          <w:lang w:eastAsia="ru-RU"/>
        </w:rPr>
        <w:t>Dějiny husitského zpěvu. — Praha, 1913).</w:t>
      </w:r>
    </w:p>
    <w:p>
      <w:pPr>
        <w:pStyle w:val="Normal"/>
        <w:shd w:fill="FFFFF0" w:val="clear"/>
        <w:spacing w:lineRule="auto" w:line="240" w:before="0" w:after="0"/>
        <w:ind w:left="400"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4</w:t>
      </w:r>
      <w:r>
        <w:rPr>
          <w:rFonts w:eastAsia="Times New Roman" w:cs="Times New Roman" w:ascii="Times New Roman" w:hAnsi="Times New Roman"/>
          <w:color w:val="000000"/>
          <w:sz w:val="20"/>
          <w:szCs w:val="20"/>
          <w:lang w:eastAsia="ru-RU"/>
        </w:rPr>
        <w:t> Останні слова «вбивай, знищуй, не жалій нікого», які зазвичай цитують, щоб показати кровожерну вдачу таборитів, з'явилися лише у 1530 р., в друкованому примірнику пісні. Собори таборитів заборонили вбивство полонених. </w:t>
      </w:r>
      <w:r>
        <w:rPr>
          <w:rFonts w:eastAsia="Times New Roman" w:cs="Times" w:ascii="Times" w:hAnsi="Times"/>
          <w:b/>
          <w:bCs/>
          <w:color w:val="CD853F"/>
          <w:sz w:val="20"/>
          <w:lang w:eastAsia="ru-RU"/>
        </w:rPr>
        <w:t>/285/</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5</w:t>
      </w:r>
      <w:r>
        <w:rPr>
          <w:rFonts w:eastAsia="Times New Roman" w:cs="Times New Roman" w:ascii="Times New Roman" w:hAnsi="Times New Roman"/>
          <w:color w:val="000000"/>
          <w:sz w:val="20"/>
          <w:szCs w:val="20"/>
          <w:lang w:eastAsia="ru-RU"/>
        </w:rPr>
        <w:t> Опублікована Ф.Палацьким </w:t>
      </w:r>
      <w:r>
        <w:rPr>
          <w:rFonts w:eastAsia="Times New Roman" w:cs="Times New Roman" w:ascii="Times New Roman" w:hAnsi="Times New Roman"/>
          <w:i/>
          <w:iCs/>
          <w:color w:val="000000"/>
          <w:sz w:val="20"/>
          <w:szCs w:val="20"/>
          <w:lang w:eastAsia="ru-RU"/>
        </w:rPr>
        <w:t>(Heimburg Gregorius. </w:t>
      </w:r>
      <w:r>
        <w:rPr>
          <w:rFonts w:eastAsia="Times New Roman" w:cs="Times New Roman" w:ascii="Times New Roman" w:hAnsi="Times New Roman"/>
          <w:color w:val="000000"/>
          <w:sz w:val="20"/>
          <w:szCs w:val="20"/>
          <w:lang w:eastAsia="ru-RU"/>
        </w:rPr>
        <w:t>Apologia pro Georgio Poděbrad, rege Bohemiae, 1467 // FRA — 1860. — Vol. 2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6</w:t>
      </w:r>
      <w:r>
        <w:rPr>
          <w:rFonts w:eastAsia="Times New Roman" w:cs="Times New Roman" w:ascii="Times New Roman" w:hAnsi="Times New Roman"/>
          <w:color w:val="000000"/>
          <w:sz w:val="20"/>
          <w:szCs w:val="20"/>
          <w:lang w:eastAsia="ru-RU"/>
        </w:rPr>
        <w:t> Нове видання 1957 року здійснив М.Леттс (див. бібліогр.).</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7</w:t>
      </w:r>
      <w:r>
        <w:rPr>
          <w:rFonts w:eastAsia="Times New Roman" w:cs="Times New Roman" w:ascii="Times New Roman" w:hAnsi="Times New Roman"/>
          <w:color w:val="000000"/>
          <w:sz w:val="20"/>
          <w:szCs w:val="20"/>
          <w:lang w:eastAsia="ru-RU"/>
        </w:rPr>
        <w:t> Григорій Грубий особливо цікавився політичною наукою. Він переклав візантійський трактат Агапіта про царювання та останній лист латинською мовою Богуслава з Лобковице до Петра з Рожмберка про обов'язки правителя. Його найкращий переклад — Еразмова «Похвала глупоті».</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8</w:t>
      </w:r>
      <w:r>
        <w:rPr>
          <w:rFonts w:eastAsia="Times New Roman" w:cs="Times New Roman" w:ascii="Times New Roman" w:hAnsi="Times New Roman"/>
          <w:color w:val="000000"/>
          <w:sz w:val="20"/>
          <w:szCs w:val="20"/>
          <w:lang w:eastAsia="ru-RU"/>
        </w:rPr>
        <w:t> З історіографії Чеських братів є ґрунтовна монографія з бібліографією </w:t>
      </w:r>
      <w:r>
        <w:rPr>
          <w:rFonts w:eastAsia="Times New Roman" w:cs="Times New Roman" w:ascii="Times New Roman" w:hAnsi="Times New Roman"/>
          <w:i/>
          <w:iCs/>
          <w:color w:val="000000"/>
          <w:sz w:val="20"/>
          <w:szCs w:val="20"/>
          <w:lang w:eastAsia="ru-RU"/>
        </w:rPr>
        <w:t>(Krofta K. </w:t>
      </w:r>
      <w:r>
        <w:rPr>
          <w:rFonts w:eastAsia="Times New Roman" w:cs="Times New Roman" w:ascii="Times New Roman" w:hAnsi="Times New Roman"/>
          <w:color w:val="000000"/>
          <w:sz w:val="20"/>
          <w:szCs w:val="20"/>
          <w:lang w:eastAsia="ru-RU"/>
        </w:rPr>
        <w:t>O bratrském dějepisectví. — Praha, 1946).</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9</w:t>
      </w:r>
      <w:r>
        <w:rPr>
          <w:rFonts w:eastAsia="Times New Roman" w:cs="Times New Roman" w:ascii="Times New Roman" w:hAnsi="Times New Roman"/>
          <w:color w:val="000000"/>
          <w:sz w:val="20"/>
          <w:szCs w:val="20"/>
          <w:lang w:eastAsia="ru-RU"/>
        </w:rPr>
        <w:t> Див. загальну працю з польського Відродження та гуманізму: </w:t>
      </w:r>
      <w:r>
        <w:rPr>
          <w:rFonts w:eastAsia="Times New Roman" w:cs="Times New Roman" w:ascii="Times New Roman" w:hAnsi="Times New Roman"/>
          <w:i/>
          <w:iCs/>
          <w:color w:val="000000"/>
          <w:sz w:val="20"/>
          <w:szCs w:val="20"/>
          <w:lang w:eastAsia="ru-RU"/>
        </w:rPr>
        <w:t>Zempicki S. </w:t>
      </w:r>
      <w:r>
        <w:rPr>
          <w:rFonts w:eastAsia="Times New Roman" w:cs="Times New Roman" w:ascii="Times New Roman" w:hAnsi="Times New Roman"/>
          <w:color w:val="000000"/>
          <w:sz w:val="20"/>
          <w:szCs w:val="20"/>
          <w:lang w:eastAsia="ru-RU"/>
        </w:rPr>
        <w:t>Renesans i humanism w Polsce. — Warszawa, 1951; див. також п'ятитомник з польського Ренесансу, виданий Польською академією (Odrozdzenie w Polsce. — Warszawa, 1953-1956), де йдеться про польську історію (т. 1), науку (т. 2), мову (т. 3), літературу (т. 4), мистецтво (т. 5), і матеріали симпозіуму з польської скульптури (Sztuka polska czasów nowożytnych. T. l. 1450-1650. — Warszawa, 1953).</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0</w:t>
      </w:r>
      <w:r>
        <w:rPr>
          <w:rFonts w:eastAsia="Times New Roman" w:cs="Times New Roman" w:ascii="Times New Roman" w:hAnsi="Times New Roman"/>
          <w:color w:val="000000"/>
          <w:sz w:val="20"/>
          <w:szCs w:val="20"/>
          <w:lang w:eastAsia="ru-RU"/>
        </w:rPr>
        <w:t> Він зазнав критики з боку іншого політичного письменника, Станіслава Оріховського (1513-1566), який у своєму творі «Quincunx» захищав привілеї польської шляхти та її «золоті вольності», що виявилися такими руйнівними для держави.</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1</w:t>
      </w:r>
      <w:r>
        <w:rPr>
          <w:rFonts w:eastAsia="Times New Roman" w:cs="Times New Roman" w:ascii="Times New Roman" w:hAnsi="Times New Roman"/>
          <w:color w:val="000000"/>
          <w:sz w:val="20"/>
          <w:szCs w:val="20"/>
          <w:lang w:eastAsia="ru-RU"/>
        </w:rPr>
        <w:t> Див. дослідження про Рея та літературні проблеми польського Ренесансу: </w:t>
      </w:r>
      <w:r>
        <w:rPr>
          <w:rFonts w:eastAsia="Times New Roman" w:cs="Times New Roman" w:ascii="Times New Roman" w:hAnsi="Times New Roman"/>
          <w:i/>
          <w:iCs/>
          <w:color w:val="000000"/>
          <w:sz w:val="20"/>
          <w:szCs w:val="20"/>
          <w:lang w:eastAsia="ru-RU"/>
        </w:rPr>
        <w:t>Krzyżanowski J. </w:t>
      </w:r>
      <w:r>
        <w:rPr>
          <w:rFonts w:eastAsia="Times New Roman" w:cs="Times New Roman" w:ascii="Times New Roman" w:hAnsi="Times New Roman"/>
          <w:color w:val="000000"/>
          <w:sz w:val="20"/>
          <w:szCs w:val="20"/>
          <w:lang w:eastAsia="ru-RU"/>
        </w:rPr>
        <w:t>Mikołaj Rei i Staś Gąską. — Warszawa, 1958.</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2 </w:t>
      </w:r>
      <w:r>
        <w:rPr>
          <w:rFonts w:eastAsia="Times New Roman" w:cs="Times New Roman" w:ascii="Times New Roman" w:hAnsi="Times New Roman"/>
          <w:color w:val="000000"/>
          <w:sz w:val="20"/>
          <w:szCs w:val="20"/>
          <w:lang w:eastAsia="ru-RU"/>
        </w:rPr>
        <w:t>Про переклад Біблії Скориною див. дослідження російською мовою А.В.Флоровського у чеському збірнику: Sborník filologický. -1940-1946. — N12. — S. 153-259. Автор відкидає думку про те, що Скорина зазнав впливу протестантизму. Скорина вільно користувався чеським перекладом, особливо книгою Товіта, що є білоруською переробкою чеського тексту. Чеськими та польськими перекладами користувалися також видавці Острозької Біблії та Біблії 1751 р.</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3</w:t>
      </w:r>
      <w:r>
        <w:rPr>
          <w:rFonts w:eastAsia="Times New Roman" w:cs="Times New Roman" w:ascii="Times New Roman" w:hAnsi="Times New Roman"/>
          <w:color w:val="000000"/>
          <w:sz w:val="20"/>
          <w:szCs w:val="20"/>
          <w:lang w:eastAsia="ru-RU"/>
        </w:rPr>
        <w:t> Про літературний доробок Київської Русі див.: </w:t>
      </w:r>
      <w:r>
        <w:rPr>
          <w:rFonts w:eastAsia="Times New Roman" w:cs="Times New Roman" w:ascii="Times New Roman" w:hAnsi="Times New Roman"/>
          <w:i/>
          <w:iCs/>
          <w:color w:val="000000"/>
          <w:sz w:val="20"/>
          <w:szCs w:val="20"/>
          <w:lang w:eastAsia="ru-RU"/>
        </w:rPr>
        <w:t>Dvornik F. </w:t>
      </w:r>
      <w:r>
        <w:rPr>
          <w:rFonts w:eastAsia="Times New Roman" w:cs="Times New Roman" w:ascii="Times New Roman" w:hAnsi="Times New Roman"/>
          <w:color w:val="000000"/>
          <w:sz w:val="20"/>
          <w:szCs w:val="20"/>
          <w:lang w:eastAsia="ru-RU"/>
        </w:rPr>
        <w:t>The Slavs... — P. 225-250.</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4</w:t>
      </w:r>
      <w:r>
        <w:rPr>
          <w:rFonts w:eastAsia="Times New Roman" w:cs="Times New Roman" w:ascii="Times New Roman" w:hAnsi="Times New Roman"/>
          <w:color w:val="000000"/>
          <w:sz w:val="20"/>
          <w:szCs w:val="20"/>
          <w:lang w:eastAsia="ru-RU"/>
        </w:rPr>
        <w:t> Про історію української літератури див. публікацію Української академії наук: </w:t>
      </w:r>
      <w:r>
        <w:rPr>
          <w:rFonts w:eastAsia="Times New Roman" w:cs="Times New Roman" w:ascii="Times New Roman" w:hAnsi="Times New Roman"/>
          <w:i/>
          <w:iCs/>
          <w:color w:val="000000"/>
          <w:sz w:val="20"/>
          <w:szCs w:val="20"/>
          <w:lang w:eastAsia="ru-RU"/>
        </w:rPr>
        <w:t>Білецький О. І. </w:t>
      </w:r>
      <w:r>
        <w:rPr>
          <w:rFonts w:eastAsia="Times New Roman" w:cs="Times New Roman" w:ascii="Times New Roman" w:hAnsi="Times New Roman"/>
          <w:color w:val="000000"/>
          <w:sz w:val="20"/>
          <w:szCs w:val="20"/>
          <w:lang w:eastAsia="ru-RU"/>
        </w:rPr>
        <w:t>Історія української літератури. — К., 1954. — Т. 1. — С. 1-123 (від першопочатків до XVIII ст.); див. також праці Д. Чижевського (</w:t>
      </w:r>
      <w:hyperlink r:id="rId2">
        <w:r>
          <w:rPr>
            <w:rStyle w:val="InternetLink"/>
            <w:rFonts w:eastAsia="Times New Roman" w:cs="Times New Roman" w:ascii="Times New Roman" w:hAnsi="Times New Roman"/>
            <w:color w:val="0000FF"/>
            <w:sz w:val="20"/>
            <w:u w:val="single"/>
            <w:lang w:eastAsia="ru-RU"/>
          </w:rPr>
          <w:t>Український літературний барок</w:t>
        </w:r>
      </w:hyperlink>
      <w:r>
        <w:rPr>
          <w:rFonts w:eastAsia="Times New Roman" w:cs="Times New Roman" w:ascii="Times New Roman" w:hAnsi="Times New Roman"/>
          <w:color w:val="000000"/>
          <w:sz w:val="20"/>
          <w:szCs w:val="20"/>
          <w:lang w:eastAsia="ru-RU"/>
        </w:rPr>
        <w:t>. — Прага, 1941-1944. — Т. 1-3.; Історія української літератури. Т. 2. Ренесанс та Реформація. Барок. — Прага, 1942; </w:t>
      </w:r>
      <w:hyperlink r:id="rId3">
        <w:r>
          <w:rPr>
            <w:rStyle w:val="InternetLink"/>
            <w:rFonts w:eastAsia="Times New Roman" w:cs="Times New Roman" w:ascii="Times New Roman" w:hAnsi="Times New Roman"/>
            <w:color w:val="0000FF"/>
            <w:sz w:val="20"/>
            <w:u w:val="single"/>
            <w:lang w:eastAsia="ru-RU"/>
          </w:rPr>
          <w:t>Історія української літератури. — Нью-Йорк, 1956</w:t>
        </w:r>
      </w:hyperlink>
      <w:r>
        <w:rPr>
          <w:rFonts w:eastAsia="Times New Roman" w:cs="Times New Roman" w:ascii="Times New Roman" w:hAnsi="Times New Roman"/>
          <w:color w:val="000000"/>
          <w:sz w:val="20"/>
          <w:szCs w:val="20"/>
          <w:lang w:eastAsia="ru-RU"/>
        </w:rPr>
        <w:t>).</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5</w:t>
      </w:r>
      <w:r>
        <w:rPr>
          <w:rFonts w:eastAsia="Times New Roman" w:cs="Times New Roman" w:ascii="Times New Roman" w:hAnsi="Times New Roman"/>
          <w:color w:val="000000"/>
          <w:sz w:val="20"/>
          <w:szCs w:val="20"/>
          <w:lang w:eastAsia="ru-RU"/>
        </w:rPr>
        <w:t> Його твори були видані М. Г. Устряловим: Сочинения князя Курбского. — СПб., 1883; див. також: РИБ. — 1914. — Т. 31.</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6</w:t>
      </w:r>
      <w:r>
        <w:rPr>
          <w:rFonts w:eastAsia="Times New Roman" w:cs="Times New Roman" w:ascii="Times New Roman" w:hAnsi="Times New Roman"/>
          <w:color w:val="000000"/>
          <w:sz w:val="20"/>
          <w:szCs w:val="20"/>
          <w:lang w:eastAsia="ru-RU"/>
        </w:rPr>
        <w:t> Історію православної Церкви в Польщі з польської точки зору написав К. Ходиніцький </w:t>
      </w:r>
      <w:r>
        <w:rPr>
          <w:rFonts w:eastAsia="Times New Roman" w:cs="Times New Roman" w:ascii="Times New Roman" w:hAnsi="Times New Roman"/>
          <w:i/>
          <w:iCs/>
          <w:color w:val="000000"/>
          <w:sz w:val="20"/>
          <w:szCs w:val="20"/>
          <w:lang w:eastAsia="ru-RU"/>
        </w:rPr>
        <w:t>(Chodynicki K. </w:t>
      </w:r>
      <w:r>
        <w:rPr>
          <w:rFonts w:eastAsia="Times New Roman" w:cs="Times New Roman" w:ascii="Times New Roman" w:hAnsi="Times New Roman"/>
          <w:color w:val="000000"/>
          <w:sz w:val="20"/>
          <w:szCs w:val="20"/>
          <w:lang w:eastAsia="ru-RU"/>
        </w:rPr>
        <w:t>Kościół prawosławny a Rzeczpospolita Polska, 1370-1632. — Warszawa, 1934). Про роль єзуїтів в укладенні Берестейської унії див. також: </w:t>
      </w:r>
      <w:r>
        <w:rPr>
          <w:rFonts w:eastAsia="Times New Roman" w:cs="Times New Roman" w:ascii="Times New Roman" w:hAnsi="Times New Roman"/>
          <w:i/>
          <w:iCs/>
          <w:color w:val="000000"/>
          <w:sz w:val="20"/>
          <w:szCs w:val="20"/>
          <w:lang w:eastAsia="ru-RU"/>
        </w:rPr>
        <w:t>Tretiak J. </w:t>
      </w:r>
      <w:r>
        <w:rPr>
          <w:rFonts w:eastAsia="Times New Roman" w:cs="Times New Roman" w:ascii="Times New Roman" w:hAnsi="Times New Roman"/>
          <w:color w:val="000000"/>
          <w:sz w:val="20"/>
          <w:szCs w:val="20"/>
          <w:lang w:eastAsia="ru-RU"/>
        </w:rPr>
        <w:t>Piotr Scarga w dziejach i literaturze Unii Brzeskiej. — Kraków, 1912.</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7</w:t>
      </w:r>
      <w:r>
        <w:rPr>
          <w:rFonts w:eastAsia="Times New Roman" w:cs="Times New Roman" w:ascii="Times New Roman" w:hAnsi="Times New Roman"/>
          <w:color w:val="000000"/>
          <w:sz w:val="20"/>
          <w:szCs w:val="20"/>
          <w:lang w:eastAsia="ru-RU"/>
        </w:rPr>
        <w:t> Крім російських видань, проаналізованих M. Гудзієм (Op. cit. — P. 245 і далі), існує також видання й дослідження чеського вченого Й. Фрчека, опубліковані 1948 р. у Празі Слов'янським інститутом.</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8</w:t>
      </w:r>
      <w:r>
        <w:rPr>
          <w:rFonts w:eastAsia="Times New Roman" w:cs="Times New Roman" w:ascii="Times New Roman" w:hAnsi="Times New Roman"/>
          <w:color w:val="000000"/>
          <w:sz w:val="20"/>
          <w:szCs w:val="20"/>
          <w:lang w:eastAsia="ru-RU"/>
        </w:rPr>
        <w:t> Про цю діяльність див.: </w:t>
      </w:r>
      <w:r>
        <w:rPr>
          <w:rFonts w:eastAsia="Times New Roman" w:cs="Times New Roman" w:ascii="Times New Roman" w:hAnsi="Times New Roman"/>
          <w:i/>
          <w:iCs/>
          <w:color w:val="000000"/>
          <w:sz w:val="20"/>
          <w:szCs w:val="20"/>
          <w:lang w:eastAsia="ru-RU"/>
        </w:rPr>
        <w:t>Соболевский А. Й. </w:t>
      </w:r>
      <w:r>
        <w:rPr>
          <w:rFonts w:eastAsia="Times New Roman" w:cs="Times New Roman" w:ascii="Times New Roman" w:hAnsi="Times New Roman"/>
          <w:color w:val="000000"/>
          <w:sz w:val="20"/>
          <w:szCs w:val="20"/>
          <w:lang w:eastAsia="ru-RU"/>
        </w:rPr>
        <w:t>Переводная литература Московской Руси XIV-XVII вв. — СПб., 1903. — С. 1-37.</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19</w:t>
      </w:r>
      <w:r>
        <w:rPr>
          <w:rFonts w:eastAsia="Times New Roman" w:cs="Times New Roman" w:ascii="Times New Roman" w:hAnsi="Times New Roman"/>
          <w:color w:val="000000"/>
          <w:sz w:val="20"/>
          <w:szCs w:val="20"/>
          <w:lang w:eastAsia="ru-RU"/>
        </w:rPr>
        <w:t> Основною працею російською мовою про Максима Грека є кн.: </w:t>
      </w:r>
      <w:r>
        <w:rPr>
          <w:rFonts w:eastAsia="Times New Roman" w:cs="Times New Roman" w:ascii="Times New Roman" w:hAnsi="Times New Roman"/>
          <w:i/>
          <w:iCs/>
          <w:color w:val="000000"/>
          <w:sz w:val="20"/>
          <w:szCs w:val="20"/>
          <w:lang w:eastAsia="ru-RU"/>
        </w:rPr>
        <w:t>Иконников В. С. </w:t>
      </w:r>
      <w:r>
        <w:rPr>
          <w:rFonts w:eastAsia="Times New Roman" w:cs="Times New Roman" w:ascii="Times New Roman" w:hAnsi="Times New Roman"/>
          <w:color w:val="000000"/>
          <w:sz w:val="20"/>
          <w:szCs w:val="20"/>
          <w:lang w:eastAsia="ru-RU"/>
        </w:rPr>
        <w:t>Максим «Грек» и его время. — 2 изд. — Киев, 1915. Вичерпну бібліографію можна знайти в кн.: </w:t>
      </w:r>
      <w:r>
        <w:rPr>
          <w:rFonts w:eastAsia="Times New Roman" w:cs="Times New Roman" w:ascii="Times New Roman" w:hAnsi="Times New Roman"/>
          <w:i/>
          <w:iCs/>
          <w:color w:val="000000"/>
          <w:sz w:val="20"/>
          <w:szCs w:val="20"/>
          <w:lang w:eastAsia="ru-RU"/>
        </w:rPr>
        <w:t>Denisoff E. </w:t>
      </w:r>
      <w:r>
        <w:rPr>
          <w:rFonts w:eastAsia="Times New Roman" w:cs="Times New Roman" w:ascii="Times New Roman" w:hAnsi="Times New Roman"/>
          <w:color w:val="000000"/>
          <w:sz w:val="20"/>
          <w:szCs w:val="20"/>
          <w:lang w:eastAsia="ru-RU"/>
        </w:rPr>
        <w:t>Maxime le Grec et l'Occident. — Louvain, </w:t>
      </w:r>
      <w:r>
        <w:rPr>
          <w:rFonts w:eastAsia="Times New Roman" w:cs="Times" w:ascii="Times" w:hAnsi="Times"/>
          <w:b/>
          <w:bCs/>
          <w:color w:val="CD853F"/>
          <w:sz w:val="20"/>
          <w:lang w:eastAsia="ru-RU"/>
        </w:rPr>
        <w:t>/286/</w:t>
      </w:r>
      <w:r>
        <w:rPr>
          <w:rFonts w:eastAsia="Times New Roman" w:cs="Times New Roman" w:ascii="Times New Roman" w:hAnsi="Times New Roman"/>
          <w:color w:val="000000"/>
          <w:sz w:val="20"/>
          <w:szCs w:val="20"/>
          <w:lang w:eastAsia="ru-RU"/>
        </w:rPr>
        <w:t> 1943. Твори Максима Грека були опубліковані у трьох томах Казанською богословською академією між 1859-1862 рр.</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0 </w:t>
      </w:r>
      <w:r>
        <w:rPr>
          <w:rFonts w:eastAsia="Times New Roman" w:cs="Times New Roman" w:ascii="Times New Roman" w:hAnsi="Times New Roman"/>
          <w:color w:val="000000"/>
          <w:sz w:val="20"/>
          <w:szCs w:val="20"/>
          <w:lang w:eastAsia="ru-RU"/>
        </w:rPr>
        <w:t>Подібні ідеї відображено ще в одній апології права Москви на зверхність _ Казанському літописі, де звеличується велике діяння Івана IV — здобуття Казані 1552 р. Ця подія, можливо, надихнула і створення на основі стародавньої билини «Сказання про Київських богатирів», в якому невідомий автор звеличує героїзм руських богатирів у боротьбі з татарами. Про Пересвєтова див. дослідження В.Філіпа (див. бібліогр., розд. XV).</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1</w:t>
      </w:r>
      <w:r>
        <w:rPr>
          <w:rFonts w:eastAsia="Times New Roman" w:cs="Times New Roman" w:ascii="Times New Roman" w:hAnsi="Times New Roman"/>
          <w:color w:val="000000"/>
          <w:sz w:val="20"/>
          <w:szCs w:val="20"/>
          <w:lang w:eastAsia="ru-RU"/>
        </w:rPr>
        <w:t> Про російську літературу цього періоду див.: </w:t>
      </w:r>
      <w:r>
        <w:rPr>
          <w:rFonts w:eastAsia="Times New Roman" w:cs="Times New Roman" w:ascii="Times New Roman" w:hAnsi="Times New Roman"/>
          <w:i/>
          <w:iCs/>
          <w:color w:val="000000"/>
          <w:sz w:val="20"/>
          <w:szCs w:val="20"/>
          <w:lang w:eastAsia="ru-RU"/>
        </w:rPr>
        <w:t>Gudzij N. K. </w:t>
      </w:r>
      <w:r>
        <w:rPr>
          <w:rFonts w:eastAsia="Times New Roman" w:cs="Times New Roman" w:ascii="Times New Roman" w:hAnsi="Times New Roman"/>
          <w:color w:val="000000"/>
          <w:sz w:val="20"/>
          <w:szCs w:val="20"/>
          <w:lang w:eastAsia="ru-RU"/>
        </w:rPr>
        <w:t>History of Early Russian Literature / Transl. by S. W. Jones. — New York, 1949. — P. 182; див. також: </w:t>
      </w:r>
      <w:r>
        <w:rPr>
          <w:rFonts w:eastAsia="Times New Roman" w:cs="Times New Roman" w:ascii="Times New Roman" w:hAnsi="Times New Roman"/>
          <w:i/>
          <w:iCs/>
          <w:color w:val="000000"/>
          <w:sz w:val="20"/>
          <w:szCs w:val="20"/>
          <w:lang w:eastAsia="ru-RU"/>
        </w:rPr>
        <w:t>Čyževskyj D. </w:t>
      </w:r>
      <w:r>
        <w:rPr>
          <w:rFonts w:eastAsia="Times New Roman" w:cs="Times New Roman" w:ascii="Times New Roman" w:hAnsi="Times New Roman"/>
          <w:color w:val="000000"/>
          <w:sz w:val="20"/>
          <w:szCs w:val="20"/>
          <w:lang w:eastAsia="ru-RU"/>
        </w:rPr>
        <w:t>History of Russian Literature Gravenshade, 1960. Про російське мистецтво див. основну працю (История русского искусства / Под ред. И. Грабаря. — М., 1910-1914. — Т. 1-6) та її нове видання Академією Наук СРСР (М., 1953-1957. Т. 1-5); пор.: </w:t>
      </w:r>
      <w:r>
        <w:rPr>
          <w:rFonts w:eastAsia="Times New Roman" w:cs="Times New Roman" w:ascii="Times New Roman" w:hAnsi="Times New Roman"/>
          <w:i/>
          <w:iCs/>
          <w:color w:val="000000"/>
          <w:sz w:val="20"/>
          <w:szCs w:val="20"/>
          <w:lang w:eastAsia="ru-RU"/>
        </w:rPr>
        <w:t>Безсонов С. В. </w:t>
      </w:r>
      <w:r>
        <w:rPr>
          <w:rFonts w:eastAsia="Times New Roman" w:cs="Times New Roman" w:ascii="Times New Roman" w:hAnsi="Times New Roman"/>
          <w:color w:val="000000"/>
          <w:sz w:val="20"/>
          <w:szCs w:val="20"/>
          <w:lang w:eastAsia="ru-RU"/>
        </w:rPr>
        <w:t>История русской архитектуры. — М., 1956; </w:t>
      </w:r>
      <w:r>
        <w:rPr>
          <w:rFonts w:eastAsia="Times New Roman" w:cs="Times New Roman" w:ascii="Times New Roman" w:hAnsi="Times New Roman"/>
          <w:i/>
          <w:iCs/>
          <w:color w:val="000000"/>
          <w:sz w:val="20"/>
          <w:szCs w:val="20"/>
          <w:lang w:eastAsia="ru-RU"/>
        </w:rPr>
        <w:t>Чернышев М. М. </w:t>
      </w:r>
      <w:r>
        <w:rPr>
          <w:rFonts w:eastAsia="Times New Roman" w:cs="Times New Roman" w:ascii="Times New Roman" w:hAnsi="Times New Roman"/>
          <w:color w:val="000000"/>
          <w:sz w:val="20"/>
          <w:szCs w:val="20"/>
          <w:lang w:eastAsia="ru-RU"/>
        </w:rPr>
        <w:t>Искусство фрески в древней Руси. — М., 195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2</w:t>
      </w:r>
      <w:r>
        <w:rPr>
          <w:rFonts w:eastAsia="Times New Roman" w:cs="Times New Roman" w:ascii="Times New Roman" w:hAnsi="Times New Roman"/>
          <w:color w:val="000000"/>
          <w:sz w:val="20"/>
          <w:szCs w:val="20"/>
          <w:lang w:eastAsia="ru-RU"/>
        </w:rPr>
        <w:t> Про історію сербської та хорватської літератури див.: </w:t>
      </w:r>
      <w:r>
        <w:rPr>
          <w:rFonts w:eastAsia="Times New Roman" w:cs="Times New Roman" w:ascii="Times New Roman" w:hAnsi="Times New Roman"/>
          <w:i/>
          <w:iCs/>
          <w:color w:val="000000"/>
          <w:sz w:val="20"/>
          <w:szCs w:val="20"/>
          <w:lang w:eastAsia="ru-RU"/>
        </w:rPr>
        <w:t>Vodník B. </w:t>
      </w:r>
      <w:r>
        <w:rPr>
          <w:rFonts w:eastAsia="Times New Roman" w:cs="Times New Roman" w:ascii="Times New Roman" w:hAnsi="Times New Roman"/>
          <w:color w:val="000000"/>
          <w:sz w:val="20"/>
          <w:szCs w:val="20"/>
          <w:lang w:eastAsia="ru-RU"/>
        </w:rPr>
        <w:t>Povijest hrvatske knjževnosti. — Zagreb, 1913; дослідження В.Ягича про хорватське глаголичне письмо; див. також: </w:t>
      </w:r>
      <w:r>
        <w:rPr>
          <w:rFonts w:eastAsia="Times New Roman" w:cs="Times New Roman" w:ascii="Times New Roman" w:hAnsi="Times New Roman"/>
          <w:i/>
          <w:iCs/>
          <w:color w:val="000000"/>
          <w:sz w:val="20"/>
          <w:szCs w:val="20"/>
          <w:lang w:eastAsia="ru-RU"/>
        </w:rPr>
        <w:t>Popović P. </w:t>
      </w:r>
      <w:r>
        <w:rPr>
          <w:rFonts w:eastAsia="Times New Roman" w:cs="Times New Roman" w:ascii="Times New Roman" w:hAnsi="Times New Roman"/>
          <w:color w:val="000000"/>
          <w:sz w:val="20"/>
          <w:szCs w:val="20"/>
          <w:lang w:eastAsia="ru-RU"/>
        </w:rPr>
        <w:t>Pregled srpske književnosti. — 2 ed. — Beograd, 1913; </w:t>
      </w:r>
      <w:r>
        <w:rPr>
          <w:rFonts w:eastAsia="Times New Roman" w:cs="Times New Roman" w:ascii="Times New Roman" w:hAnsi="Times New Roman"/>
          <w:i/>
          <w:iCs/>
          <w:color w:val="000000"/>
          <w:sz w:val="20"/>
          <w:szCs w:val="20"/>
          <w:lang w:eastAsia="ru-RU"/>
        </w:rPr>
        <w:t>Gavrilović A. </w:t>
      </w:r>
      <w:r>
        <w:rPr>
          <w:rFonts w:eastAsia="Times New Roman" w:cs="Times New Roman" w:ascii="Times New Roman" w:hAnsi="Times New Roman"/>
          <w:color w:val="000000"/>
          <w:sz w:val="20"/>
          <w:szCs w:val="20"/>
          <w:lang w:eastAsia="ru-RU"/>
        </w:rPr>
        <w:t>Istorija srpske i hrvatske književnosti. — Beograd, 1927; </w:t>
      </w:r>
      <w:r>
        <w:rPr>
          <w:rFonts w:eastAsia="Times New Roman" w:cs="Times New Roman" w:ascii="Times New Roman" w:hAnsi="Times New Roman"/>
          <w:i/>
          <w:iCs/>
          <w:color w:val="000000"/>
          <w:sz w:val="20"/>
          <w:szCs w:val="20"/>
          <w:lang w:eastAsia="ru-RU"/>
        </w:rPr>
        <w:t>Kombol M. </w:t>
      </w:r>
      <w:r>
        <w:rPr>
          <w:rFonts w:eastAsia="Times New Roman" w:cs="Times New Roman" w:ascii="Times New Roman" w:hAnsi="Times New Roman"/>
          <w:color w:val="000000"/>
          <w:sz w:val="20"/>
          <w:szCs w:val="20"/>
          <w:lang w:eastAsia="ru-RU"/>
        </w:rPr>
        <w:t>Povijest hrvatske književnosti do narodnog preporoda. — Zagreb, 1945; </w:t>
      </w:r>
      <w:r>
        <w:rPr>
          <w:rFonts w:eastAsia="Times New Roman" w:cs="Times New Roman" w:ascii="Times New Roman" w:hAnsi="Times New Roman"/>
          <w:i/>
          <w:iCs/>
          <w:color w:val="000000"/>
          <w:sz w:val="20"/>
          <w:szCs w:val="20"/>
          <w:lang w:eastAsia="ru-RU"/>
        </w:rPr>
        <w:t>Ježic S. </w:t>
      </w:r>
      <w:r>
        <w:rPr>
          <w:rFonts w:eastAsia="Times New Roman" w:cs="Times New Roman" w:ascii="Times New Roman" w:hAnsi="Times New Roman"/>
          <w:color w:val="000000"/>
          <w:sz w:val="20"/>
          <w:szCs w:val="20"/>
          <w:lang w:eastAsia="ru-RU"/>
        </w:rPr>
        <w:t>Hrvatska književnost öd početka do danas 1100-1941. — Zagreb, 1944.</w:t>
      </w:r>
    </w:p>
    <w:p>
      <w:pPr>
        <w:pStyle w:val="Normal"/>
        <w:shd w:fill="FFFFF0" w:val="clear"/>
        <w:spacing w:lineRule="auto" w:line="240" w:before="0" w:after="0"/>
        <w:ind w:left="400" w:firstLine="400"/>
        <w:jc w:val="both"/>
        <w:rPr/>
      </w:pPr>
      <w:r>
        <w:rPr>
          <w:rFonts w:eastAsia="Times New Roman" w:cs="Times New Roman" w:ascii="Times New Roman" w:hAnsi="Times New Roman"/>
          <w:color w:val="000000"/>
          <w:sz w:val="20"/>
          <w:szCs w:val="20"/>
          <w:lang w:eastAsia="ru-RU"/>
        </w:rPr>
        <w:t> </w:t>
      </w:r>
      <w:r>
        <w:rPr>
          <w:rFonts w:eastAsia="Times New Roman" w:cs="Verdana" w:ascii="Verdana" w:hAnsi="Verdana"/>
          <w:color w:val="FF0000"/>
          <w:sz w:val="16"/>
          <w:szCs w:val="16"/>
          <w:vertAlign w:val="superscript"/>
          <w:lang w:eastAsia="ru-RU"/>
        </w:rPr>
        <w:t>23</w:t>
      </w:r>
      <w:r>
        <w:rPr>
          <w:rFonts w:eastAsia="Times New Roman" w:cs="Times New Roman" w:ascii="Times New Roman" w:hAnsi="Times New Roman"/>
          <w:color w:val="000000"/>
          <w:sz w:val="20"/>
          <w:szCs w:val="20"/>
          <w:lang w:eastAsia="ru-RU"/>
        </w:rPr>
        <w:t> Про мистецьку школу в Дубровнику див.: </w:t>
      </w:r>
      <w:r>
        <w:rPr>
          <w:rFonts w:eastAsia="Times New Roman" w:cs="Times New Roman" w:ascii="Times New Roman" w:hAnsi="Times New Roman"/>
          <w:i/>
          <w:iCs/>
          <w:color w:val="000000"/>
          <w:sz w:val="20"/>
          <w:szCs w:val="20"/>
          <w:lang w:eastAsia="ru-RU"/>
        </w:rPr>
        <w:t>Tadić J. </w:t>
      </w:r>
      <w:r>
        <w:rPr>
          <w:rFonts w:eastAsia="Times New Roman" w:cs="Times New Roman" w:ascii="Times New Roman" w:hAnsi="Times New Roman"/>
          <w:color w:val="000000"/>
          <w:sz w:val="20"/>
          <w:szCs w:val="20"/>
          <w:lang w:eastAsia="ru-RU"/>
        </w:rPr>
        <w:t>Gradja o slikarskoj školí u Dubrovniku 13-16 v. — Beograd, 1952. — T. l (1284-1499); T. 2 (1500-1601). Ця праця також містить документи з міжнародних відносин Дубровника, особливо з Османами.</w:t>
      </w:r>
    </w:p>
    <w:p>
      <w:pPr>
        <w:pStyle w:val="Normal"/>
        <w:shd w:fill="FFFFF0" w:val="clear"/>
        <w:spacing w:lineRule="atLeast" w:line="280" w:before="0" w:after="0"/>
        <w:ind w:firstLine="4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ym">
    <w:name w:val="prym"/>
    <w:basedOn w:val="Normal"/>
    <w:qFormat/>
    <w:pPr>
      <w:spacing w:lineRule="auto" w:line="240" w:before="280" w:after="280"/>
    </w:pPr>
    <w:rPr>
      <w:rFonts w:ascii="Times New Roman" w:hAnsi="Times New Roman" w:eastAsia="Times New Roman" w:cs="Times New Roman"/>
      <w:sz w:val="24"/>
      <w:szCs w:val="24"/>
    </w:rPr>
  </w:style>
  <w:style w:type="paragraph" w:styleId="K">
    <w:name w:val="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chyzh/chyb.htm" TargetMode="External"/><Relationship Id="rId3" Type="http://schemas.openxmlformats.org/officeDocument/2006/relationships/hyperlink" Target="http://litopys.org.ua/chyzh/ch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47:00Z</dcterms:created>
  <dc:creator>1</dc:creator>
  <dc:description/>
  <dc:language>en-US</dc:language>
  <cp:lastModifiedBy>1</cp:lastModifiedBy>
  <dcterms:modified xsi:type="dcterms:W3CDTF">2019-03-11T15:52:00Z</dcterms:modified>
  <cp:revision>1</cp:revision>
  <dc:subject/>
  <dc:title/>
</cp:coreProperties>
</file>