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сципліна: Слов’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яни і європейська цивілізаці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: Кобильник Роман Васильович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ворнік Ф. Слов’</w:t>
      </w:r>
      <w:r>
        <w:rPr>
          <w:rFonts w:cs="Times New Roman" w:ascii="Times New Roman" w:hAnsi="Times New Roman"/>
          <w:sz w:val="28"/>
          <w:szCs w:val="28"/>
          <w:lang w:val="en-US"/>
        </w:rPr>
        <w:t>яни в європейськ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сторії і цивілізації / Ф. Дворнік . – К.: Дух і Літера, 2000. – 528 с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нилевский Н. Я. Россия и Європа / Отв. ред. О. А. Платонов. – М., 2011. – 816 с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авленко Ю. 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Історія світової цивілізації. Соціокультурний розвиток людства : навчальний посібник. - Київ : Либідь, 2001. - 360 c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Кравчук О. Європейська ідея Томаша Масарика / О. Кравчук // Проблеми слав’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 xml:space="preserve">янознавства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– 2013. - №62. -  С. 47 – 57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Татаренко А. рецепція творчості Милорада Павича в Україні / А. Татаренко // Проблеми слав’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 xml:space="preserve">янознавства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– 2003.  - №53.  -  С. 113 – 119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Бакула Б. Нова Європа і слов’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янство у баче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і Томаша Масарика / Б. Бакула // Проблеми слав’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 xml:space="preserve">янознавства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– 2004.  - №54.  -  С. 11 – 19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нішевський О. Проза Вацлава Гонсьоровського: ідейно-естетичне наповнення / О. Янішевський // Проблеми слов’</w:t>
      </w:r>
      <w:r>
        <w:rPr>
          <w:rFonts w:cs="Times New Roman" w:ascii="Times New Roman" w:hAnsi="Times New Roman"/>
          <w:sz w:val="28"/>
          <w:szCs w:val="28"/>
          <w:lang w:val="en-US"/>
        </w:rPr>
        <w:t>янознавства.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07. - №56. – С.120 – 126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юбащенко В. Україна і «слов’янська реформація» Анджея Венгерського : сучасне прочитання / В. Любащенко // Проблеми слов’</w:t>
      </w:r>
      <w:r>
        <w:rPr>
          <w:rFonts w:cs="Times New Roman" w:ascii="Times New Roman" w:hAnsi="Times New Roman"/>
          <w:sz w:val="28"/>
          <w:szCs w:val="28"/>
          <w:lang w:val="en-US"/>
        </w:rPr>
        <w:t>янознавства.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14. - №63. – С.22 – 36</w:t>
      </w:r>
    </w:p>
    <w:p>
      <w:pPr>
        <w:pStyle w:val="Style15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5:55:00Z</dcterms:created>
  <dc:creator>1</dc:creator>
  <dc:description/>
  <dc:language>en-US</dc:language>
  <cp:lastModifiedBy>1</cp:lastModifiedBy>
  <dcterms:modified xsi:type="dcterms:W3CDTF">2019-03-11T16:55:00Z</dcterms:modified>
  <cp:revision>1</cp:revision>
  <dc:subject/>
  <dc:title/>
</cp:coreProperties>
</file>