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Теоретична соціологія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Ідентичність громадян України в нових умовах: стан, тенденції, регіональні особливості (інформаційно-аналітичні матеріали за результатами пер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val="uk-UA" w:eastAsia="uk-UA"/>
        </w:rPr>
        <w:t>шого етапу проекту Центру Разумкова “Ідентичність громадян України: тенденції змін, виклики та перспективи для національної єдності”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) /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ціональна безпека і оборона. – 2016. – №3-4 (161-162). – С. 3-21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Стрельник Е. „Все лучшее – детям”… Хорошие матери в обществе потребления [Текст] Елена Стрельник // Український соціологічний журнал. – 2011. - № 1-2. – С. 24-2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Голіков О. Динаміка культурного споживання сучасного українського студентства та конституювання соціального знання [Текст] Олександр Голіков // Український соціологічний журнал. – 2011. - № 1-2. С. 30-4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Бергер Петер Л., Бергер Бриджет. Соц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ия: биографический подх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чностно-ориентированная социология. – М.: Академический проект, 2004.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. 69-92; С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3-127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 С. 305-32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 Коллинз Р. Соц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логическая интуи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ведение в неочевидную социолог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//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чностно-ориентированная социология. – М.: Академический проект, 2004.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. 491-52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Times New Roman;Times New Roman" w:cs="Times New Roman;Times New Roman"/>
          <w:iCs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5:00Z</dcterms:created>
  <dc:creator>User</dc:creator>
  <dc:description/>
  <cp:keywords/>
  <dc:language>en-US</dc:language>
  <cp:lastModifiedBy>User</cp:lastModifiedBy>
  <dcterms:modified xsi:type="dcterms:W3CDTF">2019-03-06T11:11:00Z</dcterms:modified>
  <cp:revision>3</cp:revision>
  <dc:subject/>
  <dc:title>Дисципліна Теоретична соціологія</dc:title>
</cp:coreProperties>
</file>