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>РЕЛІГІЄЗНАВЧ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>СТУДІЇ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 xml:space="preserve"> </w:t>
      </w:r>
      <w:r>
        <w:rPr>
          <w:rFonts w:eastAsia="Times New Roman,Italic;MS Mincho"/>
          <w:i/>
          <w:iCs/>
          <w:sz w:val="22"/>
          <w:szCs w:val="22"/>
        </w:rPr>
        <w:t>RELIGIOUS STUDIES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2"/>
          <w:szCs w:val="22"/>
        </w:rPr>
        <w:t>2012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 xml:space="preserve">.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>Вип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 xml:space="preserve">.3.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>С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2"/>
          <w:szCs w:val="22"/>
        </w:rPr>
        <w:t xml:space="preserve">. </w:t>
      </w:r>
      <w:r>
        <w:rPr>
          <w:rFonts w:eastAsia="Times New Roman,Italic;MS Mincho"/>
          <w:i/>
          <w:iCs/>
          <w:sz w:val="22"/>
          <w:szCs w:val="22"/>
        </w:rPr>
        <w:t>14-26 2012. Vol.3. P. 14-26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4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0"/>
          <w:szCs w:val="20"/>
        </w:rPr>
        <w:t xml:space="preserve">©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.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Боровік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, 2011</w:t>
      </w:r>
    </w:p>
    <w:p>
      <w:pPr>
        <w:pStyle w:val="Normal"/>
        <w:autoSpaceDE w:val="false"/>
        <w:jc w:val="both"/>
        <w:rPr>
          <w:rFonts w:eastAsia="Times New Roman,Italic;MS Mincho"/>
        </w:rPr>
      </w:pPr>
      <w:r>
        <w:rPr>
          <w:rFonts w:eastAsia="Times New Roman,Italic;MS Mincho"/>
        </w:rPr>
        <w:t>УДК 291.4 (438)</w:t>
      </w:r>
    </w:p>
    <w:p>
      <w:pPr>
        <w:pStyle w:val="Normal"/>
        <w:autoSpaceDE w:val="false"/>
        <w:jc w:val="both"/>
        <w:rPr>
          <w:rFonts w:ascii="Times New Roman,Bold" w:hAnsi="Times New Roman,Bold" w:eastAsia="Times New Roman,Italic;MS Mincho" w:cs="Times New Roman,Bold"/>
          <w:b/>
          <w:b/>
          <w:bCs/>
        </w:rPr>
      </w:pPr>
      <w:r>
        <w:rPr>
          <w:rFonts w:eastAsia="Times New Roman,Italic;MS Mincho" w:cs="Times New Roman,Bold" w:ascii="Times New Roman,Bold" w:hAnsi="Times New Roman,Bold"/>
          <w:b/>
          <w:bCs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Times New Roman,Bold" w:hAnsi="Times New Roman,Bold" w:eastAsia="Times New Roman,Italic;MS Mincho" w:cs="Times New Roman,Bold"/>
          <w:b/>
          <w:b/>
          <w:bCs/>
          <w:sz w:val="22"/>
          <w:szCs w:val="22"/>
        </w:rPr>
      </w:pPr>
      <w:r>
        <w:rPr>
          <w:rFonts w:eastAsia="Times New Roman,Italic;MS Mincho" w:cs="Times New Roman,Bold" w:ascii="Times New Roman,Bold" w:hAnsi="Times New Roman,Bold"/>
          <w:b/>
          <w:bCs/>
          <w:sz w:val="22"/>
          <w:szCs w:val="22"/>
        </w:rPr>
        <w:t>Ірена Боровік</w:t>
      </w:r>
    </w:p>
    <w:p>
      <w:pPr>
        <w:pStyle w:val="Normal"/>
        <w:autoSpaceDE w:val="false"/>
        <w:jc w:val="both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Інститут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соціології</w:t>
      </w:r>
    </w:p>
    <w:p>
      <w:pPr>
        <w:pStyle w:val="Normal"/>
        <w:autoSpaceDE w:val="false"/>
        <w:jc w:val="both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Ягеллонського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університету</w:t>
      </w:r>
    </w:p>
    <w:p>
      <w:pPr>
        <w:pStyle w:val="Normal"/>
        <w:autoSpaceDE w:val="false"/>
        <w:jc w:val="both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Вул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.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Гродська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34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раків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Польща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0"/>
          <w:szCs w:val="20"/>
        </w:rPr>
        <w:t>uzborowi@cyf-kr.edu.pl</w:t>
      </w:r>
    </w:p>
    <w:p>
      <w:pPr>
        <w:pStyle w:val="Normal"/>
        <w:autoSpaceDE w:val="false"/>
        <w:jc w:val="both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18"/>
          <w:szCs w:val="18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Переклад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з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польської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Ольги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Мух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Автор аналізує теорії релігійності та її трансформацій, апелюючи до реальних суспільних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процесів, що відбуваються в Європі загалом та Польщі зокрема. Виділяє характерні рис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релігійності в польському суспільстві та намагається окреслити їх соціологічну перспективу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спираючись на результати тривалих власних досліджень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Ключов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>слова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18"/>
          <w:szCs w:val="18"/>
        </w:rPr>
        <w:t xml:space="preserve">: </w:t>
      </w:r>
      <w:r>
        <w:rPr>
          <w:rFonts w:eastAsia="Times New Roman,Italic;MS Mincho"/>
          <w:sz w:val="18"/>
          <w:szCs w:val="18"/>
        </w:rPr>
        <w:t>релігійність, секуляризація, приватизація та деприватизація релігії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інституціоналізована релігія, аритуалізм, релігійна соціалізація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b/>
          <w:bCs/>
          <w:sz w:val="21"/>
          <w:szCs w:val="21"/>
        </w:rPr>
        <w:t>I</w:t>
      </w:r>
      <w:r>
        <w:rPr>
          <w:rFonts w:eastAsia="Times New Roman,Italic;MS Mincho" w:cs="Times New Roman,Bold" w:ascii="Times New Roman,Bold" w:hAnsi="Times New Roman,Bold"/>
          <w:b/>
          <w:bCs/>
          <w:sz w:val="21"/>
          <w:szCs w:val="21"/>
        </w:rPr>
        <w:t>. Вступ. Релігійність в Європі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оціологи релігії, які пишуть про зміни, які відбуваються в Європі, по-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ізному розставляють акценти, як зі сторони теоретичних спекуляцій [див. 8], так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щодо описових моментів. Теорії секуляризації, приватизації, деприватизації, реліг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як пам’яті, а також економічні теорії встановлюють відмінні рамки для інтерпретац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лігійних явищ. На початку першої декади ХХІ ст. Стів Брюс назвою своєї книг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оголошує, що Бог мертвий, стверджуючи, що теорії секуляризації зберігают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вою важливість та значимість, хоч і слід пам’ятати про обмеженіпояснювальні запити парадигмату. Він підкреслює, що “усе, про що ця парадигма говорить, це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вохвилевий спад впливу, популярності та престижу релігійних вірувань та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ритуалів” [17, c. 44]. Грейс Деві своєю чергою залишається при думці пр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инятковість Європи у світі в контексті секуляризації, а також дискутує щод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еяких тез секуляризації. На її думку, наприклад, слабко можна пов’язат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дернізацію як одну із причин секуляризації та поодинокі європейські суспільства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які змінюються у релігійному плані дуже по-різному, навіть піддаючись впливов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хожих економічних чинників. Грейс Деві вважає, що розмірковуючи про релігію в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Європі, слід радше підкреслювати поступове відкидання європейцями релігії 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якості обов’язку через зростаючий натиск споживання [21, c. 147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льські соціологи, розмірковуючи над релігійністю Європи, вирішуют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итання її змін у різних площинах. Януш Маріанський акцентує на відході ві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диції як найістотнішому елементі змін релігійності. Він характеризує суспільств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ахідної Європи як такі, що вирізняються постмодерністичною релігійністю –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мінною, невпорядкованою, позбавленою трансцендентних звернень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еінституціоналізованою, індивідуалізованою, ґрунтованою на переживаннях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озпорошеною, магічною [29, c. 316-318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Едвард Цюпак, своєю чергою, розглядаючи сучасну релігію в контекст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цивілізаційних змін, стверджує, що у європейських країнах “високорозвинений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оцес індивідуалізації релігійного життя. У них релігійна індиферентність 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5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екуляризація, поруч із релігійністю “на вибір” і релігійністю “позацерковною”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иймаються й визнаються як прийнятна позиція і поведінка. Процес релігійност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“</w:t>
      </w:r>
      <w:r>
        <w:rPr>
          <w:rFonts w:eastAsia="Times New Roman,Italic;MS Mincho"/>
          <w:sz w:val="21"/>
          <w:szCs w:val="21"/>
        </w:rPr>
        <w:t>на вибір” найбільше спостерігається у парафіяльній та сімейній групах; ця останн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е є минулої колишньої “домашньої церкви” [20, c. 59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ут варто вказати на дуже – на мою думку – важливу рису, яка до цього час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оціологами не експонувалася. Отже – соціологи стверджують, що одним із істотн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оявів деінституалізації та секуляризації є відхід від релігійних практик. Заміст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ого, щоб говорити про релігійні практики, що питання обмежує та дещо спробує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лід взяти явище ширше і визнати, що найбільш вражаючою рисою сучасно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лігійності, що охоплює як Західну, так і Центрально-Східну, посткомуністичн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Європу, є прогресуюча індиферентність до ритуалів, яку можна назвати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аритуалізмом</w:t>
      </w:r>
      <w:r>
        <w:rPr>
          <w:rFonts w:eastAsia="Times New Roman,Italic;MS Mincho"/>
          <w:sz w:val="21"/>
          <w:szCs w:val="21"/>
        </w:rPr>
        <w:t>. Її сутність у відході від колективних та індивідуальних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акраментальних і надобов’язкових релігійних дій. Проявів аритуалізму немало, 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його наслідки видаються винятково широкими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юди входить означений вище явний спад участі у релігійних практиках, 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шталт участі у богослужіннях, відзначання релігійних свят тощо. Масштаби цьог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паду в Європі досить відмінні. Найнижчі показники участі, а відповідно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айвищий рівень аритуалізму, послуговуючись прийнятою тут термінологією, має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ісце в таких країнах як Великобританія, Франція, Швеція, Данія, Норвегія, а також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–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,Italic;MS Mincho"/>
          <w:sz w:val="21"/>
          <w:szCs w:val="21"/>
        </w:rPr>
        <w:t>з іншого боку – Росія, Білорусь, Чехія, Україна [див. 15, c. 497-508]</w:t>
      </w:r>
      <w:r>
        <w:rPr>
          <w:rFonts w:eastAsia="Times New Roman,Italic;MS Mincho"/>
          <w:sz w:val="14"/>
          <w:szCs w:val="14"/>
        </w:rPr>
        <w:t>1</w:t>
      </w:r>
      <w:r>
        <w:rPr>
          <w:rFonts w:eastAsia="Times New Roman,Italic;MS Mincho"/>
          <w:sz w:val="21"/>
          <w:szCs w:val="21"/>
        </w:rPr>
        <w:t>. Це, своєю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чергою, пов’язане із відходом від релігійної приналежності до окреслених церков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аких як католицька у Франції чи англіканська у Великобританії на користь більш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ефемерного, “не паспортного” відчуття буття “християнином”, “віруючим” тощо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Ці зміни найбільшою мірою зачіпають соціальний характер релігії. Оскільк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айважливішою функцією релігійних ритуалів в кожному типі суспільства, ві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диційного (наприклад, родоплемінного) до сучасного є інтеграція послідовникі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авколо засадничих визначених певною релігією цілей. Незалежно від того, чи ц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ціль просвітлення, нірвана чи як у християнстві – спасіння – сутність інтеграц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лягає у вертикальному віднесенні даної групи до космічного порядку і сакральній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легітимізації. Деритуалізація означає також дуже важливий аспект – обмеження чи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2"/>
          <w:szCs w:val="12"/>
        </w:rPr>
        <w:t xml:space="preserve">1 </w:t>
      </w:r>
      <w:r>
        <w:rPr>
          <w:rFonts w:eastAsia="Times New Roman,Italic;MS Mincho"/>
          <w:sz w:val="18"/>
          <w:szCs w:val="18"/>
        </w:rPr>
        <w:t>Існує багата бібліографія на тему релігійних змін у посткомуністичній Європі, як мовам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окремих пострадянських країн, так і англійською. У Росії, наприклад, дослідженнями релігійності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після падіння комунізму займався серед інших Дмитрій Фурман [4], який проводив багаторічні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дослідження разом із Кімо Кааріанен (Kimmo Kääriäinen). Їх результатом виступили ряд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публікацій. Англійською Фурман і Кааріанен опублікували чотири розділи в книзі під редакцією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>Матті Катіранта [34, c. 28-174]. Також на тему сучасних релігійних змін за цей період писал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численні автори; наведемо лише кількох: С. Філатов, І. Яблоков, М. Красніков, Л. Мітрохін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Д. Поспеловский. В Україні спробу цілісної оцінки релігійних змін з перспективи суспільної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рефлексії представляє книга Віктора Єленського [1], а також численні публікації А. Колодного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Л. Филипович, О. Сагана та ін. В англомовній традиції з’явилась низка колективних праць –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>результатів конференцій, організовуваних International for the Study of Religion In Central and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Eastern Europe Association (ISORECEA), та присвячених змінам в посткомуністичній Європі. Дві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 xml:space="preserve">перші книги цієї серії: </w:t>
      </w:r>
      <w:r>
        <w:rPr>
          <w:rFonts w:eastAsia="Times New Roman,Italic;MS Mincho"/>
          <w:i/>
          <w:iCs/>
          <w:sz w:val="18"/>
          <w:szCs w:val="18"/>
        </w:rPr>
        <w:t xml:space="preserve">New Religious Phenomena in Central and Eastern Europe. </w:t>
      </w:r>
      <w:r>
        <w:rPr>
          <w:rFonts w:eastAsia="Times New Roman,Italic;MS Mincho"/>
          <w:sz w:val="18"/>
          <w:szCs w:val="18"/>
        </w:rPr>
        <w:t>– Kraków, 1997,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 xml:space="preserve">Nomos та </w:t>
      </w:r>
      <w:r>
        <w:rPr>
          <w:rFonts w:eastAsia="Times New Roman,Italic;MS Mincho"/>
          <w:i/>
          <w:iCs/>
          <w:sz w:val="18"/>
          <w:szCs w:val="18"/>
        </w:rPr>
        <w:t>Church-State Relations in Central and Eastern Europe</w:t>
      </w:r>
      <w:r>
        <w:rPr>
          <w:rFonts w:eastAsia="Times New Roman,Italic;MS Mincho"/>
          <w:sz w:val="18"/>
          <w:szCs w:val="18"/>
        </w:rPr>
        <w:t>. – Kraków, 1999, Nomos – обидві за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ред. І. Боровік. Остання книга серії ISORECEA опублікована у 2007 р., за ред. E. Revay, M. Tomki,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18"/>
          <w:szCs w:val="18"/>
        </w:rPr>
        <w:t>Church and Religious Life in Post-Communist Societies</w:t>
      </w:r>
      <w:r>
        <w:rPr>
          <w:rFonts w:eastAsia="Times New Roman,Italic;MS Mincho"/>
          <w:sz w:val="18"/>
          <w:szCs w:val="18"/>
        </w:rPr>
        <w:t>. – Budapest-Piliscaba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6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кинення людської біографії поза межі священних зв’язків (через ритуали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переходу, наприклад, хрестини чи похорон)</w:t>
      </w:r>
      <w:r>
        <w:rPr>
          <w:rFonts w:eastAsia="Times New Roman,Italic;MS Mincho"/>
          <w:sz w:val="14"/>
          <w:szCs w:val="14"/>
        </w:rPr>
        <w:t>1</w:t>
      </w:r>
      <w:r>
        <w:rPr>
          <w:rFonts w:eastAsia="Times New Roman,Italic;MS Mincho"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А отже, домінуючою рисою обличчя європейських суспільств, що оточуют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льщу зі Сходу і Заходу, є релігійність ефемерна, еклектична, що не залишає місц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ля обов’язків. Ця релігійність розмивається – так стверджує Томас Лукман – сфер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нсценденції в сучасному світі неустанно стискається [26]. Як на цьому тл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езентує себе польське суспільство?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b/>
          <w:bCs/>
          <w:sz w:val="21"/>
          <w:szCs w:val="21"/>
        </w:rPr>
        <w:t xml:space="preserve">II. </w:t>
      </w:r>
      <w:r>
        <w:rPr>
          <w:rFonts w:eastAsia="Times New Roman,Italic;MS Mincho" w:cs="Times New Roman,Bold" w:ascii="Times New Roman,Bold" w:hAnsi="Times New Roman,Bold"/>
          <w:b/>
          <w:bCs/>
          <w:sz w:val="21"/>
          <w:szCs w:val="21"/>
        </w:rPr>
        <w:t>Релігія та сфера публічного життя в Польщ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першу наведемо трохи характеристик польського суспільства на тлі інших в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світлі компаративних досліджень в рамках проекту RAMP</w:t>
      </w:r>
      <w:r>
        <w:rPr>
          <w:rFonts w:eastAsia="Times New Roman,Italic;MS Mincho"/>
          <w:sz w:val="14"/>
          <w:szCs w:val="14"/>
        </w:rPr>
        <w:t>2</w:t>
      </w:r>
      <w:r>
        <w:rPr>
          <w:rFonts w:eastAsia="Times New Roman,Italic;MS Mincho"/>
          <w:sz w:val="21"/>
          <w:szCs w:val="21"/>
        </w:rPr>
        <w:t>. Польське суспільств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хиляється від середніх європейських показників у кількох площинах. Зокрема, це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стосується сімейних моделей: у Польщі кількість дорослих людей, які живуть 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батьківському домі (як і в Угорщині та Португалії), найвища. Ступінь легалізац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в’язків у Польщі значно вищий, аніж середньоєвропейський, що вказує 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пулярність традиційної, легалізованої сім’ї. Окрім того, відсоток людей, як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бувають у групі із найнижчим рівнем доходів, є в Польщі найвищим, як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ількість тих, що проживають у селах та маленьких містечках (явно перевищує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ередньостатистичні показники та дані інших країн)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се це створює ситуацію, коли т.зв. “пересічний” респондент, що уособлює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“</w:t>
      </w:r>
      <w:r>
        <w:rPr>
          <w:rFonts w:eastAsia="Times New Roman,Italic;MS Mincho"/>
          <w:sz w:val="21"/>
          <w:szCs w:val="21"/>
        </w:rPr>
        <w:t>пересічного” поляка, бідніший, частіше проживає в селі чи маленькому містечку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частіше в домі чи квартирі разом із родиною, має виразно бідніший досві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мінних від власного середовищ, країн та людей, частіше схильний д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ивілеювання чоловіків на ринку праці і значно частіше не сприймає жінок у рол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вященика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Що ж стосовно релігії: яким чином можна співвідносити Польщу і Європу, як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жна порівнювати “релігійне обличчя” однієї країни із окресленим тут тлом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аючи свідомість внутрішньої диференціації Європи? Можна вочевидь зробити так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як роблять досить часто – порівнювати окремі країни у світлі емпіричн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осліджень і таким чином побачити специфіку вибраної країни, наприклад, Польщі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на тлі європейських середніх показників. Такі порівняння уже здійснювалися [28;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31; 35]. Вони надають фрагментарну інформацію, високого рівня відокремленост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(наприклад, порівняння участі у релігійних практиках, частоти молитов ч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ийняття певних релігійних переконань). Не відкидаючи цінності таких процедур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ут передусім маємо намір сконцентруватися на рефлексії, що стосується виділенн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ого, що становить безсумнівну специфіку релігійного портрету Польщі – яку видн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як з позиції зовнішнього, так і внутрішнього спостереження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нсформація системи в Польщі принесла ряд змін, що стосуютьс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локалізації релігійних інституцій в публічному, громадському, політичному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авовому житті [6; 9; 16, c. 171-174]. Кожна країна, вочевидь, має свою специфіку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Шукаючи характерних рис кожної країни, які мали би бути виражені якимсь одним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тивом, можна зробити це наступним чином: для Великобританії – англіканство як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2"/>
          <w:szCs w:val="12"/>
        </w:rPr>
        <w:t xml:space="preserve">1 </w:t>
      </w:r>
      <w:r>
        <w:rPr>
          <w:rFonts w:eastAsia="Times New Roman,Italic;MS Mincho"/>
          <w:sz w:val="18"/>
          <w:szCs w:val="18"/>
        </w:rPr>
        <w:t>Причому не видається, що йдеться про аритуалізм сучасних суспільств як таких – з’являються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наприклад, ритуали споживання та інші світські ритуали, як, зокрема, певні способи організації ч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поведінки на музичних концертах і спортивних змаганнях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2"/>
          <w:szCs w:val="12"/>
        </w:rPr>
        <w:t xml:space="preserve">2 </w:t>
      </w:r>
      <w:r>
        <w:rPr>
          <w:rFonts w:eastAsia="Times New Roman,Italic;MS Mincho"/>
          <w:sz w:val="18"/>
          <w:szCs w:val="18"/>
        </w:rPr>
        <w:t>RAMP – Religious and Moral Pluralism – міжнародний дослідницький проект; репрезентативні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>дослідження в Польщі проводились у листопаді 1990 року, на ґрунті 1134 осіб в рамках гранту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KBN, керованого І. Боровік, співвиконавець – Т. Доктур [Див. 13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7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ержавна релігія, Франції – войовнича секуляризація, Німеччини – релігійний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люралізм в сенсі майже рівного розподілу структури віруючих поміж євангелістів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атоликів, України – конфлікт між православними церквами, прибалтійськ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спублік – проблеми із російськомовною православною меншістю і т.д. Сере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пецифічних рис Польщі слід було б виділити: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a. З погляду на структуру віруючих – країна із найвищим, мабуть, не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ільки в Європі, рівнем гомогенності віруючих, де існуючі релігійн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еншини мало впливові як у сенсі кількісного представництва, так і в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значимості їх ролі</w:t>
      </w:r>
      <w:r>
        <w:rPr>
          <w:rFonts w:eastAsia="Times New Roman,Italic;MS Mincho"/>
          <w:sz w:val="14"/>
          <w:szCs w:val="14"/>
        </w:rPr>
        <w:t>1</w:t>
      </w:r>
      <w:r>
        <w:rPr>
          <w:rFonts w:eastAsia="Times New Roman,Italic;MS Mincho"/>
          <w:sz w:val="21"/>
          <w:szCs w:val="21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b. З погляду на тип стосунків поміж державою і Церквою, Польщ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актикує модель відділення у версії, яку можна назвати приязню. Так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“</w:t>
      </w:r>
      <w:r>
        <w:rPr>
          <w:rFonts w:eastAsia="Times New Roman,Italic;MS Mincho"/>
          <w:sz w:val="21"/>
          <w:szCs w:val="21"/>
        </w:rPr>
        <w:t>приязність” виникає з певних формулювань в офіційних документах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окрема в конституції, які передбачають співпрацю між державою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Церквою задля блага обивателів, а надто – із суспільної та політично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актики, наприклад, з факту консультацій зі сторони Римо-католицько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Церкви щодо важливих суспільних рішень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c. Публічна присутність релігії і Римо-католицької Церкви як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інституції в Польщі дуже помітна, навіть буквально – монахи і монахині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сьондзи та інше духівництво на вулицях, у явно вирізняючому їх вбранні;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исутність у мас-медіа: на відповідному радіо та телебаченні, а також 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вітських програмах. Вона також відчутна в менш буквальному, та більш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успільно значимому сенсі – ієрархи мають голос у публічних дискусіях, щ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тосуються різних рішень, не пов’язаних безпосередньо із релігійним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функціями, але виникають із приписування їм собою визначеної рол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(наприклад, вчительської) стосовно суспільства чи політичного класу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жна також із значною часткою вірогідності аргументувати, що публічн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зицію єпископів можна тлумачити як вираз туги ієрархічної Церкви з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будовою чи створенням упривілейованих позицій для католицизму [12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c. 239-252]. Слід визнати, що більшою мірою це стосувалося першо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’ятилітки трансформації, аніж теперішньої ситуації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 багатьох європейських країнах церкви як інституції відіграють значну рол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 суспільному житті. Передусім у тих країнах, де релігія має офіційний статус, не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важаючи на незначну підтримку з боку суспільства. У цьому контексті Польща 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Європі, є винятковою країною (окрім Греції і Ірландії), в якій правова й історич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легітимізація збігається із суспільною значно відчутніше, ніж у більшості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європейських країн. Це пов’язано втому числі із специфічними рисам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уб’єктивного виміру релігійності в Польщі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b/>
          <w:bCs/>
          <w:sz w:val="21"/>
          <w:szCs w:val="21"/>
        </w:rPr>
        <w:t xml:space="preserve">III. </w:t>
      </w:r>
      <w:r>
        <w:rPr>
          <w:rFonts w:eastAsia="Times New Roman,Italic;MS Mincho" w:cs="Times New Roman,Bold" w:ascii="Times New Roman,Bold" w:hAnsi="Times New Roman,Bold"/>
          <w:b/>
          <w:bCs/>
          <w:sz w:val="21"/>
          <w:szCs w:val="21"/>
        </w:rPr>
        <w:t>Характерні риси релігійності в польському суспільств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жна писати про низку рис релігійності польського суспільства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вертаючись до широкої бібліографії щодо предмету досліджень, досліджен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тчизняних соціологів релігії, а також власних багаторічних напрацювань. Однак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ут ми ставимо більш обмежену ціль. Найбільш характерними рисами вважатимем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і, які чітко вирізняють польське суспільство із європейської домінанти. Серед цих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2"/>
          <w:szCs w:val="12"/>
        </w:rPr>
        <w:t xml:space="preserve">1 </w:t>
      </w:r>
      <w:r>
        <w:rPr>
          <w:rFonts w:eastAsia="Times New Roman,Italic;MS Mincho"/>
          <w:sz w:val="18"/>
          <w:szCs w:val="18"/>
        </w:rPr>
        <w:t>Очевидно, що ця гомогенність є відносно молодим явищем, бо датується від 1945 року. Перед ІІ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світовою війною з цієї точки зору виглядала інакше – релігійні меншини налічували практично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8"/>
          <w:szCs w:val="18"/>
        </w:rPr>
        <w:t>30% i дві з-посеред них – послідовники іудаїзму та православ’я, відігравали у релігійному і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культурному ландшафті Польщі істотну роль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8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ис виключно польськими, що виділяються на європейському тлі, слід вказат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дусім: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a. ритуалізм польського суспільства;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b. високий рівень інституалізації суб’єктивної релігійності;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c. повторюваність взірців релігійної соціалізації в костелі, школі та вдома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Елементом, який в описах релігійності в Європі повторюється не тільки щод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айбільш секуляризованих суспільств Західної Європи, таких як Великобританія ч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Франція, а також стосовно Італії, Німеччини та Іспанії, є згадування розриву між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лігійною залученістю найстарших і наймолодших поколінь. Процес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еінституалізації релігії, що є елементом приватизації, має місце тоді, коли “усі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постійно підлягають соціалізації щодо “офіційної” моделі релігії, але сама модель не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ктується буквально будь-ким” [25, c. 125]. Наступний етап полягає 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інтерналізації одиницями офіційної моделі як “системи риторики” не лише як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истеми дійсної об’єктивної реальності, якою насправді релігія і доктрина є дл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еншості [25, c. 126]. Аналогічно, аналізи кількісних досліджень релігійності, як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исловлювань у біографічних інтерв’ю доводять, що істотна частина т. зв. віруюч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ляків не відносять доктринальні засади католицизму до об’єктивної (остаточної)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альності. Наприклад, 12,7% усіх респондентів досліджень RAMP взагалі не вірять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 спасіння, а 26% вважають, що спасіння не залежить від того, як хтось прожив своє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життя [10, c. 56]. Численні висловлювання у біографічних інтерв’ю доводять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дистанціювання від ключових елементів доктрини</w:t>
      </w:r>
      <w:r>
        <w:rPr>
          <w:rFonts w:eastAsia="Times New Roman,Italic;MS Mincho"/>
          <w:sz w:val="14"/>
          <w:szCs w:val="14"/>
        </w:rPr>
        <w:t>1</w:t>
      </w:r>
      <w:r>
        <w:rPr>
          <w:rFonts w:eastAsia="Times New Roman,Italic;MS Mincho"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глиблена рефлексія з цього приводу 22-річної студентки з Кракова, як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ілиться (цитоване інтерв’ю проводилось 22 травня 2001 року у Кракові)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я може є трохи … халтурною католичкою, бо не знаю усіх тих речей (...) ал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же тому я цього всього не розумію, бо це для мене якісь…такі слова….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гічно звучать – мені це не перешкоджає…то не так, ніби я маю якус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требу розуміння всього, якби розплутування, як то насправді є, чи…чи про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що йдеться в Трійці, чи…ну не знаю, якісь такі речі, ні, для мене то таке, яке є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якось…зараз скажу грубо – так мені підходить…так якось в порядку…так я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оно є, мені відповідає, якось вмію себе в цьому знайти (...) ні-ні, я чомусь н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ю такої потреби, наприклад отримати відповідь, чому люди мають свій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хрест, чому мусять мучитися, для чого вмирати…ну бо вочевидь мусять.”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ака відповідь з огляду на форму доволі рідкісна. Найчастіше – і так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флексій найбільше – респонденти згадуючи про релігію, несвідомо говорять не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про віру, а про релігійні практики і відвідування храму. Специфіка Польщі особлив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мітна при порівнянні рівня релігійної практики із результатами інших країн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дусім, у Польщі незначний відсоток – всього менш як 10 % опитаних осіб не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ходить до храму, тоді як середнім показником у досліджуваних країнах є пона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ловина усіх респондентів. Це дуже вагома різниця: у Польщі один дорослий із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есяти дуже рідко чи взагалі не буває в костелі, а в таких країнах як Великобританія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чи Бельгія не беруть у них участі половина та більше опитаних, у скандинавських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12"/>
          <w:szCs w:val="12"/>
        </w:rPr>
        <w:t xml:space="preserve">1 </w:t>
      </w:r>
      <w:r>
        <w:rPr>
          <w:rFonts w:eastAsia="Times New Roman,Italic;MS Mincho"/>
          <w:sz w:val="18"/>
          <w:szCs w:val="18"/>
        </w:rPr>
        <w:t>Біографічні дослідження проводились мною разом із студентами Інституту Релігієзнавства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Ягеллонського університету від 1996 року. Спираються на якісні методики (глибинне інтерв’ю),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що тлумачить біографію як оповідь про почергові етапи життя, мотивовану мірою потреби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питаннями. У власному архіві зберігаю понад 100 розширених біографічних інтерв’ю, проведених</w:t>
      </w:r>
    </w:p>
    <w:p>
      <w:pPr>
        <w:pStyle w:val="Normal"/>
        <w:autoSpaceDE w:val="false"/>
        <w:jc w:val="both"/>
        <w:rPr>
          <w:rFonts w:eastAsia="Times New Roman,Italic;MS Mincho"/>
          <w:sz w:val="18"/>
          <w:szCs w:val="18"/>
        </w:rPr>
      </w:pPr>
      <w:r>
        <w:rPr>
          <w:rFonts w:eastAsia="Times New Roman,Italic;MS Mincho"/>
          <w:sz w:val="18"/>
          <w:szCs w:val="18"/>
        </w:rPr>
        <w:t>у різних середовищах та вікових групах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 xml:space="preserve">РЕЛІГІЙНЕ </w:t>
      </w:r>
      <w:r>
        <w:rPr>
          <w:rFonts w:eastAsia="Times New Roman,Italic;MS Mincho"/>
          <w:sz w:val="21"/>
          <w:szCs w:val="21"/>
        </w:rPr>
        <w:t>1100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19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країнах – всього біля 10 % опитаних бувають у храмі. Аналогічно у більшост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хідноєвропейських країн частота релігійних практик значно нижча. Наприклад, 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осії у 2005 році відвідини церкви щонайменш раз на місяць декларували 11 %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(показник зріс від 6 % у 1991 році), щоденну молитву – 18 % [23, c. 59-60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рування у елементи нетрадиційної релігійності у Польщі нижчі, аніж в інши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раїнах. Найпростіший приклад – у астрологію вірить 8 % поляків, 18 % болгарів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23 % румунів, 23 % угорців і 47 % росіян [33, c. 77]. Також в Україні, хоч традицій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лігійність тут значно вища, аніж в Росії та Білорусії, особливо у західній частині –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 огляду на динаміку відмінностей більше, аніж схожості. Релігійність в Україні з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огляду на практику, більш схожа до Росії, а не Польщі. Зокрема, у 1999 р. 13,6 %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країнців декларували релігійну активність “не рідше, аніж один-два рази 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ісяць”, а “ніколи” – 51.4 %” [1, c. 186]. Якщо прослідкувати період трансформацій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о ці показники не підлягають раптовим змінам. Це стосується зрештою усього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гіону, від моменту так званого “релігійного відродження”, яке виникло передовсім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із відновленням свободи совісті. Якщо повернутись до Східної Європи, то найбільш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хожою до польської є релігійна ситуація в Хорватії – із очевидною перевагою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католицизму і також високими як у Польщі показниками релігійності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 парі йдуть відмінності, що стосуються релігійного оформлення ритуалі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ходу – в Польщі 70% респондентів вважають релігійне відзначання хрестин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шлюбу і смерті дуже важливим, тоді як у європейських країнах відповідний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ередній показник становить 25 % [14, c. 147-158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У бібліографічних інтерв’ю респонденти в першу чергу описують релігію 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ім’ї, позиції родичів, а далі вже власну, як цитована нижче Марта (21 рік, студентк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біології, інтерв’ю проводила Марта Ягелло у травні, 1999 року):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мама часами сердиться. Мушу мати якусь причину, щоб не йти до костелу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енервується, коли проголошую їй свої дуже радикальні погляди, що не буд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иймати ксьондза на коляду, як матиму свою квартиру, або що не муш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брати церковний шлюб”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хожих відповідей багато. З них однозначно походить, що релігійна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активність молодого покоління контрольована, а його сумніви щодо реліг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буджують критику, а часто і покарання. Критика і різного виду покарання, як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вказував Едвард Цюпак, слугують не тільки посиленням релігійних вартостей, але й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довсім спричиняють інтеграції релігійної та соціальної групи, та піднесенню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бажаного, з позицій як загальносуспільних, так і церковних, конформізму членів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ому що – “наслідки репресії можуть проявлятися як у віднесенні до ідеологічно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оделі релігії, оскільки зміцнюють авторитет і автентичність деяких засад віри, так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осилюють престиж релігійної групи як такої через її внутрішню інтеграцію” [19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c. 167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ому було би надмірним спрощенням припускати, що в критиці матері 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небажанні виходу доньки із спільного релігійного простору йдеться лише чи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ередовсім про послух – тут важлива мотивація, аргументація цього типу критики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А сама аргументація міститься в характерному для традиційних суспільств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озширенні контролю над індивідом, підпорядкуванні його певним зразкам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діяльності та певним окресленим цінностям – а тим самим, сприянні інтеграції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ласної суспільної та релігійної групи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sz w:val="22"/>
          <w:szCs w:val="22"/>
        </w:rPr>
      </w:pPr>
      <w:r>
        <w:rPr>
          <w:rFonts w:eastAsia="Times New Roman,Italic;MS Mincho" w:cs="Calibri" w:ascii="Calibri" w:hAnsi="Calibri"/>
          <w:sz w:val="22"/>
          <w:szCs w:val="22"/>
        </w:rPr>
        <w:t>20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повідно до цитованих раніше думок Лукмана, поставлення доктрини пі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сумнів, що виростає із відчуття її неадекватності було б вираженням відходу від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інституалізованої релігії та елементом її приватизації. У Польщі, однак, критицизм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щодо доктрини, критика Церкви і служителів культу відбувається одним чином, а з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іншого боку, незалежно від першої, серед відповідей фіксуються різні ступен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прив’язування до релігійних практик, ритуалів переходу, присутності в костелі. Тут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далим прикладом є подальша розмова із цитованою вище Мартою, знервованою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“</w:t>
      </w:r>
      <w:r>
        <w:rPr>
          <w:rFonts w:eastAsia="Times New Roman,Italic;MS Mincho"/>
          <w:sz w:val="21"/>
          <w:szCs w:val="21"/>
        </w:rPr>
        <w:t>контролем” релігійної сфери матір’ю, зокрема обов’язком відвідування костелу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арта ніби декларує відхід від Цeркви, причому після попередніх інтенсивних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“</w:t>
      </w:r>
      <w:r>
        <w:rPr>
          <w:rFonts w:eastAsia="Times New Roman,Italic;MS Mincho"/>
          <w:sz w:val="21"/>
          <w:szCs w:val="21"/>
        </w:rPr>
        <w:t>оазових досвідів”</w:t>
      </w:r>
      <w:r>
        <w:rPr>
          <w:rFonts w:eastAsia="Times New Roman,Italic;MS Mincho"/>
          <w:sz w:val="14"/>
          <w:szCs w:val="14"/>
        </w:rPr>
        <w:t>1</w:t>
      </w:r>
      <w:r>
        <w:rPr>
          <w:rFonts w:eastAsia="Times New Roman,Italic;MS Mincho"/>
          <w:sz w:val="21"/>
          <w:szCs w:val="21"/>
        </w:rPr>
        <w:t>, позиціонуючи формування власної релігії, в якій найважливіше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–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,Italic;MS Mincho"/>
          <w:sz w:val="21"/>
          <w:szCs w:val="21"/>
        </w:rPr>
        <w:t>бути “хорошою людиною”. Намагаючись уявити власну сім’ю, вона розпочинає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від того, що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Мабуть, коли діти будуть маленькі, ходитимуть зі мною до костелу, щоб ї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осто призвичаїти, і щоб не повинні були одразу, з самого початку сам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ибирати. Натомість пізніше, якщо не бажатимуть, не змушені будуть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ходити до костелу, бо я ні до чого їх не вимушуватиму. Якщо скажуть, що ї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ервує те, що говорить ксьондз на проповіді, то скажу, аби пішли до іншог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костелу і може там буде кращий ксьондз. І щоб просто щотижня ходити д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ншого костелу і так заодно пізнавали Краків, і може якраз попадеться такий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е буде мудрий ксьондз, який їх чогось в тому житті навчить”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Здається, що релігія в Польщі є безсумнівною і нерефлексійною в тому сенсі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що не потребує жодних обґрунтувань – є передовсім діяльністю. Таким фрагментом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>дійсності, про який Пітер Бергер і Томас Лукман говорять “</w:t>
      </w:r>
      <w:r>
        <w:rPr>
          <w:rFonts w:eastAsia="Times New Roman,Italic;MS Mincho"/>
          <w:i/>
          <w:iCs/>
          <w:sz w:val="21"/>
          <w:szCs w:val="21"/>
        </w:rPr>
        <w:t>taken for granted</w:t>
      </w:r>
      <w:r>
        <w:rPr>
          <w:rFonts w:eastAsia="Times New Roman,Italic;MS Mincho"/>
          <w:sz w:val="21"/>
          <w:szCs w:val="21"/>
        </w:rPr>
        <w:t>” [5].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ната М. (27 років, освіта середня, інтерв’ю проводила Сильвія Мерштейн у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травні 1999 року.), описуючи власну сім’ю говорить: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Моя родина католицька і Бог завжди був присутній у домі. Усіх цих традицій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и дотримувались … ну, не знаю, як то сказати. (...) Однак був натиск на те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що ми ходимо до костелу щотижня еее на релігію, всі такі різні таїнства)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иймали…”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sz w:val="21"/>
          <w:szCs w:val="21"/>
        </w:rPr>
        <w:t xml:space="preserve">Ритуал сам в собі є обґрунтуванням, певною нормою, тим </w:t>
      </w:r>
      <w:r>
        <w:rPr>
          <w:rFonts w:eastAsia="Times New Roman,Italic;MS Mincho"/>
          <w:i/>
          <w:iCs/>
          <w:sz w:val="21"/>
          <w:szCs w:val="21"/>
        </w:rPr>
        <w:t>taken for granted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елементом такої “нормальності”. Що цікаво, ця лінія з’являється у відповідях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респондентів, не зважаючи на вікові кореляції. Порівняймо для прикладу відповіді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70-річної Марії та Малгожати, якій ще не виповнилось 30-ти. Малгожата (28 років,</w:t>
      </w:r>
    </w:p>
    <w:p>
      <w:pPr>
        <w:pStyle w:val="Normal"/>
        <w:autoSpaceDE w:val="false"/>
        <w:jc w:val="both"/>
        <w:rPr>
          <w:rFonts w:eastAsia="Times New Roman,Italic;MS Mincho"/>
          <w:sz w:val="21"/>
          <w:szCs w:val="21"/>
        </w:rPr>
      </w:pPr>
      <w:r>
        <w:rPr>
          <w:rFonts w:eastAsia="Times New Roman,Italic;MS Mincho"/>
          <w:sz w:val="21"/>
          <w:szCs w:val="21"/>
        </w:rPr>
        <w:t>медсестра, інтерв’ю проводилось у травні 1999 року) каже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Ми були звичайні. [Приятелі. – І.Б.] релігійні, звичайні. Ну такі, знаєш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казала би – на рівні… що все таке нормальне (...) дім, дім... щоб мати якіс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м гроші, щоб дітям забезпечити якийсь побут. Таке просто звичайне. Все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ене звичайне. (...) щось таке є в кожному з нас, як мені здається, хіба ні? І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їх знайомих також, що я є … я не надто віруюча, але ходжу д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костелу…вірю в Бога, ті всі традиції і т.д.”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12"/>
          <w:szCs w:val="12"/>
        </w:rPr>
        <w:t xml:space="preserve">1 </w:t>
      </w:r>
      <w:r>
        <w:rPr>
          <w:rFonts w:eastAsia="Times New Roman,Italic;MS Mincho"/>
          <w:i/>
          <w:iCs/>
          <w:sz w:val="18"/>
          <w:szCs w:val="18"/>
        </w:rPr>
        <w:t>Оаза – форма закритого говіння, проведеного методом переживання Руху Світло-Життя. 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широкому вжитку у польській мові “оазовий досвід” означає специфічний підхід до віри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відрізняється легким лицемірством, притворством. – прим. перекл. – О.М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1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рія (70 років, проживає в Кракові, вдова, освіта базова, інтерв’ю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оводилось у квітні 1998 року) говорить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Мої приятелі, які…я їх знаю, добрі…оцінюю їх дуже добре, бо гарно з усім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правляються, добре виховують дітей, крім того... як можуть, так... діти д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школи ходять, до сповіді, до….бачу, причастя, гарно вбрані, досить старанно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хоч бідно, але акуратно...”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йважливіше питання, яке в цьому контексті можна поставити, як здається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остатньо очевидне – питання про те, що саме настільки високий рівень ритуалізм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 інституціоналізації (порівняно із Європою) означають для польського суспільств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 навпаки – вираженням чого вони є?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ідповіді на питання можуть рухатися в різних напрямах. Можна вважати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итуалізм і високий ступінь релігійної інституалізації виникає з того, що польськ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успільство значною мірою традиційне, а модернізація впроваджується незначни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чином і стосується найбільш прогресивних верств: молодих, освічених, з високи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івнем доходів. Вони становили – у світлі досліджень RAMP, проведених у 1998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оці, не більше як 5-8 %. Окрім того, польське суспільство зінтегроване навкол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иражених у ритуалі родинно-релігійних цінностей. Ці цінності передаються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оцесі соціалізації і прививаються через діяння. Про релігію найчастіше н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озмовляють, її здійснюють: це відвідування костелу, молитви вдома, спів. Так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іяння з’являються часто раніше, ніж будь-яке усвідомлення чи відчуття власно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амобутності. Так каже 22-річна Маша (студентка етнології, інтерв’ю проводил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Урсула Пєх, у травні 1997 року.)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“</w:t>
      </w:r>
      <w:r>
        <w:rPr>
          <w:rFonts w:eastAsia="Times New Roman,Italic;MS Mincho"/>
          <w:i/>
          <w:iCs/>
          <w:sz w:val="21"/>
          <w:szCs w:val="21"/>
        </w:rPr>
        <w:t>я була вихована в цій традиції, я була вихована у традиції власне так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католицькій, ходила маленькою дитиною з бабцею до костелу, і до того я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вчилася читати, то вивчила всі пісні, на пам'ять усі строфи і щодня ввечер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и з бабусею співали пів-години і…і… ну і так як я є, залишилась у цій традиці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іби й усе собі пояснюю цією мовою”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итуалізм також пов’язаний з інституалізацією, що означає сильний зв’язок із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Церквою як інституцією, Церквою як місцем культу, Церквою як парафією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рганізовує релігійне життя середовища, виражене через регулярні релігійн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актики. Релігія та релігійні інституції є схвалюваним засобом суспільног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контролю, особливо у сільських і містечкових середовищах, а також – що є дуж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ажливим засобом передачі позицій – у процесі соціалізації. Релігійна соціалізація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як показують біографічні дослідження, що охоплюють різні вікові групи – слугує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ких різних групах як контрольований і дієвий механізм впровадження передусі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ої практики, її регулярності, участі в почергових етапах релігійно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оціалізації та щонедільних богослужіннях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b/>
          <w:bCs/>
          <w:i/>
          <w:iCs/>
          <w:sz w:val="21"/>
          <w:szCs w:val="21"/>
        </w:rPr>
        <w:t>IV</w:t>
      </w:r>
      <w:r>
        <w:rPr>
          <w:rFonts w:eastAsia="Times New Roman,Italic;MS Mincho" w:cs="Times New Roman,Bold" w:ascii="Times New Roman,Bold" w:hAnsi="Times New Roman,Bold"/>
          <w:b/>
          <w:bCs/>
          <w:i/>
          <w:iCs/>
          <w:sz w:val="21"/>
          <w:szCs w:val="21"/>
        </w:rPr>
        <w:t>. Погляд на останні декад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У дев’яностих роках інтерпретації соціологів та соціологів релігії част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дійснювалися “під враженням моменту”, породженим падінням комунізму 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озпаду Радянського Союзу. Здавалося, що такі раптові зміни у політичній сфер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усять спровокувати відповідні зміни у площині релігійності відповідно до вектору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2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що раніше спостерігався у демократичних західних суспільствах. Багаторічн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постереження соціологів релігії підтверджують тезу, що зміни у межах релігійност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ідко набувають форми раптового відходу від релігії. Навіть в умовах революцій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ких як Французька чи Жовтнева, хоч обидві мали чітко антирелігійний характер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аптові зміни наступали радше як результат дій, вчинених проти релігійни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нституцій, а не у площині суб’єктивних суспільних переконань – віри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дприродне і супроводжуючих цю віру виявами набожності. Найпереконливіши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буть її виявом є збереження переконань і релігійних практик у Радянськом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оюзі, після півстоліття релігійних переслідувань, депортацій, смертей священиків 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ув’язнення в таборах тисяч віруючих [6, c. 176-177]. Налічують, що загалом у період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 1917 по 1939 рік вбито 42 тисячі духовних осіб, в таборах і в’язницях у 1939 роц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еребувало 45 тисяч священнослужителів різних конфесій [32, c. 40]. У самій Росії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приклад, знищено – як стверджує Г. Стрікер – 700 монастирів [3, c. 44], а як своєю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чергою підраховує В. Поспіловський – впродовж 10 років, від 1917 до 1928 року з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77 767 діючих православних церков функціонуючими залишилося 28.560 [2, c. 166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ев’яності роки та перша декада після 2000 року у Польщі не привнесли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брядову сферу якихось вражаючих змін – може власне цей факт варто визнат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ражаючим. Окрім відходу від Римо-католицької Церкви людей, пов’язаних із ни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зарелігійними мотивами (без сумніву, така група, може не дуже численна, ал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мітна в суспільстві з огляду на її елітарний характер, існувала), відходу в минул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літичних мотивацій участі в практиках і загальної зміни суспільно-політично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итуації – появи нових цінностей, нових форм проведення вільного часу, відсото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гулярно відвідуючих костел поляків не змінився. Такий висновок можна зробит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з багатьох досліджень, проведених у 90-их роках та після 2000 року. Додатков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силює цей факт те, що відмінності у результатах, отриманих різними осередками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езначні, і що відсоток непрактикуючих був незначним (5-10 %). Тоді як кількіст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гулярно практикуючих католиків, тобто тих, що декларують участь 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богослужіннях щонеділі чи частіше, становила 50-55 %. Решта належать до різни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форм несистематичності практик – від одного разу на місяць до кількох разів на рі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[7, c. 171-174; 30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кож, із даних як якісних, так кількісних опитувань як явно специфічна рис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 противагу більшості європейських суспільств виділяється ритуалізм. Ритуалізм 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брядовість найчастіше вважають рисами народної релігійності – Стефан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Чарновські та Флоріан Знанецькі описували ці риси як характерні для польськи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елян. У зв’язку із селянською спільнотою певні узагальнення в цій площині в 1961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оці запропонував Цюпак, стверджуючи, що: “Якщо навіть переломлюєтьс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а світоглядна позиція одиниць чи цілої групи, наприклад, родини, то через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ривалий період часу такі одиниці, хоч вже менш суворо, тим не менш зобов’язан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отримуватись практики” [18, c. 126]. Він був переконаним, що в середовищ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іграції до міста ситуація інакша, ніж у випадку сільського життя. Можливо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більшою мірою це виявлялося у 50-их та 60-их роках ХХ ст. в умовах специфічно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воєнної міграції до міста, зв’язаної із здобуванням освіти і суттєвою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емансипацією від зразків сільського життя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араз однак можна говорити про протилежне явище: з релігійної сфери сел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разки парафіяльного життя та механізми релігійного контролю, характерні дл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ільського середовища і народної релігійності, перенеслися до міста. Це міськ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лодь у інтерв’ю доволі безпардонно критикує лекції з релігії і священиків, але н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і лекції з релігії і далі ходять як і до костелу – принаймні як кажуть “для святог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3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покою” – підуть [11, c. 149-167]. До рідкісних належать ситуації, аналізован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рією Лібішовські-Жултковською, що стосуються відходу від Церкви в результат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противу цьому контролю, “лицемірству і фальші” католицької Церкви [24, c. 175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воєю чергою, Януш Маріанскі вважає, що такі повільні зміни у площин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гулярності та інтенсивності релігійних практик у Польщі можуть бути пов’язані із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тиваційними чинниками позарелігійного походження. На його думку, “зміни 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ій свідомості поляків відбуваються дещо швидше, аніж зміни у зовнішній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ій активності. Релігійні практики можуть підлягати в майбутньому більш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иразному послабленню, коли відпадуть їх позарелігійні мотивації і зменшитьс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плив суспільного середовища на молоде покоління, коли релігійні практик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тануть більше справою особистого вибору, або коли зменшуватиметься почутт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sacrum” [30, c. 246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акож він виражає міркування, з яким і я зустрічалась у середовищ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вящеників – на їхню думку кількість осіб, що беруть участь у богослужіннях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меншується, хоч соціологічні дослідження й анкетування цього не фіксують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аріанскі трактує інформацію священиків як вірогідну і висуває гіпотезу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жливо, фактичні зміни відбуваються, тільки релігійна суб’єктивна самооцінка з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ими “не встигає”, і через це респонденти подають дещо “застарілі” дані [там само]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На ґрунті світових, минулих і більш сучасних відкриттів соціології релігі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жна шукати різного роду пояснень для представлених тут рис релігійності, як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тановлять специфіку польського суспільства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дна із доріг веде у напрямку функціональних підходів, що демонструют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алежність поміж типом суспільства та суспільною формою релігії. Прив’язуванн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о ритуалу характеризує суспільства і спільноти традиційного типу. Видається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це одна із найважливіших рис, яку крізь призму релігії можемо побачити стосовн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льського суспільства як цілісності. Соціологи релігії формулювали різні тези, щ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тосувалися напрямку змін при переході від традиційного до сучасного суспільства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Еміль Дюркгайм звертав увагу на те, що індивідуалізація наступає у сфер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их переконань, відділення релігії від інших сфер суспільного життя – права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літики, господарства. Ступінь цього відділення дозволяв, на його думку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рівнювати прогрес суспільного розвитку. Суспільне життя вивільнюється від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пливу релігії і набуває щоразу більш світського характеру. “Бог, якщо можна та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висловитись, – писав Дюркгайм у своїй праці, опублікованій у 1902 році, – який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ершопочатково брав участь у всіх міжлюдських стосунках, вилучається із ни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ступово; покидає світ людей і їхні суперечки” [22, c. 217]. Спостереженн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начною мірою актуальне, але чи – і на скільки – допоміжне для інтерпретаці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итуації в Польщі? Імплементуючи її мали би справу із своєрідною тавтологією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льське суспільство традиційне і тому прив’язане до релігійного ритуалу. Релігія є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наряддям суспільної інтеграції та істотним елементом зв’язку тому, що польськ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успільство традиційне. Тавтологія розмірковування не дозволяє вийти з кол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ичин і наслідків, які в даному випадку взаємозамінні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Чи можна використати спостереження іншого видатного і дуже сучасног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еоретика, Ніколаса Лумана, який стверджував, що інтеграційну функцію, яка 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традиційних суспільствах виконувалась через ритуал, у сучасних суспільства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аміщує розвиток догматики. У традиційних суспільствах відбувається безпосередн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акралізація проблеми, чому слугують власне ритуали. Це, на думку Луман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озволяє редукувати страх і зменшити ризик, пов’язаний із екзистенцією. Він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тверджує, що ритуали “є процесами сутнісної, святкової комунікації, які слугуют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4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дночасно для контролю ризику кожної комунікації” [27, c. 81]. Однак чи слід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чікувати, що догматичний розвиток релігії як такої, що дозволяє – висловлюючис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мовою Лумана – творити нові, пристосовані до дійсності формули, які відповідають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зростаючій конвергенції – чи цей рівень розвитку релігії повинен знаходит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безпосередній відбиток у суспільній свідомості?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оцес триваючої суспільної трансформації без сумніву означає ускладненн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успільства – не лише з огляду на системи, але й зі сторони їх суспільної рецепції. З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цим пов’язане і розширення площини можливого вибору, принаймні для значної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частини суспільства, а також зріст різного роду загроз, тобто ризиків. Очевидно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вадцять років трансформації – надто коротка часова перспектива, аби в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успільному житті могли проявитися, згідно із концепцією Лумана, прагнення до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більш складної рецепції доктрини. Інший механізм – який має місце – це прагнення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до редукції складності через спрощення бачення світу – із захватом і значним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21"/>
          <w:szCs w:val="21"/>
        </w:rPr>
        <w:t>резонансом популяризоване через Радіо Марія</w:t>
      </w:r>
      <w:r>
        <w:rPr>
          <w:rFonts w:eastAsia="Times New Roman,Italic;MS Mincho"/>
          <w:i/>
          <w:iCs/>
          <w:sz w:val="14"/>
          <w:szCs w:val="14"/>
        </w:rPr>
        <w:t>1</w:t>
      </w:r>
      <w:r>
        <w:rPr>
          <w:rFonts w:eastAsia="Times New Roman,Italic;MS Mincho"/>
          <w:i/>
          <w:iCs/>
          <w:sz w:val="21"/>
          <w:szCs w:val="21"/>
        </w:rPr>
        <w:t>. Цікавим могло би бути в даном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контексті порівняння польського та американського суспільства. У другому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фундаменталізму не бракує, а навіть навпаки, він розвивається в лоні різних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отестантських течій, у своєрідності католицизму і серед мормонів. Водночас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днак, відповідно до інтуїцій Лумана слід би очікувати, що в таких суспільствах я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американське, в яких і ритуал, і віра представлені на високому рівні, але як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одночасно володіють рисами модерного суспільства, “теологічна свідомість”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овинна бути значно вищою, ніж у суспільстві такому, як польське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________________________________________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. Єленський В. Релігія після комунізму. Релігійно-соціальні зміни в процесі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трансформації центрально- і східноєвропейських суспільств: фокус на Україні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Національний Педагогічний Університет, Київ, 2002. – С. 186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. Поспиловский В. Pусская Православная Церковь в ХХ веке. – М.: Республика, 1995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С. 166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. Стрикер Г. Русская Православная Церковь в советское время (1917-1991). Материалы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и документы про историю отношений между государством и церковью. – Т. ІІ. – М.: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Пропилеи, 1995. – С. 44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4. Фурман Д. Верующие, атеисты и прочие. Новое исследование российской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религиозности // “Свободная мысль”, 1997, №1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5. Berger P., Luckmann Th., Społeczne tworzenie rzeczywistości. – Warszawa 1983, PWN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6. Borowik I. Odbudowywanie pamięci. Przemiany religijne w Środkowo-Wschodniej Europie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po upadku komunizmu. – Kraków, 2000, Zakład Wydawniczy NOMOS. – s. 176-17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7. Borowik I. Procesy instytucjonalizacji i prywatyzacji religii w powojennej Polsce. – Kraków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ydawnictwo UJ, 199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8. Borowik I. Religijne oblicze Europy i jego socjologiczne interpretacje. – “Przegląd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Polonijny”, 4/2004. – s. 143-158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9. Borowik I. Religion and Civil Society In Poland In the Proces sof Democratic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Transformation // D. Marinović-Jerolimov, S. Zrinščak, I. Borowik, Religion and Patterns of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ocial Transformation. – Zagreb, 2004, Institut for Social Research.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/>
          <w:iCs/>
          <w:sz w:val="12"/>
          <w:szCs w:val="12"/>
        </w:rPr>
        <w:t xml:space="preserve">1 </w:t>
      </w:r>
      <w:r>
        <w:rPr>
          <w:rFonts w:eastAsia="Times New Roman,Italic;MS Mincho"/>
          <w:i/>
          <w:iCs/>
          <w:sz w:val="18"/>
          <w:szCs w:val="18"/>
        </w:rPr>
        <w:t>Радіо Марія – націоналістично-католицька радіостанція з центром в Торуні (Польща), заснован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орденом редемптористів у 1991 р. Здебільшого транслюють богослужіння та спільні молитви, 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також популяризують досить радикальні право-націоналістичні та фундаменталістичні погляди, не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схвалювані частиною католицької ієрархії в Польщі. – прим. перекл. – О.М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РЕЛІГІЙНЕ ОБЛИЧЧЯ ПОЛЬЩІ НА ТЛІ ЄВРОПИ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5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0. Borowik I. Rituals without a Faith? Changes in the Religiosity of Polish Society //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I. Borowik, red., Religions, Churches and the Scientific Study of Religion in Poland and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Ukraine. – Kraków, 2003, Zakład Wydawniczy NOMOS. – s. 56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1. Borowik I. Stosunek młodzieży do Kościoła rzymskokatolickiego w Polsce w perspektywie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ywiadów biograficznych // “Socjologia religii”, Uniwersytet UAM w Poznaniu, Т. III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005. – s. 149-16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2. Borowik I. The Roman Catholic Church in the Process of Democratic Transformation. The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Case of Poland. – “Social Compass”, 2/2002. – s. 239-252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3. Borowik I., Doktór T. Pluralizm religijny i moralny w Polsce, Kraków 2002, Zakład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ydawniczy NOMOS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4. Borowik I., Doktór T. Religijny i moralny pluralizm. – Kraków, 2001, Zakład Wydawniczy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NOMOS. – s. 147-158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5. Borowik І. Between Orthodoxy and Eclectism: On the Religious Transformations of Russia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Belarus and Ukraine // Social Compass, 4/2002. – s. 497-508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6. Borowik І. Procesy instytucjonalizacji i prywatyzacji…. 1997. – s. 171-174;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7. Bruce Steve. God is Dead. Secularization in the West. – Blackwell Publishing, 2003. – s. 44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8. Ciupak E. Parafianie? – KIW, 1961. – s. 126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9. Ciupak E. Religia i religijność. – Warszawa, 1982, Iskry. – s. 167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0. Ciupak E. Religia w cywilizacji końca XX wieku // L. Adamczuk at all , red. Kościół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ocjologia, statystyka. Księga jubileuszowa poświęcona Witoldowi Zdaniewiczowi SAC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ydawnictwo Fundacji ATK, Warszawa, 1999. – s. 59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1. Davie G. Europe: The Exceptional Case. Parameters of Faith in the Modern World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Darton, Longmann and Todd LTD, 2002. – s. 14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2. Durkheim E. O podziale pracy społecznej. – Warszawa 19999, PWN. – s. 21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3. Kääriäinen K. Religion in Finland and Russia In Comparative Perspective // G. Pickel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O. Müller (red.) Church and religion in Contemporary Europe. – VS Verlag Für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ozialwissenschaften, Wiesbaden 2009. – s. 59-60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4. Libiszowsai-Żółtkowska M. Konwertyci nowych ruchów religijnych, Lublin 2003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ydawnictwo Uniwersytetu Marii Curie-Skłodowskiej. – s. 175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5. Luckmann Th. Niewidzialna religia. – Kraków, 1997, Nomos. – s. 125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6. Luckmann Th. Shrinking Transcendence, Expanding religion. – “Sociological Analysis”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1990/2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7. Luhmann N. Funkcja religii. – Kraków, 1998, Zakład Wydawniczy NOMOS. – s. 81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8. Mandel S. Formy religijności w społeczeństwie polskim // A. Jasińska-Kania i M. Marody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(red.) Polacy wśród Europejczyków. – Warszawa 2002, Wydawnictwo Naukowe Scholar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9. Mariański J. Religia i Kościół między tradycja i ponowoczesnością. Studium socjologiczne.</w:t>
      </w:r>
    </w:p>
    <w:p>
      <w:pPr>
        <w:pStyle w:val="Normal"/>
        <w:autoSpaceDE w:val="false"/>
        <w:jc w:val="both"/>
        <w:rPr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–</w:t>
      </w:r>
      <w:r>
        <w:rPr>
          <w:rFonts w:eastAsia="Times New Roman"/>
          <w:i/>
          <w:iCs/>
          <w:sz w:val="19"/>
          <w:szCs w:val="19"/>
        </w:rPr>
        <w:t xml:space="preserve"> </w:t>
      </w:r>
      <w:r>
        <w:rPr>
          <w:rFonts w:eastAsia="Times New Roman,Italic;MS Mincho"/>
          <w:i/>
          <w:iCs/>
          <w:sz w:val="19"/>
          <w:szCs w:val="19"/>
        </w:rPr>
        <w:t>Zakład Wydawniczy NOMOS, Kraków, 1997. – s. 316-318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0. Mariański J. Religijność społeczeństwa polskiego w perspektywie europejskiej. Próba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yntezy socjologicznej – Kraków, 2004, Zakład Wydawniczy NOMOS. – s. 246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1. Marody M. Przemiany religijności Polaków // A. Jasińska-Kania i M. Marody (red.) Polacy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wśród Europejczyków. – Warszawa 2002, Wydawnictwo Naukowe Scholar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2. Maszkiewicz M. Aleksander Wwiedenski i jego rola cerkwi w państwie komunistycznym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Nomos, Kraków, 1995. – s. 40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3. Müller O. Religiosity in Central and Eastern Europe // G. Pickel, O. Müller (red.) Church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and Religion in Contemporary Europe. – VS Verlag Für Sozialwissenschaften, Wiesbaden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2009. – s. 7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4. Religious Transition In Russia. – Kikimora Publications. Series B:15. Helsinki, 2000. –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. 28-174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5. Szawiel T. Wiara religijna polskiej młodzieży // P. Mazurkiewicz (red.) Kościół katolicki w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przededniu wejścia Polski do Unii Europejskiej. – Warszawa, 2003, Instytut Spraw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Publicznych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36. Zembrzuski T. (red.) Kościół i religijność Polaków 1945-1999, Warszawa 2000, Instytut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9"/>
          <w:szCs w:val="19"/>
        </w:rPr>
      </w:pPr>
      <w:r>
        <w:rPr>
          <w:rFonts w:eastAsia="Times New Roman,Italic;MS Mincho"/>
          <w:i/>
          <w:iCs/>
          <w:sz w:val="19"/>
          <w:szCs w:val="19"/>
        </w:rPr>
        <w:t>Statystyki Kościoła Katolickiego SAC. – s. 463-467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Ірена Боровік</w:t>
      </w:r>
    </w:p>
    <w:p>
      <w:pPr>
        <w:pStyle w:val="Normal"/>
        <w:autoSpaceDE w:val="false"/>
        <w:jc w:val="both"/>
        <w:rPr>
          <w:rFonts w:ascii="Calibri" w:hAnsi="Calibri" w:eastAsia="Times New Roman,Italic;MS Mincho" w:cs="Calibri"/>
          <w:i/>
          <w:i/>
          <w:iCs/>
          <w:sz w:val="22"/>
          <w:szCs w:val="22"/>
        </w:rPr>
      </w:pPr>
      <w:r>
        <w:rPr>
          <w:rFonts w:eastAsia="Times New Roman,Italic;MS Mincho" w:cs="Calibri" w:ascii="Calibri" w:hAnsi="Calibri"/>
          <w:i/>
          <w:iCs/>
          <w:sz w:val="22"/>
          <w:szCs w:val="22"/>
        </w:rPr>
        <w:t>26</w:t>
      </w:r>
    </w:p>
    <w:p>
      <w:pPr>
        <w:pStyle w:val="Normal"/>
        <w:autoSpaceDE w:val="false"/>
        <w:jc w:val="both"/>
        <w:rPr>
          <w:rFonts w:ascii="Times New Roman,Bold" w:hAnsi="Times New Roman,Bold" w:eastAsia="Times New Roman,Italic;MS Mincho" w:cs="Times New Roman,Bold"/>
          <w:b/>
          <w:b/>
          <w:bCs/>
          <w:i/>
          <w:i/>
          <w:iCs/>
        </w:rPr>
      </w:pPr>
      <w:r>
        <w:rPr>
          <w:rFonts w:eastAsia="Times New Roman,Italic;MS Mincho" w:cs="Times New Roman,Bold" w:ascii="Times New Roman,Bold" w:hAnsi="Times New Roman,Bold"/>
          <w:b/>
          <w:bCs/>
          <w:i/>
          <w:iCs/>
        </w:rPr>
        <w:t>РЕЛИГИОЗНЫЙ ОБЛИК ПОЛЬШИ НА ФОНЕ ЕВРОПЫ</w:t>
      </w:r>
    </w:p>
    <w:p>
      <w:pPr>
        <w:pStyle w:val="Normal"/>
        <w:autoSpaceDE w:val="false"/>
        <w:jc w:val="both"/>
        <w:rPr>
          <w:rFonts w:ascii="Times New Roman,Bold" w:hAnsi="Times New Roman,Bold" w:eastAsia="Times New Roman,Italic;MS Mincho" w:cs="Times New Roman,Bold"/>
          <w:b/>
          <w:b/>
          <w:bCs/>
          <w:i/>
          <w:i/>
          <w:iCs/>
          <w:sz w:val="22"/>
          <w:szCs w:val="22"/>
        </w:rPr>
      </w:pPr>
      <w:r>
        <w:rPr>
          <w:rFonts w:eastAsia="Times New Roman,Italic;MS Mincho" w:cs="Times New Roman,Bold" w:ascii="Times New Roman,Bold" w:hAnsi="Times New Roman,Bold"/>
          <w:b/>
          <w:bCs/>
          <w:i/>
          <w:iCs/>
          <w:sz w:val="22"/>
          <w:szCs w:val="22"/>
        </w:rPr>
        <w:t>Ирена Боровик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Институт социологии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Ягеллонського университет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Ул. Гродска, 34, Краков, Польша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uzborowi@cyf-kr.edu.pl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Автор анализирует теории религиозности и ее трансформации, аппелируя к реальным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социальным процессам, происходящим в Европе и в Польше. Выделяет характерные черты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религиозности в польском обществе и пытается очертить их социологическую перспективу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базируясь на результатах собственных многолетних исследований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Ключевые слова: религиозность, секуляризация, приватизация и деприватизация религии,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институционализированная религия, аритуализм, религиозная социализация.</w:t>
      </w:r>
    </w:p>
    <w:p>
      <w:pPr>
        <w:pStyle w:val="Normal"/>
        <w:autoSpaceDE w:val="false"/>
        <w:jc w:val="both"/>
        <w:rPr>
          <w:rFonts w:eastAsia="Times New Roman,Italic;MS Mincho"/>
          <w:b/>
          <w:b/>
          <w:bCs/>
          <w:i/>
          <w:i/>
          <w:iCs/>
        </w:rPr>
      </w:pPr>
      <w:r>
        <w:rPr>
          <w:rFonts w:eastAsia="Times New Roman,Italic;MS Mincho"/>
          <w:b/>
          <w:bCs/>
          <w:i/>
          <w:iCs/>
        </w:rPr>
        <w:t>RELIGIOUS FACE OF POLAND IN EUROPE</w:t>
      </w:r>
    </w:p>
    <w:p>
      <w:pPr>
        <w:pStyle w:val="Normal"/>
        <w:autoSpaceDE w:val="false"/>
        <w:jc w:val="both"/>
        <w:rPr>
          <w:rFonts w:eastAsia="Times New Roman,Italic;MS Mincho"/>
          <w:b/>
          <w:b/>
          <w:bCs/>
          <w:i/>
          <w:i/>
          <w:iCs/>
          <w:sz w:val="22"/>
          <w:szCs w:val="22"/>
        </w:rPr>
      </w:pPr>
      <w:r>
        <w:rPr>
          <w:rFonts w:eastAsia="Times New Roman,Italic;MS Mincho"/>
          <w:b/>
          <w:bCs/>
          <w:i/>
          <w:iCs/>
          <w:sz w:val="22"/>
          <w:szCs w:val="22"/>
        </w:rPr>
        <w:t>Irene Borovik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Institute of sociology of Jagellon University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Grodska Str., 34, Krakow, Poland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uzborowi@cyf-kr.edu.pl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The author analyzes theories of religion and their transformation in context of social processes in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Europe and Poland. Also she tries to distinguish main features of religion in polish society and tries to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define their social perspective building on her own researches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Key-words: religious, secularization, privatization and deprivatization of religion, institutalizated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18"/>
          <w:szCs w:val="18"/>
        </w:rPr>
      </w:pPr>
      <w:r>
        <w:rPr>
          <w:rFonts w:eastAsia="Times New Roman,Italic;MS Mincho"/>
          <w:i/>
          <w:iCs/>
          <w:sz w:val="18"/>
          <w:szCs w:val="18"/>
        </w:rPr>
        <w:t>religion, aritualism, religious socialization.</w:t>
      </w:r>
    </w:p>
    <w:p>
      <w:pPr>
        <w:pStyle w:val="Normal"/>
        <w:autoSpaceDE w:val="false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Стаття надійшла до редколегії 1.09.2010.</w:t>
      </w:r>
    </w:p>
    <w:p>
      <w:pPr>
        <w:pStyle w:val="Normal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  <w:t>Прийнята до друку 15.09.2010.</w:t>
      </w:r>
    </w:p>
    <w:p>
      <w:pPr>
        <w:pStyle w:val="Normal"/>
        <w:jc w:val="both"/>
        <w:rPr>
          <w:rFonts w:eastAsia="Times New Roman,Italic;MS Mincho"/>
          <w:i/>
          <w:i/>
          <w:iCs/>
          <w:sz w:val="21"/>
          <w:szCs w:val="21"/>
        </w:rPr>
      </w:pPr>
      <w:r>
        <w:rPr>
          <w:rFonts w:eastAsia="Times New Roman,Italic;MS Mincho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БІОГРАФІЧНА ДОВІДКА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1"/>
          <w:szCs w:val="21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1"/>
          <w:szCs w:val="21"/>
        </w:rPr>
        <w:t>Боровік Ірена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Професор, доктор наук,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соціології релігії у Відділенні Суспільної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антропології Інституту соціології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Ягеллонського університету, керівник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Лабораторії суспільних досліджень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релігії, багато років очолює наукове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видавництво “Nomos”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Цікавиться соціологічними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теоріями релігії, роллю релігії у процесах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суспільних змін, а також багато років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проводить емпіричні дослідження релігійності в Польщі та за кордоном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Однією із провідних її ідей є теза про те, що парадоксально, але спонтанна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секуляризація у західній Європі і примусова атеїзація у Східній Європі призвели до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схожого результату: низький рівень релігійних практик, відхід від інституалізованих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форм маніфестації віри, еклектизм і синкретизм нових форм духовності. Останні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роки досліджує відносини між ідентичністю та релігією серед різних національних і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релігійних груп півострова Крим. Цікавиться питаннями чи релігія (православ’я,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католицизм, іслам) мають силу формування і підтримки ідентичності як в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індивідуальному, так і в груповому вимірах. І якщо так – то яким чином цей вплив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виражається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Авторка понад 100 наукових статей, кількох книжок, під її редакцією</w:t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вийшло понад 30 праць. Серед останніх публікацій: </w:t>
      </w:r>
      <w:r>
        <w:rPr>
          <w:i/>
          <w:iCs/>
          <w:sz w:val="21"/>
          <w:szCs w:val="21"/>
        </w:rPr>
        <w:t>Odbudowywanie pami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1"/>
          <w:szCs w:val="21"/>
        </w:rPr>
        <w:t>ę</w:t>
      </w:r>
      <w:r>
        <w:rPr>
          <w:i/>
          <w:iCs/>
          <w:sz w:val="21"/>
          <w:szCs w:val="21"/>
        </w:rPr>
        <w:t>ci.</w:t>
      </w:r>
    </w:p>
    <w:p>
      <w:pPr>
        <w:pStyle w:val="Normal"/>
        <w:autoSpaceDE w:val="false"/>
        <w:rPr/>
      </w:pPr>
      <w:r>
        <w:rPr>
          <w:i/>
          <w:iCs/>
          <w:sz w:val="21"/>
          <w:szCs w:val="21"/>
        </w:rPr>
        <w:t xml:space="preserve">Przemiany religijne w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1"/>
          <w:szCs w:val="21"/>
        </w:rPr>
        <w:t>Ś</w:t>
      </w:r>
      <w:r>
        <w:rPr>
          <w:i/>
          <w:iCs/>
          <w:sz w:val="21"/>
          <w:szCs w:val="21"/>
        </w:rPr>
        <w:t xml:space="preserve">rodkowo-Wschodniej Europie </w:t>
      </w:r>
      <w:r>
        <w:rPr>
          <w:sz w:val="21"/>
          <w:szCs w:val="21"/>
        </w:rPr>
        <w:t>(Відбудовування пам’яті.</w:t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Релігійні зміни у Центрально-Східній Європі) Краків, 2000; </w:t>
      </w:r>
      <w:r>
        <w:rPr>
          <w:i/>
          <w:iCs/>
          <w:sz w:val="21"/>
          <w:szCs w:val="21"/>
        </w:rPr>
        <w:t>Religijny i moralny</w:t>
      </w:r>
    </w:p>
    <w:p>
      <w:pPr>
        <w:pStyle w:val="Normal"/>
        <w:autoSpaceDE w:val="false"/>
        <w:rPr/>
      </w:pPr>
      <w:r>
        <w:rPr>
          <w:i/>
          <w:iCs/>
          <w:sz w:val="21"/>
          <w:szCs w:val="21"/>
        </w:rPr>
        <w:t xml:space="preserve">pluralizm w Polsce </w:t>
      </w:r>
      <w:r>
        <w:rPr>
          <w:sz w:val="21"/>
          <w:szCs w:val="21"/>
        </w:rPr>
        <w:t>(Релігійний та моральний плюралізм у Польщі) (у співавторстві з</w:t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Тадеушем Доктором), Краків, 2001; розділ в книжці </w:t>
      </w:r>
      <w:r>
        <w:rPr>
          <w:i/>
          <w:iCs/>
          <w:sz w:val="21"/>
          <w:szCs w:val="21"/>
        </w:rPr>
        <w:t>The Religious Landscape of</w:t>
      </w:r>
    </w:p>
    <w:p>
      <w:pPr>
        <w:pStyle w:val="Normal"/>
        <w:autoSpaceDE w:val="false"/>
        <w:rPr/>
      </w:pPr>
      <w:r>
        <w:rPr>
          <w:i/>
          <w:iCs/>
          <w:sz w:val="21"/>
          <w:szCs w:val="21"/>
        </w:rPr>
        <w:t>Central and Eastern Europe after Communism</w:t>
      </w:r>
      <w:r>
        <w:rPr>
          <w:sz w:val="21"/>
          <w:szCs w:val="21"/>
        </w:rPr>
        <w:t>, у: J.A. Beckford, N.J. Demerath (red.),</w:t>
      </w:r>
    </w:p>
    <w:p>
      <w:pPr>
        <w:pStyle w:val="Normal"/>
        <w:jc w:val="both"/>
        <w:rPr/>
      </w:pPr>
      <w:r>
        <w:rPr>
          <w:i/>
          <w:iCs/>
          <w:sz w:val="21"/>
          <w:szCs w:val="21"/>
        </w:rPr>
        <w:t>The Sage Handbook of the Sociology of Religion</w:t>
      </w:r>
      <w:r>
        <w:rPr>
          <w:sz w:val="21"/>
          <w:szCs w:val="21"/>
        </w:rPr>
        <w:t>, Sage 2007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80"/>
    <w:family w:val="roman"/>
    <w:pitch w:val="default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0:00Z</dcterms:created>
  <dc:creator>User</dc:creator>
  <dc:description/>
  <cp:keywords/>
  <dc:language>en-US</dc:language>
  <cp:lastModifiedBy>User</cp:lastModifiedBy>
  <dcterms:modified xsi:type="dcterms:W3CDTF">2013-03-13T13:13:00Z</dcterms:modified>
  <cp:revision>1</cp:revision>
  <dc:subject/>
  <dc:title>РЕЛІГІЄЗНАВЧІ СТУДІЇ RELIGIOUS STUDIES</dc:title>
</cp:coreProperties>
</file>