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исциплін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uk-UA"/>
        </w:rPr>
        <w:t>Методика підготовки інтерв’юера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uk-UA"/>
        </w:rPr>
        <w:t>філософії, соціології та релігієзнавства / філософський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uk-UA"/>
        </w:rPr>
        <w:t>Гайналь Т.О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Як провести соціологічне дослідження: методичні рекомендації / Упоряд. та заг. ред. О.М.Балакірєвої та О.О. Яременка. – К.: Державний інститут сім’ї та молоді, 2004.- 264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Гоманюк М.А. Інтерв’юер у масовому опитуванні: Кишеньковий посібник. Методичні рекомендації до курсу «Методологія і методи соціологічних досліджень». – Миколаїв: ЧДУ імені Петра Могили, 2013. – 100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val="uk-UA" w:eastAsia="uk-UA"/>
        </w:rPr>
      </w:pPr>
      <w:r>
        <w:rPr>
          <w:rFonts w:eastAsia="TimesNewRomanPS-BoldMT;MS Mincho" w:cs="Times New Roman;Times New Roman" w:ascii="Times New Roman;Times New Roman" w:hAnsi="Times New Roman;Times New Roman"/>
          <w:bCs/>
          <w:sz w:val="24"/>
          <w:szCs w:val="24"/>
          <w:lang w:val="uk-UA" w:eastAsia="uk-UA"/>
        </w:rPr>
        <w:t xml:space="preserve">Руководство для </w:t>
      </w:r>
      <w:r>
        <w:rPr>
          <w:rFonts w:eastAsia="TimesNewRomanPS-BoldMT;MS Mincho" w:cs="Times New Roman;Times New Roman" w:ascii="Times New Roman;Times New Roman" w:hAnsi="Times New Roman;Times New Roman"/>
          <w:bCs/>
          <w:sz w:val="24"/>
          <w:szCs w:val="24"/>
          <w:lang w:eastAsia="uk-UA"/>
        </w:rPr>
        <w:t>интервьюэра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;Times New Roman" w:hAnsi="Times New Roman;Times New Roman" w:eastAsia="TimesNewRomanPS-BoldMT;MS Mincho" w:cs="Times New Roman;Times New Roman"/>
          <w:bCs/>
          <w:sz w:val="24"/>
          <w:szCs w:val="24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val="uk-UA" w:eastAsia="uk-UA"/>
        </w:rPr>
        <w:t xml:space="preserve">М.К. Горшков, Ф.Э. Шереги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uk-UA"/>
        </w:rPr>
        <w:t>Прикладная социология: методология и методы: интерактивное учебное пособие. – М.: Институт социологии РАН, 2011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iCs/>
          <w:sz w:val="28"/>
          <w:szCs w:val="28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iCs/>
          <w:sz w:val="28"/>
          <w:szCs w:val="28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5:37:00Z</dcterms:created>
  <dc:creator>User</dc:creator>
  <dc:description/>
  <cp:keywords/>
  <dc:language>en-US</dc:language>
  <cp:lastModifiedBy>User</cp:lastModifiedBy>
  <dcterms:modified xsi:type="dcterms:W3CDTF">2019-03-06T10:35:00Z</dcterms:modified>
  <cp:revision>2</cp:revision>
  <dc:subject/>
  <dc:title>Дисципліна Методика підготовки інтерв’юера</dc:title>
</cp:coreProperties>
</file>