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либинне інтерв’ю: теорія і технологі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філософії, соціології та релігієзнавства / філософсь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айналь Т.О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Качественные методы. Полевые социологические исследования / И. Штейнберг, Т. Шанин, Е. Ковалев, А. Левинсон ; под ред. И. Штейнберга. – СПб. : Алетейя, 2009. – 356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Белановский С.А. Глубокое интервью. – Москва: НиколоМ, 2001. – 320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Горшков М.К., Шереги Ф.Э. Прикладная социология: Учебное пособие для вузов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М., 2003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1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енова В.В. Качественные методы: Ведение в гуманистическую социологию. – М.: Добросвет, 1998.- 292 с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09:00Z</dcterms:created>
  <dc:creator>User</dc:creator>
  <dc:description/>
  <cp:keywords/>
  <dc:language>en-US</dc:language>
  <cp:lastModifiedBy>User</cp:lastModifiedBy>
  <dcterms:modified xsi:type="dcterms:W3CDTF">2019-03-06T10:24:00Z</dcterms:modified>
  <cp:revision>2</cp:revision>
  <dc:subject/>
  <dc:title/>
</cp:coreProperties>
</file>