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исциплін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uk-UA"/>
        </w:rPr>
        <w:t>Історія емпіричної соціології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uk-UA"/>
        </w:rPr>
        <w:t>філософії, соціології та релігієзнавства / філософський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икладач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uk-UA"/>
        </w:rPr>
        <w:t>Гайналь Т.О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Лапин Н.И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Эмпирическая социология в Западной Европе: Учебное пособие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–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М.: ГУ ВШЭ, 2004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–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383 с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24:00Z</dcterms:created>
  <dc:creator>User</dc:creator>
  <dc:description/>
  <cp:keywords/>
  <dc:language>en-US</dc:language>
  <cp:lastModifiedBy>User</cp:lastModifiedBy>
  <dcterms:modified xsi:type="dcterms:W3CDTF">2019-03-06T10:26:00Z</dcterms:modified>
  <cp:revision>2</cp:revision>
  <dc:subject/>
  <dc:title/>
</cp:coreProperties>
</file>