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Ґендерна соціологі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філософії, соціології та релігієзнавства / філософсь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Гайналь Т.О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и теорії ґендеру: Навчальний посібник. – К.: «К.І.С.», 2004. – 536 с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  <w:t xml:space="preserve">Гендер для медій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ідручник із гендерної теорії для журналістики та інших соціогуманітарних спеціальностей. – К.: Критика, 2017. – 224 с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02:00Z</dcterms:created>
  <dc:creator>User</dc:creator>
  <dc:description/>
  <cp:keywords/>
  <dc:language>en-US</dc:language>
  <cp:lastModifiedBy>User</cp:lastModifiedBy>
  <dcterms:modified xsi:type="dcterms:W3CDTF">2019-03-06T10:08:00Z</dcterms:modified>
  <cp:revision>2</cp:revision>
  <dc:subject/>
  <dc:title/>
</cp:coreProperties>
</file>