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орівняльне літературознавст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Рега Данило Олексі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nre</w:t>
      </w:r>
      <w:r>
        <w:rPr>
          <w:rFonts w:cs="Times New Roman" w:ascii="Times New Roman" w:hAnsi="Times New Roman"/>
          <w:sz w:val="28"/>
          <w:szCs w:val="28"/>
        </w:rPr>
        <w:t>123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ний В., Ільницький М. Порівняльне літературознавство: підручник.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.: Видавничий дім «Києво-Могилянська академія», 2008. – 432 с. Доступ до ресурсу: http://megalib.com.ua/book/3_Porivnyalne_literatyroznavstvo.html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овко О. Основи компаративістики: навч.-метод. посіб. для орг. самостійної роботи й підготов. до модульної роботи студ. / О.О. Бровко ; Держ. закл. „Луган. нац. ун-т імені Тараса Шевченка”. – Луганськ : Вид-во ДЗ „ЛНУ імені Тараса Шевченка”, 2012. – 214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ід – Схід : основні тенденції розвитку сучасного порівняльного літературознавства : [антологія] / Науковий проект, загальна редакція Л. Грицик. – Донецьк : ЛАНДОН. – ХХІ, 2012. – 376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аративістика та теорія літератури. Поетика порівняльного літературознавства / А. Маріно // Слово і Час. — 2007. — № 6. — С. 46-5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сикон загального та порівняльного літературознавства [Текст] / Буковин. центр гуманіт. дослідж. ; [за ред.: А. Р. Волкова (голова), О. В. Бойченко, І. М. Зварич та ін.]. - Чернівці : Золоті литаври, 2001. - 63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і варіанти літературної компаративістики / Національна академія наук України; Ін-т літератури ім. Т.Г. Шевченка; Д.С. Наливайко, Т.Н. Денисова, О.В. Дубініна та ін. – К.: Видавничий дім «Стилос», 2009. – 750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літературна компаративістика: стратегії і методи. Антологія / За заг. ред. Дмитра Наливайка. - К.: Вид. дім «Києво-Могилянська академія», 2009. - 487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5:00Z</dcterms:created>
  <dc:creator>Oleg</dc:creator>
  <dc:description/>
  <cp:keywords/>
  <dc:language>en-US</dc:language>
  <cp:lastModifiedBy>hey dude!</cp:lastModifiedBy>
  <dcterms:modified xsi:type="dcterms:W3CDTF">2019-03-04T13:35:00Z</dcterms:modified>
  <cp:revision>2</cp:revision>
  <dc:subject/>
  <dc:title/>
</cp:coreProperties>
</file>