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лектрон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 навчально-методич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сципліна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літологія (для студентів Педагогічного факультету, Філософського факультету та Факультету іноземних мов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федра / факультет / інститу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політичних інститутів та процес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акультет історії, політології і міжнародних відноси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Березовська-Чміль О.Б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nkab@ukr.ne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писок наукових текстів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Буравченко Р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олітичний режим сучасної України: перспективи еволю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Р. В. Буравченко 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Гілея: науковий вісни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- 2016. - Вип. 109. - С. 352-35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ахарєв А. Політичні інститути та процеси : навч. посібник.</w:t>
      </w:r>
      <w:r>
        <w:rPr>
          <w:rFonts w:cs="Arial" w:ascii="Arial" w:hAnsi="Arial"/>
          <w:sz w:val="20"/>
          <w:szCs w:val="20"/>
          <w:lang w:val="uk-UA"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К.: Інститут політичних і етнонаціональних досліджень ім. І.Ф. Кураса НАН України, 2011. – 182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Куц Г. М.</w:t>
        </w:r>
      </w:hyperlink>
      <w:r>
        <w:rPr>
          <w:rFonts w:cs="Times New Roman" w:ascii="Times New Roman" w:hAnsi="Times New Roman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ласичні політичні ідеології: базові принципи та сутнісні розбіжності</w:t>
      </w:r>
      <w:r>
        <w:rPr>
          <w:rFonts w:cs="Times New Roman" w:ascii="Times New Roman" w:hAnsi="Times New Roman"/>
          <w:sz w:val="24"/>
          <w:szCs w:val="24"/>
          <w:shd w:fill="F9F9F9" w:val="clear"/>
          <w:lang w:val="uk-UA"/>
        </w:rPr>
        <w:t xml:space="preserve"> / Г. М. Куц //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Політикус</w:t>
        </w:r>
      </w:hyperlink>
      <w:r>
        <w:rPr>
          <w:rFonts w:cs="Times New Roman" w:ascii="Times New Roman" w:hAnsi="Times New Roman"/>
          <w:sz w:val="24"/>
          <w:szCs w:val="24"/>
          <w:shd w:fill="F9F9F9" w:val="clear"/>
          <w:lang w:val="uk-UA"/>
        </w:rPr>
        <w:t>. - 2015. - Вип. 2. - С. 65-6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Райковський Б. Вибори як предмет політологічного аналізу / Б. Райковський // Вісник центральної виборчої комісії.- № 3 (13).-2008.- С.56-6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ироненко П. В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а правління як концептуальна і прикладна пробл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П. В Мироненко //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успільно-політичні процес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- 2016. - Вип. 3. - С. 11-6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овітня політична лексика (неологізми, оказіоналізми та інші новотвори) 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/ І. 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довичин, Л. Я. Угрин, Г. В. Шипунов та ін.; за заг. ред. Н. М. Хоми. – Львів : «Нови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Світ – 2000», 2015. – 492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9F9F9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молянюк В. Політична система України: джерела стабільності та чинники дестабілізації</w:t>
      </w:r>
      <w:r>
        <w:rPr>
          <w:rFonts w:cs="Times New Roman" w:ascii="Times New Roman" w:hAnsi="Times New Roman"/>
          <w:sz w:val="24"/>
          <w:szCs w:val="24"/>
          <w:shd w:fill="F9F9F9" w:val="clear"/>
          <w:lang w:val="uk-UA"/>
        </w:rPr>
        <w:t xml:space="preserve"> / В. Ф. Смолянюк //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Науково-інформаційний вісник Академії національної безпеки</w:t>
        </w:r>
      </w:hyperlink>
      <w:r>
        <w:rPr>
          <w:rFonts w:cs="Times New Roman" w:ascii="Times New Roman" w:hAnsi="Times New Roman"/>
          <w:sz w:val="24"/>
          <w:szCs w:val="24"/>
          <w:shd w:fill="F9F9F9" w:val="clear"/>
          <w:lang w:val="uk-UA"/>
        </w:rPr>
        <w:t>. - 2016. - № 3-4. - С. 32-4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9F9F9" w:val="clear"/>
          <w:lang w:val="uk-UA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ітологія: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вчальний посібник / Щедрова Г. П., Барановський Ф. В., Карчевська О. В., Мазур О. Г., Михайловская О. Г., Новако ва О. В., Пашина Н. П., Пробийголова Н. В. - Луганськ: Вид-в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НУІм. В.Даля, 2011. - 304 с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91;&#1088;&#1072;&#1074;&#1095;&#1077;&#1085;&#1082;&#1086; &#1056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326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91;&#1094; &#1043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324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80;&#1088;&#1086;&#1085;&#1077;&#1085;&#1082;&#1086; &#1055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454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28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3:32:00Z</dcterms:created>
  <dc:creator>User</dc:creator>
  <dc:description/>
  <cp:keywords/>
  <dc:language>en-US</dc:language>
  <cp:lastModifiedBy>User</cp:lastModifiedBy>
  <dcterms:modified xsi:type="dcterms:W3CDTF">2019-03-01T18:15:00Z</dcterms:modified>
  <cp:revision>4</cp:revision>
  <dc:subject/>
  <dc:title/>
</cp:coreProperties>
</file>