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: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Прагмати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/ факультет /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імецької філології / ФІ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ладач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Турчин Володимир Васильович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http://lib.pu.if.ua/lib/</w:t>
      </w:r>
      <w:r>
        <w:rPr>
          <w:rFonts w:cs="Times New Roman" w:ascii="Times New Roman" w:hAnsi="Times New Roman"/>
          <w:sz w:val="28"/>
          <w:szCs w:val="28"/>
          <w:lang w:val="uk-UA"/>
        </w:rPr>
        <w:t>)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Austin J. Zur Theorie der Sprechakte (How to do things with Words).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Aufl. Philipp Reclam. Stuttgart, 1994.-217 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Austin J. L. Gesammelte philosophische Aufsätze. </w:t>
      </w:r>
      <w:r>
        <w:rPr>
          <w:rFonts w:cs="Times New Roman" w:ascii="Times New Roman" w:hAnsi="Times New Roman"/>
          <w:sz w:val="28"/>
          <w:szCs w:val="28"/>
        </w:rPr>
        <w:t>Stuttgart. Reclam, 198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Bühler K. Sprachtheorie. Jena. Frankfurt/M., 197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Henne H. Sprachpragmatik. Niemeyer Verl. </w:t>
      </w:r>
      <w:r>
        <w:rPr>
          <w:rFonts w:cs="Times New Roman" w:ascii="Times New Roman" w:hAnsi="Times New Roman"/>
          <w:sz w:val="28"/>
          <w:szCs w:val="28"/>
        </w:rPr>
        <w:t>Tübingen, 1975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rifka M. Linguistische Pragmatik. Humboldt-Universität, 2008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Levinson S. Pragmatik / Übers. Von U.Fries / 2 Aufl. – Max Niemeyer Verl., Tübingen, 1994. – 422 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eggle G. Theorien der Kommunikation. Leipyig, 1997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Morris Charles W. und Pragmatik Wikimaterialien txt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chmid-Isler A. Erfolgreiche Kommunikationsdesigns. Gallen, 2005.- 121 S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Sticke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de-DE"/>
        </w:rPr>
        <w:t>Pragmat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d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de-DE"/>
        </w:rPr>
        <w:t>Grammati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de-DE"/>
        </w:rPr>
        <w:t>Düsseldorf, 1984.- 374 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  <w:rFonts w:cs="Times New Roman" w:ascii="Times New Roman" w:hAnsi="Times New Roman"/>
          </w:rPr>
          <w:t>pnu-lib@ukr.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ти наявність хрестоматії у бібліотеці можна за посиланням: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http://lib.pu.if.ua/elibrary-res.php?a=хрестоматія&amp;nom=2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12:56:00Z</dcterms:created>
  <dc:creator>Admin</dc:creator>
  <dc:description/>
  <cp:keywords/>
  <dc:language>en-US</dc:language>
  <cp:lastModifiedBy>Admin</cp:lastModifiedBy>
  <dcterms:modified xsi:type="dcterms:W3CDTF">2019-02-24T21:18:00Z</dcterms:modified>
  <cp:revision>10</cp:revision>
  <dc:subject/>
  <dc:title/>
</cp:coreProperties>
</file>