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Сл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ський фолькло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Рега Данило Олекс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nre</w:t>
      </w:r>
      <w:r>
        <w:rPr>
          <w:rFonts w:cs="Times New Roman" w:ascii="Times New Roman" w:hAnsi="Times New Roman"/>
          <w:sz w:val="28"/>
          <w:szCs w:val="28"/>
        </w:rPr>
        <w:t>123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онович Д. Передхристиянська релігія українського народу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Ізборник.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topys.org.ua/cultur/cult12.htm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ннічук Алла Петрівна. Український фольклор: Навчальний посібник. – 2-ге вид., перероблене та доповнене – Вінниця, 2018. – 168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ицька Т. Г. Фольклорні збірки М. О. Максимовича як славістичне джерело у Чехії та Словаччині / Т. Г. Зарицька // Мова і культура. - 2012. - Вип. 15, т. 8. - С. 65-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ановик М.Б., Лановик З.Б. Українська усна народна творчість: Підручник. — 3-тє вид., стер. — К.: Знання-Прес, 2005. — 591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чик В. В. Вступ до слов’янської філології: Підручник. — К.: ВЦ «Академія», 2008. — 344 с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ыбаков Б.А. Язычество древних славян 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: Издательство 'Наука', 1981 р.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historic.ru/books/item/f00/s00/z0000031/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opys.org.ua/cultur/cult12.htm" TargetMode="External"/><Relationship Id="rId3" Type="http://schemas.openxmlformats.org/officeDocument/2006/relationships/hyperlink" Target="http://historic.ru/books/item/f00/s00/z0000031/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9:00Z</dcterms:created>
  <dc:creator>Oleg</dc:creator>
  <dc:description/>
  <cp:keywords/>
  <dc:language>en-US</dc:language>
  <cp:lastModifiedBy>hey dude!</cp:lastModifiedBy>
  <dcterms:modified xsi:type="dcterms:W3CDTF">2019-03-05T09:00:00Z</dcterms:modified>
  <cp:revision>4</cp:revision>
  <dc:subject/>
  <dc:title/>
</cp:coreProperties>
</file>