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Автентичний  танець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еціальність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Хореографі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КР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Бакалавр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с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ценічних мистецтв і хореограф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культет /інститут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Навчально-науковий інститут мистецт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кобель Юрій Мирославович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skobelyura@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ukr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et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наукових текст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до 10 позицій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О. Шабалі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 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Автентичний рух у сучасному хореографічному мистецтві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Ю. Скобель. Автентичний танець у весільній обрядовості лемкі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О. Квецко. Автентичний бойківський танець як джерело наукових досліджень етнохореолога Р. Гарасимчука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 Л. Косаковська.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Збереження автентичних фольклорно-етнографічних зразків українського народного танцю як предмет наукового дослідження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5. О. Квецко. Збереження автентичності в хореографічних постановках  Марії Ляшкевич та  Федора Даниляка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6.  І. Пісклова.  Особливості обробки танцювального фольклору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ти наявність хрестоматії у бібліотеці можна за посиланням: 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0:14:00Z</dcterms:created>
  <dc:creator>Oleg</dc:creator>
  <dc:description/>
  <cp:keywords/>
  <dc:language>en-US</dc:language>
  <cp:lastModifiedBy>Oleg</cp:lastModifiedBy>
  <dcterms:modified xsi:type="dcterms:W3CDTF">2019-03-18T13:25:00Z</dcterms:modified>
  <cp:revision>3</cp:revision>
  <dc:subject/>
  <dc:title/>
</cp:coreProperties>
</file>