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Ціжма Юрій І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Дисципліна: </w:t>
      </w:r>
      <w:r>
        <w:rPr>
          <w:b/>
          <w:color w:val="000000"/>
          <w:sz w:val="28"/>
          <w:szCs w:val="28"/>
          <w:shd w:fill="FFFFFF" w:val="clear"/>
        </w:rPr>
        <w:t>Автоматизоване робоче місце бухгалтер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дамик О. В.</w:t>
        </w:r>
      </w:hyperlink>
      <w:r>
        <w:rPr>
          <w:sz w:val="28"/>
          <w:szCs w:val="28"/>
        </w:rPr>
        <w:t>  Аудит функціональної частини програмного забезпечення КСБО / О. В. Адамик, С. І. Саченко //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ізнес Інформ</w:t>
        </w:r>
      </w:hyperlink>
      <w:r>
        <w:rPr>
          <w:sz w:val="28"/>
          <w:szCs w:val="28"/>
        </w:rPr>
        <w:t>. - 2017. - № 11. - С. 293-299. - Режим доступу: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nbuv.gov.ua/UJRN/binf_2017_11_45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мик О.В. Бази і сховища даних – інформаційний фундамент бухгалтерського обліку та аналізу [Текст] / Оксана Василівна Адамик [та інші] // Економічні, управлінські, правові та інформаційнотехнічні проблеми діяльності підприємств: колективна монографія/ за заг. ред. Л.М. Савчук, М. Фіц. – Дніпро: Герда, 2016. – 528 с. ISBN 978-617-7097-58-6. – С. 330-341 Режим доступу: http://dspace.tneu.edu.ua/bitstream/316497/4544/1/%D0%90%D0%B4%D0%B0%D0%BC%D0%B8%D0%BA_%D0%9A%D0%BE%D0%BB%20%D0%BC%D0%BE%D0%BD%D0%BE%D0%B3%D1%80_%D0%91%D0%B0%D0%B7%D0%B8%20%D1%96%20%D1%81%D1%85%D0%BE%D0%B2%20%D0%B4%D0%B0%D0%BD%D0%B8%D1%85_16.pdf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мик, О. В. Розмежування понять «автоматизовані», «комп’ютерні» та «інформаційні» системи бухгалтерського обліку [Текст] / Оксана Василівна Адамик // Економічний аналіз: зб. наук. праць / Тернопільський національний економічний університет; редкол.: О. В. Ярощук (голов. ред.) та ін. – Тернопіль: Видавничо-поліграфічний центр Тернопільського національного економічного університету «Економічна думка», 2016. – Том 26. – № 1. – С. 163-169. Режим доступу: http://dspace.tneu.edu.ua/bitstream/316497/11850/1/%D0%A0%D0%BE%D0%B7%D0%BC%D0%B5%D0%B6-%D0%BD%D1%8F%20%D0%B0%D0%B2%D1%82%D0%BE%D0%BC%20%D1%96%D0%BD%D1%84%20%D0%BA%D0%BE%D0%BC%D0%BF%20%D1%81-%D0%BC%D0%B8_%D0%95%D0%BA%20%D0%B0%D0%BD%D0%B0%D0%B4%D1%96%D0%B7_16.pdf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енько М. М.</w:t>
        </w:r>
      </w:hyperlink>
      <w:r>
        <w:rPr>
          <w:sz w:val="28"/>
          <w:szCs w:val="28"/>
        </w:rPr>
        <w:t>  Актуальні питання технології облікового, контрольного та аналітичного процесу в умовах автоматизації / М. М. Бенько //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Економічний форум</w:t>
        </w:r>
      </w:hyperlink>
      <w:r>
        <w:rPr>
          <w:sz w:val="28"/>
          <w:szCs w:val="28"/>
        </w:rPr>
        <w:t>. - 2014. - № 2. - С. 235-239. - Режим доступу: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nbuv.gov.ua/UJRN/ecfor_2014_2_41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нько М.М. Інформаційні системи і технології в бухгалтерському обліку : монографія. – К. : Київ. нац. торг.-екон. ун-т, 2010. – 336 с. Режим доступу: https://knteu.kiev.ua/file/MTc=/00fe89dcf255176477f44d6060ac7347.pdf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Бенько М. М.</w:t>
        </w:r>
      </w:hyperlink>
      <w:r>
        <w:rPr>
          <w:sz w:val="28"/>
          <w:szCs w:val="28"/>
        </w:rPr>
        <w:t>  Організаційно-методологічна модель розробки і впровадження автоматизованої системи бухгалтерського обліку [Електронний ресурс] / М. М. Бенько //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Економічна стратегія і перспективи розвитку сфери торгівлі та послуг</w:t>
        </w:r>
      </w:hyperlink>
      <w:r>
        <w:rPr>
          <w:sz w:val="28"/>
          <w:szCs w:val="28"/>
        </w:rPr>
        <w:t>. - 2010. - Вип. 1. - С. 56-63. - Режим доступу: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nbuv.gov.ua/UJRN/esprstp_2010_1_11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Букало Н. А.</w:t>
        </w:r>
      </w:hyperlink>
      <w:r>
        <w:rPr>
          <w:sz w:val="28"/>
          <w:szCs w:val="28"/>
        </w:rPr>
        <w:t xml:space="preserve"> Автоматизація обліку в сучасних умовах [Електронний ресурс] / Н. А. Букало //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Збірник наукових праць Черкаського державного технологічного університету. Сер. : Економічні науки</w:t>
        </w:r>
      </w:hyperlink>
      <w:r>
        <w:rPr>
          <w:sz w:val="28"/>
          <w:szCs w:val="28"/>
        </w:rPr>
        <w:t>. - 2013. - Вип. 33(2). - С. 56-59. - Режим доступу: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://nbuv.gov.ua/UJRN/Znpchdtu_2013_33(2)__12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Волот О. І.</w:t>
        </w:r>
      </w:hyperlink>
      <w:r>
        <w:rPr>
          <w:sz w:val="28"/>
          <w:szCs w:val="28"/>
        </w:rPr>
        <w:t>  Комунікаційні аспекти обліку в умовах розподіленої системи обробки даних / О. І. Волот //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Науковий вісник Полісся</w:t>
        </w:r>
      </w:hyperlink>
      <w:r>
        <w:rPr>
          <w:sz w:val="28"/>
          <w:szCs w:val="28"/>
        </w:rPr>
        <w:t>. - 2016. - Вип. 4(2). - С. 276-278. - Режим доступу: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nbuv.gov.ua/UJRN/nvp_2016_4%282%29__14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Людвенко Д. В.</w:t>
        </w:r>
      </w:hyperlink>
      <w:r>
        <w:rPr>
          <w:sz w:val="28"/>
          <w:szCs w:val="28"/>
        </w:rPr>
        <w:t xml:space="preserve"> Автоматизація та постановка управлінського обліку на сільськогосподарських підприємствах[Електронний ресурс] / Д. В. Людвенко //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Формування ринкових відносин в Україні</w:t>
        </w:r>
      </w:hyperlink>
      <w:r>
        <w:rPr>
          <w:sz w:val="28"/>
          <w:szCs w:val="28"/>
        </w:rPr>
        <w:t>. - 2011. - № 7. - С. 124-127. - Режим доступу: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http://nbuv.gov.ua/UJRN/frvu_2011_7_30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Муравський В.</w:t>
        </w:r>
      </w:hyperlink>
      <w:r>
        <w:rPr>
          <w:sz w:val="28"/>
          <w:szCs w:val="28"/>
        </w:rPr>
        <w:t> Автоматизація інвентаризації в комп’ютерно-комунікаційній формі обліку [Електронний ресурс] / В. Муравський //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Вісник Тернопільського національного економічного університету</w:t>
        </w:r>
      </w:hyperlink>
      <w:r>
        <w:rPr>
          <w:sz w:val="28"/>
          <w:szCs w:val="28"/>
        </w:rPr>
        <w:t>. - 2017. - Вип. 3. - С. 107-116. - Режим доступу: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http://nbuv.gov.ua/UJRN/Vtneu_2017_3_11</w:t>
        </w:r>
      </w:hyperlink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3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0;&#1076;&#1072;&#1084;&#1080;&#1082; &#1054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4572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binf_2017_11_45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7;&#1085;&#1100;&#1082;&#1086; &#1052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571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for_2014_2_41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77;&#1085;&#1100;&#1082;&#1086; &#1052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967" TargetMode="External"/><Relationship Id="rId10" Type="http://schemas.openxmlformats.org/officeDocument/2006/relationships/hyperlink" Target="http://nbuv.gov.ua/UJRN/esprstp_2010_1_11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91;&#1082;&#1072;&#1083;&#1086; &#1053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822:&#1045;&#1082;.&#1085;." TargetMode="External"/><Relationship Id="rId13" Type="http://schemas.openxmlformats.org/officeDocument/2006/relationships/hyperlink" Target="http://nbuv.gov.ua/UJRN/Znpchdtu_2013_33(2)__12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2;&#1086;&#1083;&#1086;&#1090; &#1054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277" TargetMode="External"/><Relationship Id="rId1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p_2016_4(2)__14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1;&#1102;&#1076;&#1074;&#1077;&#1085;&#1082;&#1086; &#1044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574" TargetMode="External"/><Relationship Id="rId19" Type="http://schemas.openxmlformats.org/officeDocument/2006/relationships/hyperlink" Target="http://nbuv.gov.ua/UJRN/frvu_2011_7_30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91;&#1088;&#1072;&#1074;&#1089;&#1100;&#1082;&#1080;&#1081; &#1042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632" TargetMode="External"/><Relationship Id="rId22" Type="http://schemas.openxmlformats.org/officeDocument/2006/relationships/hyperlink" Target="http://nbuv.gov.ua/UJRN/Vtneu_2017_3_11" TargetMode="External"/><Relationship Id="rId23" Type="http://schemas.openxmlformats.org/officeDocument/2006/relationships/hyperlink" Target="mailto:pnu-lib@ukr.net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07:00Z</dcterms:created>
  <dc:creator>User</dc:creator>
  <dc:description/>
  <cp:keywords/>
  <dc:language>en-US</dc:language>
  <cp:lastModifiedBy>Admin</cp:lastModifiedBy>
  <dcterms:modified xsi:type="dcterms:W3CDTF">2019-02-26T05:04:00Z</dcterms:modified>
  <cp:revision>14</cp:revision>
  <dc:subject/>
  <dc:title>1</dc:title>
</cp:coreProperties>
</file>