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  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Ансамбль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еціальність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Хореографі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КР               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Бакалавр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       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Сценічних мистецтв і хореограф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акультет /інститут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Навчально-науковий інститут мистецт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   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Скобель Юрій Мирославович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Email    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skobelyura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@ukr. net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наукових тексті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до 10 позицій)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О. Бігус.</w:t>
      </w:r>
      <w:r>
        <w:rPr>
          <w:rFonts w:cs="TimesNewRomanPS-BoldMT" w:ascii="TimesNewRomanPS-BoldMT" w:hAnsi="TimesNewRomanPS-BoldMT"/>
          <w:b/>
          <w:bCs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Традиції і новаторство в Національному Заслуженому Академічному ансамблі танцю України ім. Павла Вірського</w:t>
      </w:r>
      <w:r>
        <w:rPr>
          <w:rFonts w:cs="TimesNewRomanPS-BoldMT" w:ascii="TimesNewRomanPS-BoldMT" w:hAnsi="TimesNewRomanPS-BoldMT"/>
          <w:b/>
          <w:bCs/>
          <w:sz w:val="28"/>
          <w:szCs w:val="28"/>
          <w:lang w:val="uk-UA" w:eastAsia="uk-UA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Я. Сапего.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Націонаьний Академічний ансамбль пісні і танцю «Гуцулія»  як феномен хореографічної культури прикарпатського регіон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О. Мартинів. Діяльність видатних українських балетмейстерів у контексті розвитку гуцульської хореографії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Р. Бегас. Народне танцювальне мистецтво Поділл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І. Степанюк. Народне хореографічне мистецтво Волині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 В. Литвиненко. Сценічна драматургія у творчості Павла Вірськог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 І. Забігач.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Історичні та локальні чинники формування хореографічного мистецтва Слобожанщини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MT" w:hAnsi="TimesNewRomanPS-BoldMT" w:cs="TimesNewRomanPS-BoldMT"/>
          <w:b/>
          <w:b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 В. Гордєєв. Формування регіональних танців українського Полісся та взаємовплив національних  культур сусідніх держа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9</w:t>
      </w:r>
      <w:r>
        <w:rPr>
          <w:rFonts w:cs="TimesNewRomanPS-BoldMT" w:ascii="TimesNewRomanPS-BoldMT" w:hAnsi="TimesNewRomanPS-BoldMT"/>
          <w:b/>
          <w:bCs/>
          <w:sz w:val="24"/>
          <w:szCs w:val="24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. І. Степанюк. Хореографічна культура Волині в контексті танцювального мистецтва Україн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опрацювується протягом 2-3 днів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ити наявність хрестоматії у бібліотеці можна за посиланням: 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-BoldMT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0:03:00Z</dcterms:created>
  <dc:creator>Oleg</dc:creator>
  <dc:description/>
  <cp:keywords/>
  <dc:language>en-US</dc:language>
  <cp:lastModifiedBy>Admin</cp:lastModifiedBy>
  <dcterms:modified xsi:type="dcterms:W3CDTF">2019-02-27T10:26:00Z</dcterms:modified>
  <cp:revision>3</cp:revision>
  <dc:subject/>
  <dc:title/>
</cp:coreProperties>
</file>