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Викладач: канд. економ.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  <w:lang w:val="ru-RU"/>
        </w:rPr>
        <w:t>Матковський Петро Єгорович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Атестація (ОР Бакалав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крипник Н. В. Управлінський аналіз як функція обліково-аналітичної системи [Електронний ресурс] / Н. В. Скрипник, С. В. Рилєєв // Інноваційна економіка. - 2013. - № 6. - С. 283-288. - Режим доступу: http://nbuv.gov.ua/UJRN/inek_2013_6_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адча О. О. Управлінський облік в контексті аналізу формування прибутку від операційної діяльності [Електронний ресурс] / О. О. Осадча. // Економічні науки. Cер. : Облік і фінанси. - 2013. - Вип. 10(1). - Режим доступу: http://nbuv.gov.ua/UJRN/ecnof_2013_10(1)__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трик О. М. Управлінський облік та проблеми його впровадження в сучасних умовах на підприємствах України [Електронний ресурс] / О. М. Петрик // Збірник наукових праць Державного економіко-технологічного університету транспорту. Сер. : Економіка і управління. - 2012. - Вип. 21-22(2). - С. 299-304. - Режим доступу: http://nbuv.gov.ua/UJRN/Znpdetut_eiu_2012_21-22(2)__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артош О. М. Управлінський облік, як основа ефективної системи управління банком [Електронний ресурс] / О. М. Бартош // Фінансовий простір. - 2014. - № 1. - С. 36-42. - Режим доступу: http://nbuv.gov.ua/UJRN/Fin_pr_2014_1_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ливана Л. А. Управлінський облік в умовах автоматизованої обробки інформації [Електронний ресурс] / Л. А. Поливана // Збірник наукових праць Таврійського державного агротехнологічного університету (економічні науки). - 2013. - № 1(1). - С. 349-355. - Режим доступу: http://nbuv.gov.ua/UJRN/znptdau_2013_1_1_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атвійчук М. З. Облік запасів: управлінський аспект оптимізації [Електронний ресурс] / М. З. Матвійчук // Інноваційна економіка. - 2013. - № 9. - С. 180-185. - Режим доступу: http://nbuv.gov.ua/UJRN/inek_2013_9_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уприна Л. В. Управлінський облік у сучасному менеджменті підприємства [Електронний ресурс] / Л. В. Чуприна // Вісник Національного технічного університету "ХПІ". Сер. : Технічний прогрес та ефективність виробництва. - 2014. - № 34. - С. 154-158. - Режим доступу: http://nbuv.gov.ua/UJRN/vcpitp_2014_34_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Ігнатенко Т. В. Управлінський облік фінансових результатів підприємства за сегментами діяльності [Електронний ресурс] / Т. В. Ігнатенко // Збірник наукових праць Черкаського державного технологічного університету. Сер. : Економічні науки. - 2011. - Вип. 28(1). - С. 196-200. - Режим доступу: </w:t>
      </w:r>
      <w:hyperlink r:id="rId2">
        <w:r>
          <w:rPr>
            <w:rStyle w:val="InternetLink"/>
            <w:sz w:val="28"/>
            <w:szCs w:val="28"/>
          </w:rPr>
          <w:t>http://nbuv.gov.ua/UJRN/Znpchdtu_2011_28(1)__46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Осадча Г.Г. Грошові кошти: облік касових операцій / Г.Г. Осадча, А.М. Марчук. [Електронний ресурс]. – Режим доступу :</w:t>
      </w:r>
      <w:r>
        <w:rPr/>
        <w:t xml:space="preserve"> </w:t>
      </w:r>
      <w:r>
        <w:rPr>
          <w:sz w:val="28"/>
          <w:szCs w:val="28"/>
        </w:rPr>
        <w:t>http://global-national.in.ua/issue-15-2017/23-vipusk-15-lyutij-2017-r/2838-osadcha-g-g-marchuk-a-m-groshovi-koshti-oblik-kasovikh-operatsij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Левченко З.М. Організація бухгалтерського обліку розрахунків із дебіторами / З.М. Левченко. [Електронний ресурс]. – Режим доступу :</w:t>
      </w:r>
      <w:r>
        <w:rPr/>
        <w:t xml:space="preserve"> </w:t>
      </w:r>
      <w:r>
        <w:rPr>
          <w:sz w:val="28"/>
          <w:szCs w:val="28"/>
        </w:rPr>
        <w:t>http://www.economyandsociety.in.ua/journal/9_ukr/200.pdf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Щибря О.М. Облік операцій на рахунках в банках / О.М. Щибря, І.В. Мельниченко. [Електронний ресурс]. – Режим доступу : irbis-nbuv.gov.ua/cgi-bin/irbis_nbuv/cgiirbis_64.exe?...2..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Диба В. М. Фінансовий облік нематеріальних активів підприємства / В. М. Диба. [Електронний ресурс]. – Режим доступу :</w:t>
      </w:r>
      <w:r>
        <w:rPr/>
        <w:t xml:space="preserve"> </w:t>
      </w:r>
      <w:r>
        <w:rPr>
          <w:sz w:val="28"/>
          <w:szCs w:val="28"/>
        </w:rPr>
        <w:t>http://www.m.nayka.com.ua/?op=1&amp;j=efektyvna-ekonomika&amp;s=ua&amp;z=5371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. Сажинець С. Й. Документальне забезпечення обліку амортизації необоротних активів підприємства / С. Й. Сажинець, В. Я. Трофимчук. [Електронний ресурс]. – Режим доступу :</w:t>
      </w:r>
      <w:r>
        <w:rPr/>
        <w:t xml:space="preserve"> </w:t>
      </w:r>
      <w:r>
        <w:rPr>
          <w:sz w:val="28"/>
          <w:szCs w:val="28"/>
        </w:rPr>
        <w:t>http://www.irbis-nbuv.gov.ua/cgi-bin/irbis_nbuv/cgiirbis_64.exe?I21DBN=LINK&amp;P21DBN=UJRN&amp;Z21ID=&amp;S21REF=10&amp;S21CNR=20&amp;S21STN=1&amp;S21FMT=ASP_meta&amp;C21COM=S&amp;2_S21P03=FILA=&amp;2_S21STR=binf_2013_7_49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Гуцаленко Л.В. Організація обліку та аудиту основних засобів / Л.В. Гуцаленко, А.С. Гловюк, І.В. Ковальчук. [Електронний ресурс]. – Режим доступу : </w:t>
      </w:r>
      <w:hyperlink r:id="rId3">
        <w:r>
          <w:rPr>
            <w:rStyle w:val="InternetLink"/>
            <w:sz w:val="28"/>
            <w:szCs w:val="28"/>
          </w:rPr>
          <w:t>http://www.economyandsociety.in.ua/journal/8_ukr/123.pdf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Cs/>
          <w:iCs/>
          <w:sz w:val="28"/>
          <w:szCs w:val="28"/>
          <w:lang w:val="ru-RU" w:eastAsia="en-US"/>
        </w:rPr>
        <w:t>Бойко О. 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ru-RU" w:eastAsia="en-US"/>
        </w:rPr>
        <w:t xml:space="preserve">Теоретичні підходи та методи формування сучасної податкової системи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kbuapa.kharkov.ua/e-book/tpdu/2017-3/doc/2/05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6. Біла Л.М. </w:t>
      </w:r>
      <w:r>
        <w:rPr>
          <w:bCs/>
          <w:sz w:val="28"/>
          <w:szCs w:val="28"/>
          <w:lang w:eastAsia="en-US"/>
        </w:rPr>
        <w:t>Спільні і відмінні риси податкових систем країн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 w:eastAsia="en-US"/>
        </w:rPr>
        <w:t>європейського союзу та України</w:t>
      </w:r>
      <w:r>
        <w:rPr>
          <w:sz w:val="28"/>
          <w:szCs w:val="28"/>
        </w:rPr>
        <w:t xml:space="preserve"> [Електронний ресурс]. – Режим доступу:  http://global-national.in.ua/archive/6-2015/135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Гончаренко Н. І. Трансформація податкової системи у країнах Східної Європи: на прикладі Угорщини, Чехії та Польщі 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business-inform.net/export_pdf/business-inform-2016-9_0-pages-28_33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8. Гушан О.В. Проблеми і перспективи розвитку оподаткування в Україні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molodyvcheny.in.ua/files/journal/2017/4/151.pdf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9. Криштоф Н. С. </w:t>
      </w:r>
      <w:r>
        <w:rPr>
          <w:bCs/>
          <w:sz w:val="28"/>
          <w:szCs w:val="28"/>
          <w:lang w:val="ru-RU" w:eastAsia="en-US"/>
        </w:rPr>
        <w:t>Модернізація податкової системи в умовах Європейської інтеграції та структурних зрушень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investplan.com.ua/pdf/5_2016/20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0. </w:t>
      </w:r>
      <w:r>
        <w:rPr>
          <w:bCs/>
          <w:sz w:val="28"/>
          <w:szCs w:val="28"/>
          <w:lang w:val="ru-RU" w:eastAsia="en-US"/>
        </w:rPr>
        <w:t>Мельничук Ю. Реформування податкової системи України в умовах євроінтеграції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[Електронний ресурс]. – Режим доступу: https://ukrlogos.in.ua/documents/18_04_2018_151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1. </w:t>
      </w:r>
      <w:r>
        <w:rPr>
          <w:rFonts w:eastAsia="Arimo-Bold;MS Gothic"/>
          <w:bCs/>
          <w:sz w:val="28"/>
          <w:szCs w:val="28"/>
          <w:lang w:val="ru-RU" w:eastAsia="en-US"/>
        </w:rPr>
        <w:t>Молодецька О.М.</w:t>
      </w:r>
      <w:r>
        <w:rPr>
          <w:sz w:val="28"/>
          <w:szCs w:val="28"/>
        </w:rPr>
        <w:t xml:space="preserve"> </w:t>
      </w:r>
      <w:r>
        <w:rPr>
          <w:rFonts w:eastAsia="Arimo-Bold;MS Gothic"/>
          <w:bCs/>
          <w:sz w:val="28"/>
          <w:szCs w:val="28"/>
          <w:lang w:val="ru-RU" w:eastAsia="en-US"/>
        </w:rPr>
        <w:t xml:space="preserve">Трансформація податкової системи України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t>http://www.economyandsociety.in.ua/journal/2_ukr/126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2. </w:t>
      </w:r>
      <w:r>
        <w:rPr>
          <w:bCs/>
          <w:iCs/>
          <w:sz w:val="28"/>
          <w:szCs w:val="28"/>
          <w:lang w:val="ru-RU" w:eastAsia="en-US"/>
        </w:rPr>
        <w:t>Л. Товкун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 xml:space="preserve">Податкова система України: поняття та перспективи розвитку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esnuir.eenu.edu.ua/bitstream/123456789/9183/1/%D1%82%D0%BE%D0%B2%D0%BA%D1%83%D0%BD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улуш Л.Д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аткування прибутку підприємств: практика застосування в Україні </w:t>
      </w:r>
      <w:r>
        <w:rPr>
          <w:rFonts w:cs="Times New Roman" w:ascii="Times New Roman" w:hAnsi="Times New Roman"/>
          <w:color w:val="000000"/>
          <w:sz w:val="28"/>
          <w:szCs w:val="28"/>
        </w:rPr>
        <w:t>Електронний ресурс]. – Режим доступу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esnuir.eenu.edu.ua/bitstream/123456789/9183/1/%D1%82%D0%BE%D0%B2%D0%BA%D1%83%D0%BD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4. </w:t>
      </w:r>
      <w:r>
        <w:rPr>
          <w:bCs/>
          <w:sz w:val="28"/>
          <w:szCs w:val="28"/>
          <w:lang w:val="ru-RU" w:eastAsia="en-US"/>
        </w:rPr>
        <w:t xml:space="preserve">Філенко А.С. Інституційні аспекти податкової системи України та напрями підвищення їх ефективності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dspace.nbuv.gov.ua/bitstream/handle/123456789/92458/18-Filenko.pdf?sequence=1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Znpchdtu_2011_28(1)__46" TargetMode="External"/><Relationship Id="rId3" Type="http://schemas.openxmlformats.org/officeDocument/2006/relationships/hyperlink" Target="http://www.economyandsociety.in.ua/journal/8_ukr/123.pdf" TargetMode="External"/><Relationship Id="rId4" Type="http://schemas.openxmlformats.org/officeDocument/2006/relationships/hyperlink" Target="http://www.kbuapa.kharkov.ua/e-book/tpdu/2017-3/doc/2/05.pdf" TargetMode="External"/><Relationship Id="rId5" Type="http://schemas.openxmlformats.org/officeDocument/2006/relationships/hyperlink" Target="http://esnuir.eenu.edu.ua/bitstream/123456789/9183/1/&#1090;&#1086;&#1074;&#1082;&#1091;&#1085;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33:00Z</dcterms:created>
  <dc:creator>Віталій</dc:creator>
  <dc:description/>
  <dc:language>en-US</dc:language>
  <cp:lastModifiedBy>User</cp:lastModifiedBy>
  <dcterms:modified xsi:type="dcterms:W3CDTF">2019-02-26T07:33:00Z</dcterms:modified>
  <cp:revision>2</cp:revision>
  <dc:subject/>
  <dc:title/>
</cp:coreProperties>
</file>