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ЕРХОВЕНСТВО ПРАВА ТА ПРОБЛЕМИ ЙОГО РЕАЛІЗАЦ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теорії та історії держави і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Андріюк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1. Антологія лібералізму: політико-правничі вчення та верховенство прав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/ Упор.: С. Головатий, М. Козюбра, О. Сироїд; Відп.ред.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. Головатий; Наук. ред. С. Головатий, О. Сироїд, О. Волкова, А. Черевко; Вст. сл. С. Головатий. – К.: «Книги для бізнесу», 2008. – 992 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Верховенство пр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ь Венеціанської комісії на 86-му пленарному засіданні 25-26 березня 2011 р. на основі зауважень П’єтера Ван Дзіка, Грет Халлер, Джефрі Джоуела, Каарло Туор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// Право України. – 2011. – № 10. – С. 168-184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зюбра М. І. Верховенство права, права людини і місцеве самоврядування: проблеми взаємозв’язків / М. І. Козюбра // Наукові записки НаУКМА. Юридичні науки. - 2017. - Т. 200. - С. 67-71. - Режим доступу: http://nbuv.gov.ua/UJRN/NaUKMAun_2017_200_15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зюбра М. І. Принципи верховенства права і правової держави: єдність основних вимог / М. І. Козюбра // Наукові записки Нац. ун-т «Києво-Могилянська академія». — 2007. — Т. 64: Юридичні науки. — С. 3-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огребняк С. Принцип верховенства права: деякі теоретичні проблеми / С. Погребняк // Вісник Академії правових наук України. - Х. : Право, 2006. - № 1 (44). - С. 26-3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огребняк С. Верховенство права в Україні: передумови та перспективи / С. Погребняк // Філософія права і загальна теорія права. - 2013. - № 1. - С. 29-36. - Режим доступу: http://nbuv.gov.ua/UJRN/filpr_2013_1_6</w:t>
      </w:r>
      <w:r>
        <w:rPr>
          <w:rFonts w:cs="Times New Roman" w:ascii="Times New Roman" w:hAnsi="Times New Roman"/>
          <w:color w:val="8B4513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бінович П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ерховенство права: сучасні вітчизняні підходи до інтерпре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П. Рабінович, О. Луців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2. - № 2. - С. 3-16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2_2_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акун О. Ф. Верховенство права і правова держава: співвідношення понять / О. Ф. Скакун // Вісник Харківського національного університету ім. В. Н. Каразіна / № 841 / [редкол.: М. В. Руденко та ін]. — Серія: «Право», зб. наук. пр. — Х., 2009. — С. 9-1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ерховенство права в Україні: проблеми розуміння та застосування. Монографія. – Дніпропетровськ: Середняк Т.К., 2014. – 124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Дворкін Р. Верховенство права / Р. Дворкін // Філософія права і загальна теорія права. - 2013. - № 1. - С. 15-23. - Режим доступу: http://nbuv.gov.ua/UJRN/filpr_2013_1_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кінцевої виноски Знак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Text3">
    <w:name w:val="text_3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3;&#1110;&#1085;&#1086;&#1074;&#1080;&#1095; &#1055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9:00Z</dcterms:created>
  <dc:creator>Oleg</dc:creator>
  <dc:description/>
  <cp:keywords/>
  <dc:language>en-US</dc:language>
  <cp:lastModifiedBy>Користувач Windows</cp:lastModifiedBy>
  <dcterms:modified xsi:type="dcterms:W3CDTF">2019-03-04T06:04:00Z</dcterms:modified>
  <cp:revision>44</cp:revision>
  <dc:subject/>
  <dc:title/>
</cp:coreProperties>
</file>