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юк Марія Михайлі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нутрішній ауди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Голованчук Є. О.Внутрішній аудит у системі внутрішнього фінансового контролю [Електронний ресурс] / Є. О. Голованчук // Європейські перспективи. - 2013. - № 6. - С. 192-196. -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evpe_2013_6_36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Безпалова О. О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утрішній і зовнішній аудит: порівняльний аспект [Електронний ресурс] / О. О. Безпалова // Економічна стратегія і перспективи розвитку сфери торгівлі та послуг. - 2011. - Вип. 1. - С. 77-85. -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sprs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1_1_15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Олійник С. О. Внутрішній аудит у системі економічної безпеки підприємства. [Електронний ресурс] / С. О. Олійник // Науковий вісник Національного університету біоресурсів і природокористування України. Сер. : Економіка, аграрний менеджмент, бізнес. - 2013. - Вип. 181(3). - С. 213-218. -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nvnau_econ_2013_181(3)__42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Великий Ю. В.Внутрішній контроль і аудит в сучасних умовах [Електронний ресурс] / Ю. В. Великий, Т. О. Крючковська // Агросвіт. - 2014. - № 1. - С. 6-8. -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agrosvit_2014_1_3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Дорош Н. І. Внутрішній аудит витрат на виробництво [Електронний ресурс] / Н. І. Дорош, Г. В. Лясківська // Молодий вчений. - 2018. - № 3(1). - С. 346-350. -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molv_2018_3(1)__79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</w:rPr>
        <w:t>Назарова К. О. Внутрішній аудит у запобіганні шахрайства та обману в операційній діяльності торговельних мереж [Електронний ресурс] / К. О. Назарова, Д. Д. Гнатченко // Бізнес-навігатор. - 2018. - Вип. 3-2. - С. 137-141. - Режим доступу: http://nbuv.gov.ua/UJRN/bnav_2018_3-2_3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evpe_2013_6_36" TargetMode="External"/><Relationship Id="rId3" Type="http://schemas.openxmlformats.org/officeDocument/2006/relationships/hyperlink" Target="http://nbuv.gov.ua/UJRN/esprstp_2011_1_15" TargetMode="External"/><Relationship Id="rId4" Type="http://schemas.openxmlformats.org/officeDocument/2006/relationships/hyperlink" Target="http://nbuv.gov.ua/UJRN/nvnau_econ_2013_181(3)__42" TargetMode="External"/><Relationship Id="rId5" Type="http://schemas.openxmlformats.org/officeDocument/2006/relationships/hyperlink" Target="http://nbuv.gov.ua/UJRN/agrosvit_2014_1_3" TargetMode="External"/><Relationship Id="rId6" Type="http://schemas.openxmlformats.org/officeDocument/2006/relationships/hyperlink" Target="http://nbuv.gov.ua/UJRN/molv_2018_3(1)__7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5:32:00Z</dcterms:created>
  <dc:creator>Admin</dc:creator>
  <dc:description/>
  <cp:keywords/>
  <dc:language>en-US</dc:language>
  <cp:lastModifiedBy>Admin</cp:lastModifiedBy>
  <dcterms:modified xsi:type="dcterms:W3CDTF">2019-02-22T19:53:00Z</dcterms:modified>
  <cp:revision>7</cp:revision>
  <dc:subject/>
  <dc:title/>
</cp:coreProperties>
</file>