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Жук Ольга Іванів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 xml:space="preserve">економічний факультет, кафедра обліку і аудиту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пеціальність 071 Облік і оподаткування, ОР </w:t>
      </w:r>
      <w:r>
        <w:rPr>
          <w:b/>
          <w:sz w:val="28"/>
          <w:szCs w:val="28"/>
          <w:lang w:val="ru-RU"/>
        </w:rPr>
        <w:t>бакалавр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исципліна: </w:t>
      </w:r>
      <w:r>
        <w:rPr>
          <w:b/>
          <w:color w:val="000000"/>
          <w:sz w:val="28"/>
          <w:szCs w:val="28"/>
        </w:rPr>
        <w:t>Евристик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  <w:lang w:eastAsia="en-US"/>
        </w:rPr>
        <w:t xml:space="preserve"> </w:t>
      </w:r>
      <w:r>
        <w:rPr/>
        <w:t>О.М.Мелащенко ЕВРИСТИКА В НАУКОВО-ТЕХНІЧНІЙ ТВОРЧОСТІ</w:t>
      </w:r>
      <w:r>
        <w:rPr>
          <w:sz w:val="28"/>
          <w:szCs w:val="28"/>
        </w:rPr>
        <w:t xml:space="preserve"> [Електронний ресурс]. – Режим доступу:  http://novyn.kpi.ua/2009-2/17_Malaschenko.pdf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/>
        <w:t>О.Л. Коломієць СУТНІСТЬ ЕВРИСТИЧНИХ ФУНКЦІЙ У СИСТЕМІ МЕНЕДЖМЕНТУ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http://ena.lp.edu.ua/bitstream/ntb/23179/1/7-41-46.pdf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/>
        <w:t>Лук’яненко О.В. ПОВСЯКДЕННЯ ЗАМКНЕНИХ ГРУП: ПРОБЛЕМИ АРХІВНОЇ ЕВРИСТИКИ, УНІКАЛЬНОСТІ ТА СПІЛЬНОСТІ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shron1.chtyvo.org.ua/Lukianenko_Oleksandr/Povsiakdennia_zamknenykh_hrup_problemy_arkhivnoi_evrystyky_unikalnosti_ta_spilnosti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/>
        <w:t>САКУН А. В. Евристика сучасності: знання, інновація, творчість : монографія / А. В. Сакун. - К .: Книга, 2015. - 352 с.</w:t>
      </w:r>
      <w:r>
        <w:rPr>
          <w:sz w:val="28"/>
          <w:szCs w:val="28"/>
        </w:rPr>
        <w:t xml:space="preserve"> [Електронний ресурс]. – Режим доступу: </w:t>
      </w:r>
      <w:r>
        <w:rPr/>
        <w:t>https://er.knutd.edu.ua/bitstream/123456789/4006/3/20170117_Sakun_TitulZmist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/>
        <w:t xml:space="preserve">Л. Л. МЕТОДИЧНА МОДЕЛЬ ВИВЧЕННЯ ЛІТЕРАТУРНИХ НАПРЯМІВ КРІЗЬ ПРИЗМУ СИНЕРГЕТИКИ ТА ПЕДАГОГІЧНИХ СТРАТЕГІЙ ЕВРИСТИКИ </w:t>
      </w:r>
      <w:r>
        <w:rPr>
          <w:sz w:val="28"/>
          <w:szCs w:val="28"/>
        </w:rPr>
        <w:t xml:space="preserve">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nvd.luguniv.edu.ua/archiv/NN26/12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22:48:00Z</dcterms:created>
  <dc:creator>User</dc:creator>
  <dc:description/>
  <cp:keywords/>
  <dc:language>en-US</dc:language>
  <cp:lastModifiedBy>Olya</cp:lastModifiedBy>
  <dcterms:modified xsi:type="dcterms:W3CDTF">2019-03-04T23:00:00Z</dcterms:modified>
  <cp:revision>6</cp:revision>
  <dc:subject/>
  <dc:title>1</dc:title>
</cp:coreProperties>
</file>