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кологічні мереж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спляк О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1. Закон України "Про екологічну мережу України"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. Закон України " Про Загальнодержавну програму формування  національної екологічної мережі України на 2000-2015 роки"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3. Закон України "Про охорону навколишнього природного середовища"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Закон України "Про природно-заповідний фонд України"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Oleg</dc:creator>
  <dc:description/>
  <cp:keywords/>
  <dc:language>en-US</dc:language>
  <cp:lastModifiedBy>Оксанка</cp:lastModifiedBy>
  <dcterms:modified xsi:type="dcterms:W3CDTF">2019-02-25T11:18:00Z</dcterms:modified>
  <cp:revision>13</cp:revision>
  <dc:subject/>
  <dc:title/>
</cp:coreProperties>
</file>