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Ціжма Юрій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color w:val="000000"/>
          <w:sz w:val="28"/>
          <w:szCs w:val="28"/>
          <w:shd w:fill="FFFFFF" w:val="clear"/>
        </w:rPr>
        <w:t>Електронна звітність суб`єктів господарюванн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ойков А. Г.</w:t>
        </w:r>
      </w:hyperlink>
      <w:r>
        <w:rPr>
          <w:sz w:val="28"/>
          <w:szCs w:val="28"/>
        </w:rPr>
        <w:t xml:space="preserve"> Концепція створення та функціонування автоматизованої системи "Єдине вікно подання електронної звітності”: методологічний аналіз [Електронний ресурс] / А. Г. Бойков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ержава та регіони. Сер. : Право</w:t>
        </w:r>
      </w:hyperlink>
      <w:r>
        <w:rPr>
          <w:sz w:val="28"/>
          <w:szCs w:val="28"/>
        </w:rPr>
        <w:t>. - 2013. - № 3. - С. 29-32. - Режим доступу: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drp_2013_3_7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екліч З. В.</w:t>
        </w:r>
      </w:hyperlink>
      <w:r>
        <w:rPr>
          <w:sz w:val="28"/>
          <w:szCs w:val="28"/>
        </w:rPr>
        <w:t>Електронна форма фінансової звітності: переваги та недоліки [Електронний ресурс] / З. В. Векліч 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правління розвитком</w:t>
        </w:r>
      </w:hyperlink>
      <w:r>
        <w:rPr>
          <w:sz w:val="28"/>
          <w:szCs w:val="28"/>
        </w:rPr>
        <w:t>. - 2013. - № 15. - С. 80-82. - Режим доступу: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buv.gov.ua/UJRN/Uproz_2013_15_39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дзенко Н.М Переваги та недоліки впровадження електронної звітності [Електронний ресурс] / Н.М Гудзенко, К.Ф. Лебедєва // Збірник наукових праць Таврійського державного агротехнологічного університету (економічні науки) - №2(26), 2014 - С. 57-60 - Режим доступу: http://journal.tsatu.edu.ua/index.php/econ/article/viewFile/75/73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арлова І. О.</w:t>
        </w:r>
      </w:hyperlink>
      <w:r>
        <w:rPr>
          <w:sz w:val="28"/>
          <w:szCs w:val="28"/>
        </w:rPr>
        <w:t>  Електронна звітність та "законні" її користувачі в умовах сучасного інформаційно-комунікаційного середовища [Електронний ресурс] / І. О. Карлова, О. І. Поліщук 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Вісник Національного транспортного університету</w:t>
        </w:r>
      </w:hyperlink>
      <w:r>
        <w:rPr>
          <w:sz w:val="28"/>
          <w:szCs w:val="28"/>
        </w:rPr>
        <w:t>. - 2014. - № 30(2). - С. 82-89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Vntu_2014_30(2)__1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ішка О. С.</w:t>
        </w:r>
      </w:hyperlink>
      <w:r>
        <w:rPr>
          <w:sz w:val="28"/>
          <w:szCs w:val="28"/>
        </w:rPr>
        <w:t>Удосконалення електронного обліку та звітності господарської діяльності [Електронний ресурс] / О. С. Кішка. //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Економіка. Управління. Інновації</w:t>
        </w:r>
      </w:hyperlink>
      <w:r>
        <w:rPr>
          <w:sz w:val="28"/>
          <w:szCs w:val="28"/>
        </w:rPr>
        <w:t>. - 2009. - № 2. - Режим доступу: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nbuv.gov.ua/UJRN/eui_2009_2_19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Матвейчук Л. О.</w:t>
        </w:r>
      </w:hyperlink>
      <w:r>
        <w:rPr>
          <w:sz w:val="28"/>
          <w:szCs w:val="28"/>
        </w:rPr>
        <w:t>  Електронне оподаткування в Україні: теоретичні аспекти [Електронний ресурс] / Л. О. Матвейчук //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Вісник Кам'янець-Подільського національного університету імені Івана Огієнка. Економічні науки</w:t>
        </w:r>
      </w:hyperlink>
      <w:r>
        <w:rPr>
          <w:sz w:val="28"/>
          <w:szCs w:val="28"/>
        </w:rPr>
        <w:t>. - 2014. - Вип. 9. - С. 60-63. - Режим доступу: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nbuv.gov.ua/UJRN/vkpnuen_2014_9_17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чук О. Подання звітності в електронному вигляді: переваги та недоліки [Електронний ресурс] / О. Мельничук // Економічний дискурс Міжнародний збірник наукових праць. Випуск 2. 2014- С.297-300- Режим доступу: https://s3.amazonaws.com/academia.edu.documents/36455248/Zb_KM_05_2014.pdf?AWSAccessKeyId=AKIAIWOWYYGZ2Y53UL3A&amp;Expires=1551162178&amp;Signature=hlQ2ecTxasEh3cZfpxVNIMJnoa8%3D&amp;response-content-disposition=inline%3B%20filename%3D2_2014.pdf#page=297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цький А.М. Перспектива електронної податкової звітності: правовий аспект [Електронний ресурс] / А. М. Новицький // Малий і середній бізнес (право, держава, економіка). 2011. – №1-2. – С. 107-113. Режим доступу: http://www.kostytsky.com.ua/upload/doc/msb/msb-1-2-2011.pdf#page=107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арська Н. І. Електронна звітність як одна з умов успішного функціонування податкової системи України: досвід розвинутих Європейських країн  [Електронний ресурс] / Н. І. Римарська, Р. Ю. Римарська // Вісник Національного університету "Львівська політехніка". – 2007. – № 576 : Менеджмент та підприємництво в Україні: етапи становлення і проблеми розвитку. – С. 446–450. - Режим доступу: http://ena.lp.edu.ua/bitstream/ntb/33947/1/82_446-450.pdf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Теремецький В. О.</w:t>
        </w:r>
      </w:hyperlink>
      <w:r>
        <w:rPr>
          <w:sz w:val="28"/>
          <w:szCs w:val="28"/>
        </w:rPr>
        <w:t xml:space="preserve"> Електронна податкова звітність: міжнародний досвід та проблеми впровадження в Україні [Електронний ресурс] / В. О. Теремецький //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Право і суспільство</w:t>
        </w:r>
      </w:hyperlink>
      <w:r>
        <w:rPr>
          <w:sz w:val="28"/>
          <w:szCs w:val="28"/>
        </w:rPr>
        <w:t>. - 2012. - № 3. - С. 92-98. - Режим доступу: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nbuv.gov.ua/UJRN/Pis_2012_3_2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0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1;&#1082;&#1086;&#1074; &#104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87;&#1088;." TargetMode="External"/><Relationship Id="rId4" Type="http://schemas.openxmlformats.org/officeDocument/2006/relationships/hyperlink" Target="http://nbuv.gov.ua/UJRN/drp_2013_3_7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7;&#1082;&#1083;&#1110;&#1095; &#1047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955" TargetMode="External"/><Relationship Id="rId7" Type="http://schemas.openxmlformats.org/officeDocument/2006/relationships/hyperlink" Target="http://nbuv.gov.ua/UJRN/Uproz_2013_15_39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72;&#1088;&#1083;&#1086;&#1074;&#1072; &#103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842" TargetMode="External"/><Relationship Id="rId10" Type="http://schemas.openxmlformats.org/officeDocument/2006/relationships/hyperlink" Target="http://nbuv.gov.ua/UJRN/Vntu_2014_30(2)__14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110;&#1096;&#1082;&#1072; &#1054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36" TargetMode="External"/><Relationship Id="rId13" Type="http://schemas.openxmlformats.org/officeDocument/2006/relationships/hyperlink" Target="http://nbuv.gov.ua/UJRN/eui_2009_2_19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90;&#1074;&#1077;&#1081;&#1095;&#1091;&#1082; &#1051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535:&#1045;&#1082;." TargetMode="External"/><Relationship Id="rId16" Type="http://schemas.openxmlformats.org/officeDocument/2006/relationships/hyperlink" Target="http://nbuv.gov.ua/UJRN/vkpnuen_2014_9_17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77;&#1088;&#1077;&#1084;&#1077;&#1094;&#1100;&#1082;&#1080;&#1081; &#1042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400" TargetMode="External"/><Relationship Id="rId19" Type="http://schemas.openxmlformats.org/officeDocument/2006/relationships/hyperlink" Target="http://nbuv.gov.ua/UJRN/Pis_2012_3_22" TargetMode="External"/><Relationship Id="rId20" Type="http://schemas.openxmlformats.org/officeDocument/2006/relationships/hyperlink" Target="mailto:pnu-lib@ukr.ne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Admin</cp:lastModifiedBy>
  <dcterms:modified xsi:type="dcterms:W3CDTF">2019-02-26T05:57:00Z</dcterms:modified>
  <cp:revision>17</cp:revision>
  <dc:subject/>
  <dc:title>1</dc:title>
</cp:coreProperties>
</file>