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60" w:after="0"/>
        <w:jc w:val="right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Лекція 11</w:t>
      </w:r>
    </w:p>
    <w:p>
      <w:pPr>
        <w:pStyle w:val="Style21"/>
        <w:widowControl/>
        <w:spacing w:lineRule="auto" w:line="240"/>
        <w:ind w:left="833" w:firstLine="3272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                </w:t>
      </w:r>
      <w:r>
        <w:rPr>
          <w:rStyle w:val="FontStyle13"/>
          <w:sz w:val="28"/>
          <w:szCs w:val="28"/>
          <w:lang w:val="uk-UA" w:eastAsia="uk-UA"/>
        </w:rPr>
        <w:t>Каф. медичної та біоорганічної хімії</w:t>
      </w:r>
    </w:p>
    <w:p>
      <w:pPr>
        <w:pStyle w:val="Style21"/>
        <w:widowControl/>
        <w:spacing w:lineRule="auto" w:line="240"/>
        <w:ind w:left="833" w:firstLine="3272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b/>
          <w:b/>
          <w:caps/>
          <w:sz w:val="28"/>
          <w:szCs w:val="28"/>
          <w:lang w:val="uk-UA" w:eastAsia="uk-UA"/>
        </w:rPr>
      </w:pPr>
      <w:r>
        <w:rPr>
          <w:rStyle w:val="FontStyle13"/>
          <w:b/>
          <w:caps/>
          <w:sz w:val="28"/>
          <w:szCs w:val="28"/>
          <w:lang w:val="uk-UA" w:eastAsia="uk-UA"/>
        </w:rPr>
        <w:t xml:space="preserve">Електрохімічні процеси та їх 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b/>
          <w:b/>
          <w:caps/>
          <w:sz w:val="28"/>
          <w:szCs w:val="28"/>
          <w:lang w:val="uk-UA" w:eastAsia="uk-UA"/>
        </w:rPr>
      </w:pPr>
      <w:r>
        <w:rPr>
          <w:rStyle w:val="FontStyle13"/>
          <w:b/>
          <w:caps/>
          <w:sz w:val="28"/>
          <w:szCs w:val="28"/>
          <w:lang w:val="uk-UA" w:eastAsia="uk-UA"/>
        </w:rPr>
        <w:t>медико-біологічне значення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b/>
          <w:b/>
          <w:caps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Електродний потенціал та механізм його виникнення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нурити металеву пластину в розчин солі цього ж металу, то згідно сольватаційної теорії електродних потенціалів Писаржевського - Ізгаришева, при знаходженні металу в розчині своєї солі можливі два процеси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ерший (для активних металів, наприклад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lang w:val="uk-UA"/>
        </w:rPr>
        <w:t xml:space="preserve">):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іони металу в результаті дії полярних молекул води (сольватація), відриваючись від металу , переходять у розчин, якщо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сольв.</w:t>
      </w:r>
      <w:r>
        <w:rPr>
          <w:sz w:val="28"/>
          <w:szCs w:val="28"/>
          <w:lang w:val="uk-UA"/>
        </w:rPr>
        <w:t xml:space="preserve"> &gt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крист. реш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M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 – 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ē → Me</w:t>
      </w:r>
      <w:r>
        <w:rPr>
          <w:i/>
          <w:iCs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uk-UA"/>
        </w:rPr>
        <w:tab/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для малоактивних металів, наприклад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они металу з розчину осаджуються на поверхні пластинки, якщо   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сольв.</w:t>
      </w:r>
      <w:r>
        <w:rPr>
          <w:sz w:val="28"/>
          <w:szCs w:val="28"/>
          <w:lang w:val="uk-UA"/>
        </w:rPr>
        <w:t xml:space="preserve"> &lt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крист. реш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</w:t>
      </w:r>
      <w:r>
        <w:rPr>
          <w:i/>
          <w:iCs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 + 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ē → M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процес розчинення характеризується рівнянням: 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раств. </w:t>
      </w:r>
      <w:r>
        <w:rPr>
          <w:sz w:val="28"/>
          <w:szCs w:val="28"/>
          <w:lang w:val="uk-UA"/>
        </w:rPr>
        <w:t>= 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крист. реш</w:t>
      </w:r>
      <w:r>
        <w:rPr>
          <w:sz w:val="28"/>
          <w:szCs w:val="28"/>
          <w:lang w:val="uk-UA"/>
        </w:rPr>
        <w:t> + 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соль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Якщо енергія кристалічної решітки менше енергії сольватації, то має місце перший процес, якщо ж енергія кристалічної решітки більше енергії сольватації, протікає другий процес. Заряджена пластина металу притягає до себе з розчину протилежно заряджені іони. Хімічно активні метали (наприклад, цинк, алюміній) при зануренні в розчин своєї солі будь-якої концентрації частково переходять у розчин, і пластини заряджаються негативно. Для малоактивних металів (мідь, срібло, золото) спостерігається зворотне явище: при будь-якій концентрації розчину відбувається осадження іонів металу на пластинці, яка при цьому заряджається позитивно. У такий спосіб на границі метал - розчин виникають подвійний електрохімічний шар (ПЕШ). При утворенні подвійного електричного шару на границі метал - розчин біля самої поверхні металу, виникає абсолютний електродний потенціал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Система, у якій метал контактує з розчином електроліту, що характеризується виникненням подвійного електричного шару (ПЕШ) з деяким потенціало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називається </w:t>
      </w:r>
      <w:r>
        <w:rPr>
          <w:i/>
          <w:iCs/>
          <w:sz w:val="28"/>
          <w:szCs w:val="28"/>
          <w:lang w:val="uk-UA"/>
        </w:rPr>
        <w:t>електрод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рмальний (стандартний) електродний потенціал. Нормальний водневий електрод. Вимір електродних потенціалів. Рівняння Нернста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Абсолютне значення електродного потенціалу вимірювати неможливо, тому вимірюють різницю потенціалів між даним електродом і електродом порівняння, потенціал якого умовно приймають рівним нулю. Як електрод порівняння використовують стандартний водневий електрод. Електродним потенціалом (відносним потенціалом) називається величина Е.Р.С. гальванічного елемента, що складається з обумовленого електроду й електроду порівняння - стандартного водневого електроду:</w:t>
      </w:r>
    </w:p>
    <w:p>
      <w:pPr>
        <w:pStyle w:val="Normal"/>
        <w:spacing w:lineRule="auto" w:line="360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Pt(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||Me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Me.</w:t>
      </w:r>
    </w:p>
    <w:p>
      <w:pPr>
        <w:pStyle w:val="Normal"/>
        <w:spacing w:lineRule="auto" w:line="360"/>
        <w:ind w:firstLine="360"/>
        <w:jc w:val="both"/>
        <w:textAlignment w:val="baseline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en-US"/>
        </w:rPr>
        <w:t>H+</w:t>
      </w:r>
      <w:r>
        <w:rPr>
          <w:sz w:val="28"/>
          <w:szCs w:val="28"/>
          <w:lang w:val="uk-UA"/>
        </w:rPr>
        <w:t xml:space="preserve"> = 1   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Me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 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 </w:t>
      </w:r>
    </w:p>
    <w:p>
      <w:pPr>
        <w:pStyle w:val="Normal"/>
        <w:spacing w:lineRule="auto" w:line="360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Е. Р. С. цього ланцюга: E = 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Me+|Me</w:t>
      </w:r>
      <w:r>
        <w:rPr>
          <w:sz w:val="28"/>
          <w:szCs w:val="28"/>
          <w:lang w:val="de-DE"/>
        </w:rPr>
        <w:t>–</w:t>
      </w: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H+|1/2 H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Так як 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+/1/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 = 0, тоді Е = 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Me+|Me0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Розташовуючи метали у порядку зростання їх стандартних електродних потенціалів, одержують електрохімічний ряд напруг металів або ряд стандартних електродних потенціалів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Значення стандартних електродних потенціалів (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) для електродів 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табличні величини, вони дають можливість визначити який елемент у гальванічному елементі буде катодом, а який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нодом: у катода  потенціал більше, а в анод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менше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лад, у ланцюзі, що складається із золотого й залізного електродів, ліворуч необхідно записати залізний електрод, тому що його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Fe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|</w:t>
      </w:r>
      <w:r>
        <w:rPr>
          <w:sz w:val="28"/>
          <w:szCs w:val="28"/>
          <w:vertAlign w:val="subscript"/>
          <w:lang w:val="uk-UA"/>
        </w:rPr>
        <w:t>Fe</w:t>
      </w:r>
      <w:r>
        <w:rPr>
          <w:sz w:val="28"/>
          <w:szCs w:val="28"/>
          <w:lang w:val="uk-UA"/>
        </w:rPr>
        <w:t> = -0,44 B, а праворуч золотий 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Au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</w:t>
      </w:r>
      <w:r>
        <w:rPr>
          <w:sz w:val="28"/>
          <w:szCs w:val="28"/>
          <w:vertAlign w:val="subscript"/>
          <w:lang w:val="uk-UA"/>
        </w:rPr>
        <w:t>Au</w:t>
      </w:r>
      <w:r>
        <w:rPr>
          <w:sz w:val="28"/>
          <w:szCs w:val="28"/>
          <w:lang w:val="uk-UA"/>
        </w:rPr>
        <w:t> =+1,498 B.</w:t>
      </w:r>
    </w:p>
    <w:p>
      <w:pPr>
        <w:pStyle w:val="Normal"/>
        <w:spacing w:lineRule="auto" w:line="276"/>
        <w:ind w:left="72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Fe|Fe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||Au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Au +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ому ланцюзі буде з'являтися електричний струм. Цей приклад показує, що в стоматології не можна застосовувати метали й сплави різної електрохімічної активності при протезуванні одного хворого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В умовах, відмінних від стандартних значення е можна розрахувати за рівнянням Нернс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у загальному випадк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7621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60"/>
        <w:jc w:val="both"/>
        <w:textAlignment w:val="baselin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творень: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19335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8764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6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= 8,314 Дж/К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uk-UA"/>
        </w:rPr>
        <w:t xml:space="preserve"> моль;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– число Фарадея, 9,65·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Кл/моль; </w:t>
      </w:r>
    </w:p>
    <w:p>
      <w:pPr>
        <w:pStyle w:val="Normal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 = 298 К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електронів; 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– стандартний електродний потенціал;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- активність іонів (моль</w:t>
      </w:r>
      <w:r>
        <w:rPr>
          <w:rFonts w:eastAsia="Symbol" w:cs="Symbol" w:ascii="Symbol" w:hAnsi="Symbol"/>
          <w:sz w:val="28"/>
          <w:szCs w:val="28"/>
          <w:lang w:val="uk-UA"/>
        </w:rPr>
        <w:t></w:t>
      </w:r>
      <w:r>
        <w:rPr>
          <w:sz w:val="28"/>
          <w:szCs w:val="28"/>
          <w:lang w:val="uk-UA"/>
        </w:rPr>
        <w:t>л); 2,3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 xml:space="preserve">;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287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b/>
          <w:bCs/>
          <w:sz w:val="28"/>
          <w:szCs w:val="28"/>
          <w:lang w:val="uk-UA"/>
        </w:rPr>
        <w:t>3. Класифікація електродів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Залежно від будови та електродної реакції, електроди поділяють на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1.</w:t>
        <w:tab/>
      </w:r>
      <w:r>
        <w:rPr>
          <w:i/>
          <w:iCs/>
          <w:sz w:val="28"/>
          <w:szCs w:val="28"/>
          <w:lang w:val="uk-UA"/>
        </w:rPr>
        <w:t>І-го роду</w:t>
      </w:r>
      <w:r>
        <w:rPr>
          <w:sz w:val="28"/>
          <w:szCs w:val="28"/>
          <w:lang w:val="uk-UA"/>
        </w:rPr>
        <w:t>, потенціал яких визначається концентрацією або аніону, або катіону;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2.</w:t>
        <w:tab/>
      </w:r>
      <w:r>
        <w:rPr>
          <w:i/>
          <w:iCs/>
          <w:sz w:val="28"/>
          <w:szCs w:val="28"/>
          <w:lang w:val="uk-UA"/>
        </w:rPr>
        <w:t>ІІ-го роду</w:t>
      </w:r>
      <w:r>
        <w:rPr>
          <w:sz w:val="28"/>
          <w:szCs w:val="28"/>
          <w:lang w:val="uk-UA"/>
        </w:rPr>
        <w:t>, потенціал яких визначається концентрацією й аніону і катіону;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  <w:tab/>
      </w:r>
      <w:r>
        <w:rPr>
          <w:i/>
          <w:iCs/>
          <w:sz w:val="28"/>
          <w:szCs w:val="28"/>
          <w:lang w:val="uk-UA"/>
        </w:rPr>
        <w:t>Окислювально-відновні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uk-UA"/>
        </w:rPr>
        <w:t>ІІІ-роду</w:t>
      </w:r>
      <w:r>
        <w:rPr>
          <w:sz w:val="28"/>
          <w:szCs w:val="28"/>
          <w:lang w:val="uk-UA"/>
        </w:rPr>
        <w:t xml:space="preserve">) – редокси електроди у вузькому змісті цього слова, тому що власне кажучи всі електроди є окислювально-відновними;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4.</w:t>
        <w:tab/>
      </w:r>
      <w:r>
        <w:rPr>
          <w:i/>
          <w:iCs/>
          <w:sz w:val="28"/>
          <w:szCs w:val="28"/>
          <w:lang w:val="uk-UA"/>
        </w:rPr>
        <w:t>Мембранні електр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b/>
          <w:bCs/>
          <w:sz w:val="28"/>
          <w:szCs w:val="28"/>
          <w:lang w:val="uk-UA"/>
        </w:rPr>
        <w:t>а) Електроди І-го роду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металеві електроди: пластина, занурена в розчин власної солі: Ме/Ме</w:t>
      </w:r>
      <w:r>
        <w:rPr>
          <w:sz w:val="28"/>
          <w:szCs w:val="28"/>
          <w:vertAlign w:val="superscript"/>
          <w:lang w:val="uk-UA"/>
        </w:rPr>
        <w:t>n+</w:t>
      </w:r>
      <w:r>
        <w:rPr>
          <w:sz w:val="28"/>
          <w:szCs w:val="28"/>
          <w:lang w:val="uk-UA"/>
        </w:rPr>
        <w:t>. На електродах відбувається реакція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 – 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ē →Me</w:t>
      </w:r>
      <w:r>
        <w:rPr>
          <w:sz w:val="28"/>
          <w:szCs w:val="28"/>
          <w:vertAlign w:val="superscript"/>
          <w:lang w:val="uk-UA"/>
        </w:rPr>
        <w:t>n+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</w:t>
      </w:r>
      <w:r>
        <w:rPr>
          <w:i/>
          <w:iCs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 + 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ē →Me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Електродний потенціал  розраховується за рівнянням Нернста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о електродів  І-го роду відноситься </w:t>
      </w:r>
      <w:r>
        <w:rPr>
          <w:i/>
          <w:iCs/>
          <w:sz w:val="28"/>
          <w:szCs w:val="28"/>
          <w:lang w:val="uk-UA"/>
        </w:rPr>
        <w:t>водневий електрод</w:t>
      </w:r>
      <w:r>
        <w:rPr>
          <w:sz w:val="28"/>
          <w:szCs w:val="28"/>
          <w:lang w:val="uk-UA"/>
        </w:rPr>
        <w:t>. Це платинова пластина, покрита платиновою черню (кристалічний стан, відмінний від металевої платини). Така платинована пластина здатна поглинати (адсорбувати) більші об'єми молекулярного водню, які розпадаючись переходять у розчин у вигляді іонів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газ) ↔ 2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 + 2е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ний водневий електрод записується наступним чином: 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Pt(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 | 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</w:t>
      </w:r>
      <w:r>
        <w:rPr>
          <w:sz w:val="28"/>
          <w:szCs w:val="28"/>
          <w:vertAlign w:val="subscript"/>
          <w:lang w:val="uk-UA"/>
        </w:rPr>
        <w:t xml:space="preserve">Н2  </w:t>
      </w:r>
      <w:r>
        <w:rPr>
          <w:sz w:val="28"/>
          <w:szCs w:val="28"/>
          <w:lang w:val="uk-UA"/>
        </w:rPr>
        <w:t xml:space="preserve">= 101,3 кПа;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 xml:space="preserve">Н+ </w:t>
      </w:r>
      <w:r>
        <w:rPr>
          <w:sz w:val="28"/>
          <w:szCs w:val="28"/>
          <w:lang w:val="uk-UA"/>
        </w:rPr>
        <w:t>= 1 моль</w:t>
      </w:r>
      <w:r>
        <w:rPr>
          <w:rFonts w:eastAsia="Symbol" w:cs="Symbol" w:ascii="Symbol" w:hAnsi="Symbol"/>
          <w:sz w:val="28"/>
          <w:szCs w:val="28"/>
          <w:lang w:val="uk-UA"/>
        </w:rPr>
        <w:t></w:t>
      </w:r>
      <w:r>
        <w:rPr>
          <w:sz w:val="28"/>
          <w:szCs w:val="28"/>
          <w:lang w:val="uk-UA"/>
        </w:rPr>
        <w:t>л; е</w:t>
      </w:r>
      <w:r>
        <w:rPr>
          <w:sz w:val="28"/>
          <w:szCs w:val="28"/>
          <w:vertAlign w:val="subscript"/>
          <w:lang w:val="uk-UA"/>
        </w:rPr>
        <w:t>Н+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</w:t>
      </w:r>
      <w:r>
        <w:rPr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</w:t>
      </w:r>
      <w:r>
        <w:rPr>
          <w:sz w:val="28"/>
          <w:szCs w:val="28"/>
          <w:vertAlign w:val="subscript"/>
          <w:lang w:val="uk-UA"/>
        </w:rPr>
        <w:t xml:space="preserve">2Н2 </w:t>
      </w:r>
      <w:r>
        <w:rPr>
          <w:sz w:val="28"/>
          <w:szCs w:val="28"/>
          <w:lang w:val="uk-UA"/>
        </w:rPr>
        <w:t xml:space="preserve">= - 0,059рН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> =0, тоді за рівнянням Нернста в умовах, відмінних від стандартних: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+ 0.059</w:t>
      </w:r>
      <w:r>
        <w:rPr>
          <w:rFonts w:eastAsia="Symbol"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>, e</w:t>
      </w:r>
      <w:r>
        <w:rPr>
          <w:sz w:val="28"/>
          <w:szCs w:val="28"/>
          <w:vertAlign w:val="subscript"/>
          <w:lang w:val="en-US"/>
        </w:rPr>
        <w:t>H2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</w:t>
      </w:r>
      <w:r>
        <w:rPr>
          <w:sz w:val="28"/>
          <w:szCs w:val="28"/>
          <w:vertAlign w:val="subscript"/>
          <w:lang w:val="en-US"/>
        </w:rPr>
        <w:t>H+</w:t>
      </w:r>
      <w:r>
        <w:rPr>
          <w:sz w:val="28"/>
          <w:szCs w:val="28"/>
          <w:lang w:val="en-US"/>
        </w:rPr>
        <w:t>=-0.059pH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b/>
          <w:bCs/>
          <w:sz w:val="28"/>
          <w:szCs w:val="28"/>
          <w:lang w:val="uk-UA"/>
        </w:rPr>
        <w:t>б) Електроди ІІ-го роду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Це як правило метал, покритий трудно розчинним золем цього металу та занурений у розчин солі з однойменним аніоном: 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, МеА | А</w:t>
      </w:r>
      <w:r>
        <w:rPr>
          <w:i/>
          <w:iCs/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perscript"/>
          <w:lang w:val="uk-UA"/>
        </w:rPr>
        <w:t>–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их відносяться:</w:t>
        <w:tab/>
        <w:t>Каломельний: Hg, H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 |KCl (нас)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лорсрібний: Ag, AgCl|KCl (нас)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Сурм'яний: Sb, S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 |H+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лектродах відбуваються реакції (відповідно)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H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→ 2Hg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 +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  <w:lang w:val="uk-UA"/>
        </w:rPr>
        <w:t>-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Ag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→ Ag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 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  <w:lang w:val="uk-UA"/>
        </w:rPr>
        <w:t>-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S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 + 6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  → 2Sb + 3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для них можна записати: 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 xml:space="preserve">кал </w:t>
      </w:r>
      <w:r>
        <w:rPr>
          <w:sz w:val="28"/>
          <w:szCs w:val="28"/>
        </w:rPr>
        <w:t>– 0.059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</w:p>
    <w:p>
      <w:pPr>
        <w:pStyle w:val="Normal"/>
        <w:spacing w:lineRule="atLeast" w:line="240"/>
        <w:ind w:firstLine="360"/>
        <w:jc w:val="center"/>
        <w:textAlignment w:val="baseline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х.с.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 xml:space="preserve">х.с. </w:t>
      </w:r>
      <w:r>
        <w:rPr>
          <w:sz w:val="28"/>
          <w:szCs w:val="28"/>
        </w:rPr>
        <w:t>– 0.059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врахувати, що електроди занурені в насичений розчин KCl, тобто [Cl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lang w:val="uk-UA"/>
        </w:rPr>
        <w:t xml:space="preserve">] = const, то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lang w:val="uk-UA"/>
        </w:rPr>
        <w:t> = const = 0,248 В, е</w:t>
      </w:r>
      <w:r>
        <w:rPr>
          <w:sz w:val="28"/>
          <w:szCs w:val="28"/>
          <w:vertAlign w:val="subscript"/>
          <w:lang w:val="uk-UA"/>
        </w:rPr>
        <w:t>хс.</w:t>
      </w:r>
      <w:r>
        <w:rPr>
          <w:sz w:val="28"/>
          <w:szCs w:val="28"/>
          <w:lang w:val="uk-UA"/>
        </w:rPr>
        <w:t xml:space="preserve">=0,222 В.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Для сурм'яного електрода  по цій же причині (S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Sb перебуває в кристалічному стані ) потенціал залежить тільки від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b/>
          <w:bCs/>
          <w:sz w:val="28"/>
          <w:szCs w:val="28"/>
          <w:lang w:val="uk-UA"/>
        </w:rPr>
        <w:t>в) Електроди ІІІ роду (редокс - електроди)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окисно-відновних електродів (редокс-електродів) походить від </w:t>
      </w: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  <w:lang w:val="uk-UA"/>
        </w:rPr>
        <w:t xml:space="preserve"> – відновлення або </w:t>
      </w:r>
      <w:r>
        <w:rPr>
          <w:sz w:val="28"/>
          <w:szCs w:val="28"/>
          <w:lang w:val="en-US"/>
        </w:rPr>
        <w:t>oxidation</w:t>
      </w:r>
      <w:r>
        <w:rPr>
          <w:sz w:val="28"/>
          <w:szCs w:val="28"/>
          <w:lang w:val="uk-UA"/>
        </w:rPr>
        <w:t xml:space="preserve"> – окислення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Окисно-відновні електроди - це електроди, що складаються з інертного металу (як правило Pt, Au) занурених у розчин, що містить окислену й відновлену форми однієї речови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:  </w:t>
      </w:r>
      <w:r>
        <w:rPr>
          <w:rFonts w:eastAsia="Calibri" w:cs="Cambria Math" w:ascii="Cambria Math" w:hAnsi="Cambria Math"/>
          <w:sz w:val="28"/>
          <w:szCs w:val="28"/>
          <w:lang w:val="uk-UA" w:eastAsia="en-US"/>
        </w:rPr>
        <w:br/>
      </w:r>
      <w:r>
        <w:rPr>
          <w:sz w:val="28"/>
          <w:szCs w:val="28"/>
        </w:rPr>
        <w:drawing>
          <wp:inline distT="0" distB="0" distL="0" distR="0">
            <wp:extent cx="6096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        наприклад              </w:t>
      </w:r>
      <w:r>
        <w:rPr>
          <w:sz w:val="28"/>
          <w:szCs w:val="28"/>
        </w:rPr>
        <w:drawing>
          <wp:inline distT="0" distB="0" distL="0" distR="0">
            <wp:extent cx="2143125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нертний метал в цьому випадку виконує роль переносника електронів.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отенціал такого електроду розраховується за рівнянням Нернста-Петерса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ox/red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ox/red</w:t>
      </w:r>
      <w:r>
        <w:rPr>
          <w:sz w:val="28"/>
          <w:szCs w:val="28"/>
          <w:lang w:val="en-US"/>
        </w:rPr>
        <w:t>+0.059/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g[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таблична величина, її фізичний зміст у тому, що це потенціал редокс-електрода, коли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ох</w:t>
      </w:r>
      <w:r>
        <w:rPr>
          <w:sz w:val="28"/>
          <w:szCs w:val="28"/>
          <w:lang w:val="uk-UA"/>
        </w:rPr>
        <w:t> = 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red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До цього класу електродів відноситься також хінгидронний електрод – складний окисно-відновний електрод. В насиченому розчині утворюється еквімолярна суміш хінону та гідрохінону, в якому відбувається дисоціація:</w:t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3275" cy="864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нон і гідрохінон беруть участь в окисно-відновній рівновазі, від якого залежить потенціал  Рt пластини,  опущеної в розчин.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Схема електроду: Pt</w:t>
      </w:r>
      <w:r>
        <w:rPr>
          <w:sz w:val="28"/>
          <w:szCs w:val="28"/>
          <w:vertAlign w:val="subscript"/>
          <w:lang w:val="uk-UA"/>
        </w:rPr>
        <w:t>хг</w:t>
      </w:r>
      <w:r>
        <w:rPr>
          <w:sz w:val="28"/>
          <w:szCs w:val="28"/>
          <w:lang w:val="uk-UA"/>
        </w:rPr>
        <w:t>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Для розчинів з рН</w:t>
      </w:r>
      <w:r>
        <w:rPr>
          <w:rFonts w:eastAsia="Symbol" w:cs="Symbol" w:ascii="Symbol" w:hAnsi="Symbol"/>
          <w:sz w:val="28"/>
          <w:szCs w:val="28"/>
          <w:lang w:val="uk-UA"/>
        </w:rPr>
        <w:t></w:t>
      </w:r>
      <w:r>
        <w:rPr>
          <w:sz w:val="28"/>
          <w:szCs w:val="28"/>
          <w:lang w:val="uk-UA"/>
        </w:rPr>
        <w:t xml:space="preserve">8 можна прийняти: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 xml:space="preserve">хін </w:t>
      </w:r>
      <w:r>
        <w:rPr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гідрохін</w:t>
      </w:r>
      <w:r>
        <w:rPr>
          <w:sz w:val="28"/>
          <w:szCs w:val="28"/>
          <w:lang w:val="uk-UA"/>
        </w:rPr>
        <w:t>, після перетворення рівняння має такий вигляд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 xml:space="preserve">хг </w:t>
      </w:r>
      <w:r>
        <w:rPr>
          <w:sz w:val="28"/>
          <w:szCs w:val="28"/>
          <w:lang w:val="uk-UA"/>
        </w:rPr>
        <w:t>= 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хг</w:t>
      </w:r>
      <w:r>
        <w:rPr>
          <w:sz w:val="28"/>
          <w:szCs w:val="28"/>
          <w:lang w:val="uk-UA"/>
        </w:rPr>
        <w:t xml:space="preserve"> – 0,059рН, 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 xml:space="preserve">хг </w:t>
      </w:r>
      <w:r>
        <w:rPr>
          <w:sz w:val="28"/>
          <w:szCs w:val="28"/>
          <w:lang w:val="uk-UA"/>
        </w:rPr>
        <w:t>= 0,7 В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арто помітити, що хінонні й гідрохінонні структури дуже часто зустрічаються в живій клітині (вітамін 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, кофермент Q)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Часто окисно-відновні реакції протікають за участю іонів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, тоді в рівнянні для розрахунку потенціалу обов'язково враховують їхню концентрацію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n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lang w:val="uk-UA"/>
        </w:rPr>
        <w:t> + 8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+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↔ Mn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 + 4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nO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MnO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>4/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+ (0.059/5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>([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]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vertAlign w:val="superscript"/>
          <w:lang w:val="uk-UA"/>
        </w:rPr>
        <w:t>8</w:t>
      </w:r>
      <w:r>
        <w:rPr>
          <w:sz w:val="28"/>
          <w:szCs w:val="28"/>
          <w:lang w:val="uk-UA"/>
        </w:rPr>
        <w:t>)/[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]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г) </w:t>
      </w:r>
      <w:r>
        <w:rPr>
          <w:b/>
          <w:bCs/>
          <w:sz w:val="28"/>
          <w:szCs w:val="28"/>
          <w:lang w:val="uk-UA"/>
        </w:rPr>
        <w:t>Мембранні електроди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Якщо напівпроникну мембрану помістити між двома розчинами різних концентрацій, то через деякий час по одну сторону мембрани виникає надлишок негативних іонів, а по іншу - позитивних. У такому випадку виникає електрохімічна різниця потенціалів, названа мембранним потенціалом.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о електродів з мембранним потенціалом відносяться </w:t>
      </w:r>
      <w:r>
        <w:rPr>
          <w:i/>
          <w:iCs/>
          <w:sz w:val="28"/>
          <w:szCs w:val="28"/>
          <w:lang w:val="uk-UA"/>
        </w:rPr>
        <w:t xml:space="preserve">іоноселективні електроди </w:t>
      </w:r>
      <w:r>
        <w:rPr>
          <w:sz w:val="28"/>
          <w:szCs w:val="28"/>
          <w:lang w:val="uk-UA"/>
        </w:rPr>
        <w:t>(ІСЕ), які залежно від електродного матеріалу бувають: скляними,  твердо- і жидкофазними й т.д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У цей час випускаються близько 30 типів іоноселективних електродів, за допомогою яких можна визначити більше 50 катіонів і аніонів, а також молекулярних сполук. Основою ІСЕ є напівпроникна мембрана, що володіє селективною іонною проводністю. З їх допомогою можна визначити вміст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, K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, Mg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, Cl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lang w:val="uk-UA"/>
        </w:rPr>
        <w:t>, Cu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і інших іонів. Іонометрія має переваги в порівнянні з іншими методами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1)</w:t>
        <w:tab/>
        <w:t>Специфічна особливість іонометрії полягає у тому, що цей метод дозволяє визначити активну концентрацію іонів на тлі його загальної концентрації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2)</w:t>
        <w:tab/>
        <w:t>Проводити виміри в непрозорих, мутних і пофарбованих середовищах, навіть у грузлих пастах. При цьому виключаються тривалі, трудомісткі операції фільтрування, дистиляції й екстрагування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3)</w:t>
        <w:tab/>
        <w:t>Характерний широкий діапазон вимірів. Інтервал визначення активності іонів у різних природних і промислових об'єктах, може бути від декількох моль/л до 10</w:t>
      </w:r>
      <w:r>
        <w:rPr>
          <w:sz w:val="28"/>
          <w:szCs w:val="28"/>
          <w:vertAlign w:val="superscript"/>
          <w:lang w:val="uk-UA"/>
        </w:rPr>
        <w:t>–6</w:t>
      </w:r>
      <w:r>
        <w:rPr>
          <w:sz w:val="28"/>
          <w:szCs w:val="28"/>
          <w:lang w:val="uk-UA"/>
        </w:rPr>
        <w:t xml:space="preserve"> моль/л. Об'єм розчину необхідний для аналізу від 0,05—0,1 мл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еречислені переваги методу дозволяють широко використовувати його для медико - біологічних досліджень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Інтенсивне впровадження іонометричних методів у медико - біологічних дослідженнях обумовлено, по-перше, важливістю контролю водно - електролітичного балансу й кислотно - лужного стану організму і його окремих органів і, по-друге, необхідністю визначення лікарських препаратів, ферментів, фізрозчинів, продуктів харчування й т.д. Найбільш важливими для рішення екологічних проблем є електроди, селективні до поверхово - активних речовин (визначення забруднень мийних засобів), а також до ацетилхоліну (визначення забруднень фосфорорганічними отрутохімікатами)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Найпоширенішим видом електродів цього типу є скляний електрод. Потенціал цього електроду залежить від концентрації (активності) іонів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у розчині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Мембрана виготовлена з натрієвого (S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— 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 — Ca) або літієвого (S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— L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O — Ca) скла, володіє катіонообмінними властивостями, тому що у водяному розчині іони лужного металу (Na або Li), гідратуючись, можуть обмінюватися тільки з іонами водню внутрішнього й зовнішнього розчину: </w:t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(розчин) + 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(скло) ↔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(стекло) + 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(розчин)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яний електрод являє собою трубку зі спеціального сорту скла, що закінчується кулькою з дуже тонкою стінкою. Усередину електрода заливають буферний розчин (частіше розчин HCl,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=1) і поміщують хлорсрібний електрод для струмоводу. Потенціал цього електроду постійний і не впливає на потенціал, що виникає між поверхнею скла та досліджуваним розчином. Виникнення електропотенціалу у випадку цього електроду засновано на здатності іонів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або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скла обмінювати їх на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з розчину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ск</w:t>
      </w:r>
      <w:r>
        <w:rPr>
          <w:sz w:val="28"/>
          <w:szCs w:val="28"/>
          <w:lang w:val="uk-UA"/>
        </w:rPr>
        <w:t>= 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</w:t>
      </w:r>
      <w:r>
        <w:rPr>
          <w:sz w:val="28"/>
          <w:szCs w:val="28"/>
          <w:vertAlign w:val="subscript"/>
          <w:lang w:val="uk-UA"/>
        </w:rPr>
        <w:t xml:space="preserve">ск </w:t>
      </w:r>
      <w:r>
        <w:rPr>
          <w:sz w:val="28"/>
          <w:szCs w:val="28"/>
          <w:lang w:val="uk-UA"/>
        </w:rPr>
        <w:t xml:space="preserve">+ 0,059 lg 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sz w:val="28"/>
          <w:szCs w:val="28"/>
          <w:vertAlign w:val="subscript"/>
          <w:lang w:val="uk-UA"/>
        </w:rPr>
        <w:t>Н+ </w:t>
      </w:r>
      <w:r>
        <w:rPr>
          <w:sz w:val="28"/>
          <w:szCs w:val="28"/>
          <w:lang w:val="uk-UA"/>
        </w:rPr>
        <w:t>= 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</w:t>
      </w:r>
      <w:r>
        <w:rPr>
          <w:sz w:val="28"/>
          <w:szCs w:val="28"/>
          <w:lang w:val="uk-UA"/>
        </w:rPr>
        <w:t xml:space="preserve"> –0,059 pН.</w:t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Скляні електроди мають ряд переваг при зміні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біологічних рідин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не чутливі до ОВР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не адсорбують білки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ab/>
        <w:t>індиферентні до ПАВ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Мембрану твердофазних електродів створюють із моно – або полікристалів труднорозчинних у воді солей. Тому електроди з твердою мембраною використовуються для визначення тих іонів, які входять до складу мембрани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ди з рідкою мембраною являють собою діафрагму, пори якої заповнені розчином електродно-активної речовини в органічному розчиннику. У якості електродно-активних речовин використають іонообмінні смоли (рідкі катіоніти або аніоніти) або нейтральні молекули - мембраноактивні комплекси, здатні до утворення хелаті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альванічні елементи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Гальванічний елемент – це система, що складається з 2-х електродів, у якому енергія хімічної реакції перетворюється в електричну енергію. В основі всякого електрохімічного елемента лежать ОВР, що протікають роздільно на аноді – окислення, на катоді – відновлення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гальванічного елемента є елемент Якобі - Даніеля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а енергія утворюється у хімічній реакції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u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 складається з окислювального процесу та процесу відновлення: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(–) електрод: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оцес окислення;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+) електрод: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оцес відновлення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Схема гальванічного ланцюга записується за правилом «правого плюса», тобто праворуч завжди повинен бути записаний позитивний електрод (катод, не плутати з електролізом, там значення навпаки) (рис.1).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textAlignment w:val="baseline"/>
        <w:rPr/>
      </w:pPr>
      <w:r>
        <w:rPr>
          <w:sz w:val="28"/>
          <w:szCs w:val="28"/>
          <w:lang w:val="uk-UA"/>
        </w:rPr>
        <w:t>Zn | Zn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|| Cu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| Cu +   або    – Zn | Zn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|| Cu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| Cu +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| –  границя розподілу між металом і розчином в електроді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|| – границя розподілу між електродами.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848735" cy="21240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 Схема гальванічного елементу (елемент Якоби - Даніеля).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альванічному елементі виникає ЕРС рівна різниці двох електродних потенціалів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ЕРС =е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–  е</w:t>
      </w:r>
      <w:r>
        <w:rPr>
          <w:sz w:val="28"/>
          <w:szCs w:val="28"/>
          <w:vertAlign w:val="superscript"/>
          <w:lang w:val="uk-UA"/>
        </w:rPr>
        <w:t>-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Концентраційний гальванічний елемент - у якому електрична енергія утворюється за рахунок вирівнювання різниці концентрацій розчині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концентраційного гальванічного елемента полягають у тому, що він складається з двох однакових електродів, занурених у розчин власних солей, але з різною молярною концентрацією електроліту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(–) Ag | Ag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|| Ag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| Ag (+)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 = 0,001 моль/л   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 = 0,1 моль/л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хеми концентраційного гальванічного елемента видно, що електрод занурений у розчин з більшою концентрацією 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заряджається позитивно (катод), а електрод, занурений у розчин з меншою концентрацією (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– заряджається негативно (анод)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257300" cy="438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i/>
          <w:iCs/>
          <w:sz w:val="28"/>
          <w:szCs w:val="28"/>
          <w:lang w:val="uk-UA"/>
        </w:rPr>
        <w:t>Окислювально-відновні ланцюги</w:t>
      </w:r>
      <w:r>
        <w:rPr>
          <w:sz w:val="28"/>
          <w:szCs w:val="28"/>
          <w:lang w:val="uk-UA"/>
        </w:rPr>
        <w:t xml:space="preserve"> складаються із двох редокс-електродів: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en-US"/>
        </w:rPr>
        <w:t>Pt(Cu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)│Cu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║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│(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)Pt</w:t>
      </w:r>
    </w:p>
    <w:p>
      <w:pPr>
        <w:pStyle w:val="Normal"/>
        <w:spacing w:lineRule="atLeast" w:line="240"/>
        <w:ind w:firstLine="36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тенціометрія. Потенціометричне визначення </w:t>
      </w:r>
      <w:r>
        <w:rPr>
          <w:b/>
          <w:iCs/>
          <w:sz w:val="28"/>
          <w:szCs w:val="28"/>
          <w:lang w:val="uk-UA"/>
        </w:rPr>
        <w:t>рН</w:t>
      </w:r>
      <w:r>
        <w:rPr>
          <w:b/>
          <w:bCs/>
          <w:sz w:val="28"/>
          <w:szCs w:val="28"/>
          <w:lang w:val="uk-UA"/>
        </w:rPr>
        <w:t xml:space="preserve">, </w:t>
        <w:br/>
        <w:t>активності іонів. Потенціометричне титрування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отенціометрія – це метод аналізу, заснований на вимірюванні електродних потенціалів і електрорушійних сил гальванічних елементів. Потенціометричні методи аналізу мають ряд переваг: метод, у порівнянні з калориметричним, є більше точним до 0,02-0,05 моль/л, що важливо для біологічних досліджень. Оскільки рівноважне значення потенціалу встановлюється швидко, то потенціометричні виміри не вимагають значних витрат часу. Цей метод можна використати в багатокомпонентних системах, мутних і пофарбованих розчинах, в’язких  середовищах і т.п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ля виміру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потенціометричним методом необхідно скласти гальванічний ланцюг з електрода, потенціал якого оборотний до іонів водню, тобто залежить від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>. Такі електроди називаються електродами визначення або індикаторних електроді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кості індикаторних можуть бути використані </w:t>
      </w:r>
      <w:r>
        <w:rPr>
          <w:i/>
          <w:iCs/>
          <w:sz w:val="28"/>
          <w:szCs w:val="28"/>
          <w:lang w:val="uk-UA"/>
        </w:rPr>
        <w:t>водневий</w:t>
      </w:r>
      <w:r>
        <w:rPr>
          <w:sz w:val="28"/>
          <w:szCs w:val="28"/>
          <w:lang w:val="uk-UA"/>
        </w:rPr>
        <w:t xml:space="preserve"> електрод, </w:t>
      </w:r>
      <w:r>
        <w:rPr>
          <w:i/>
          <w:iCs/>
          <w:sz w:val="28"/>
          <w:szCs w:val="28"/>
          <w:lang w:val="uk-UA"/>
        </w:rPr>
        <w:t>хінгідронний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 xml:space="preserve">сурм’яні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скляний </w:t>
      </w:r>
      <w:r>
        <w:rPr>
          <w:sz w:val="28"/>
          <w:szCs w:val="28"/>
          <w:lang w:val="uk-UA"/>
        </w:rPr>
        <w:t>електроди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1)</w:t>
        <w:tab/>
        <w:t>Pt(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|H</w:t>
      </w:r>
      <w:r>
        <w:rPr>
          <w:sz w:val="28"/>
          <w:szCs w:val="28"/>
          <w:vertAlign w:val="superscript"/>
          <w:lang w:val="uk-UA"/>
        </w:rPr>
        <w:t>+,</w:t>
        <w:tab/>
        <w:tab/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= – 0,059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2)</w:t>
        <w:tab/>
        <w:t>Pt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vertAlign w:val="subscript"/>
          <w:lang w:val="uk-UA"/>
        </w:rPr>
        <w:t>х.г.</w:t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=0,7 – 0,059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3)</w:t>
        <w:tab/>
        <w:t>Sb,S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|H</w:t>
      </w:r>
      <w:r>
        <w:rPr>
          <w:sz w:val="28"/>
          <w:szCs w:val="28"/>
          <w:vertAlign w:val="superscript"/>
          <w:lang w:val="uk-UA"/>
        </w:rPr>
        <w:t>+,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= 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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uk-UA"/>
        </w:rPr>
        <w:t>0,059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</w:t>
        <w:tab/>
        <w:t>ск. эл.|H</w:t>
      </w:r>
      <w:r>
        <w:rPr>
          <w:sz w:val="28"/>
          <w:szCs w:val="28"/>
          <w:vertAlign w:val="superscript"/>
          <w:lang w:val="uk-UA"/>
        </w:rPr>
        <w:t>+,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 = 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uk-UA"/>
        </w:rPr>
        <w:t>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</w:t>
      </w:r>
      <w:r>
        <w:rPr>
          <w:sz w:val="28"/>
          <w:szCs w:val="28"/>
          <w:vertAlign w:val="subscript"/>
          <w:lang w:val="uk-UA"/>
        </w:rPr>
        <w:t>ск.</w:t>
      </w:r>
      <w:r>
        <w:rPr>
          <w:sz w:val="28"/>
          <w:szCs w:val="28"/>
          <w:lang w:val="uk-UA"/>
        </w:rPr>
        <w:t xml:space="preserve"> – 0,059pН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ругим електродом у гальванічному ланцюзі для виміру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повинен бути електрод порівняння, що у цих умовах має постійне значення електродного потенціалу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електроди порівняння можуть бути використані </w:t>
      </w:r>
      <w:r>
        <w:rPr>
          <w:i/>
          <w:iCs/>
          <w:sz w:val="28"/>
          <w:szCs w:val="28"/>
          <w:lang w:val="uk-UA"/>
        </w:rPr>
        <w:t>каломельний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хлорсрібний</w:t>
      </w:r>
      <w:r>
        <w:rPr>
          <w:sz w:val="28"/>
          <w:szCs w:val="28"/>
          <w:lang w:val="uk-UA"/>
        </w:rPr>
        <w:t xml:space="preserve"> електроди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 Hg,H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|KCl </w:t>
        <w:tab/>
        <w:tab/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> =0,248 B при 298 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>=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>–0,059</w:t>
      </w: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Cl</w:t>
      </w:r>
      <w:r>
        <w:rPr>
          <w:sz w:val="28"/>
          <w:szCs w:val="28"/>
          <w:vertAlign w:val="subscript"/>
        </w:rPr>
        <w:t>-</w:t>
      </w:r>
    </w:p>
    <w:p>
      <w:pPr>
        <w:pStyle w:val="Normal"/>
        <w:spacing w:lineRule="auto" w:line="276"/>
        <w:ind w:left="141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Аg,АgCl|KCl </w:t>
        <w:tab/>
        <w:tab/>
        <w:t>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хс</w:t>
      </w:r>
      <w:r>
        <w:rPr>
          <w:sz w:val="28"/>
          <w:szCs w:val="28"/>
          <w:lang w:val="uk-UA"/>
        </w:rPr>
        <w:t xml:space="preserve"> =0,222 B при 298 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хс</w:t>
      </w:r>
      <w:r>
        <w:rPr>
          <w:sz w:val="28"/>
          <w:szCs w:val="28"/>
          <w:lang w:val="uk-UA"/>
        </w:rPr>
        <w:t>=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>хс</w:t>
      </w:r>
      <w:r>
        <w:rPr>
          <w:sz w:val="28"/>
          <w:szCs w:val="28"/>
          <w:lang w:val="uk-UA"/>
        </w:rPr>
        <w:t>–0,059</w:t>
      </w: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Cl</w:t>
      </w:r>
      <w:r>
        <w:rPr>
          <w:sz w:val="28"/>
          <w:szCs w:val="28"/>
          <w:vertAlign w:val="subscript"/>
          <w:lang w:val="uk-UA"/>
        </w:rPr>
        <w:t>-</w:t>
      </w:r>
    </w:p>
    <w:p>
      <w:pPr>
        <w:pStyle w:val="Normal"/>
        <w:spacing w:lineRule="auto" w:line="276"/>
        <w:ind w:left="141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.</w:t>
      </w:r>
    </w:p>
    <w:p>
      <w:pPr>
        <w:pStyle w:val="Normal"/>
        <w:spacing w:lineRule="auto" w:line="276"/>
        <w:ind w:left="1416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час найбільш часто використають як електрод порівняння хлорсрібний електрод (більше зручний по конструкції)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и електрохімічних ланцюгів для виміру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Воднево — хлорсрібна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Pt(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|KCl|AgCl,Ag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ab/>
        <w:t xml:space="preserve">       нас.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Е = е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–е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lang w:val="uk-UA"/>
        </w:rPr>
        <w:t> = е</w:t>
      </w:r>
      <w:r>
        <w:rPr>
          <w:sz w:val="28"/>
          <w:szCs w:val="28"/>
          <w:vertAlign w:val="subscript"/>
          <w:lang w:val="uk-UA"/>
        </w:rPr>
        <w:t>x.с.</w:t>
      </w:r>
      <w:r>
        <w:rPr>
          <w:sz w:val="28"/>
          <w:szCs w:val="28"/>
          <w:lang w:val="uk-UA"/>
        </w:rPr>
        <w:t xml:space="preserve"> –(–0,059рН) = е</w:t>
      </w:r>
      <w:r>
        <w:rPr>
          <w:sz w:val="28"/>
          <w:szCs w:val="28"/>
          <w:vertAlign w:val="subscript"/>
          <w:lang w:val="uk-UA"/>
        </w:rPr>
        <w:t>x.с.</w:t>
      </w:r>
      <w:r>
        <w:rPr>
          <w:sz w:val="28"/>
          <w:szCs w:val="28"/>
          <w:lang w:val="uk-UA"/>
        </w:rPr>
        <w:t xml:space="preserve">  + 0,059рН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=(Е – е</w:t>
      </w:r>
      <w:r>
        <w:rPr>
          <w:sz w:val="28"/>
          <w:szCs w:val="28"/>
          <w:vertAlign w:val="subscript"/>
          <w:lang w:val="uk-UA"/>
        </w:rPr>
        <w:t>хс</w:t>
      </w:r>
      <w:r>
        <w:rPr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</w:t>
      </w:r>
      <w:r>
        <w:rPr>
          <w:sz w:val="28"/>
          <w:szCs w:val="28"/>
          <w:lang w:val="uk-UA"/>
        </w:rPr>
        <w:t>0,059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Хінгідронно — хлорсрібний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>Аg,АgCl|KCl|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Pt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ab/>
        <w:t xml:space="preserve">    нас.  х.г.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 = е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–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vertAlign w:val="superscript"/>
          <w:lang w:val="uk-UA"/>
        </w:rPr>
        <w:t>–</w:t>
      </w:r>
      <w:r>
        <w:rPr>
          <w:sz w:val="28"/>
          <w:szCs w:val="28"/>
          <w:lang w:val="uk-UA"/>
        </w:rPr>
        <w:t> = е</w:t>
      </w:r>
      <w:r>
        <w:rPr>
          <w:sz w:val="28"/>
          <w:szCs w:val="28"/>
          <w:vertAlign w:val="subscript"/>
          <w:lang w:val="uk-UA"/>
        </w:rPr>
        <w:t>x.г.</w:t>
      </w:r>
      <w:r>
        <w:rPr>
          <w:sz w:val="28"/>
          <w:szCs w:val="28"/>
          <w:lang w:val="uk-UA"/>
        </w:rPr>
        <w:t xml:space="preserve"> –0,059рН–е</w:t>
      </w:r>
      <w:r>
        <w:rPr>
          <w:sz w:val="28"/>
          <w:szCs w:val="28"/>
          <w:vertAlign w:val="subscript"/>
          <w:lang w:val="uk-UA"/>
        </w:rPr>
        <w:t>x.с.</w:t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uk-UA"/>
        </w:rPr>
        <w:t>рН=(е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 xml:space="preserve">хг </w:t>
      </w:r>
      <w:r>
        <w:rPr>
          <w:sz w:val="28"/>
          <w:szCs w:val="28"/>
          <w:lang w:val="uk-UA"/>
        </w:rPr>
        <w:t>– е</w:t>
      </w:r>
      <w:r>
        <w:rPr>
          <w:sz w:val="28"/>
          <w:szCs w:val="28"/>
          <w:vertAlign w:val="subscript"/>
          <w:lang w:val="uk-UA"/>
        </w:rPr>
        <w:t>хс</w:t>
      </w:r>
      <w:r>
        <w:rPr>
          <w:sz w:val="28"/>
          <w:szCs w:val="28"/>
          <w:lang w:val="uk-UA"/>
        </w:rPr>
        <w:t xml:space="preserve"> – Е)</w:t>
      </w:r>
      <w:r>
        <w:rPr>
          <w:rFonts w:eastAsia="Symbol" w:cs="Symbol" w:ascii="Symbol" w:hAnsi="Symbol"/>
          <w:sz w:val="28"/>
          <w:szCs w:val="28"/>
          <w:lang w:val="uk-UA"/>
        </w:rPr>
        <w:t></w:t>
      </w:r>
      <w:r>
        <w:rPr>
          <w:sz w:val="28"/>
          <w:szCs w:val="28"/>
          <w:lang w:val="uk-UA"/>
        </w:rPr>
        <w:t>0,059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3)</w:t>
        <w:tab/>
        <w:t>Зонд Лінара — Sb,S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|H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||KCl|H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Hg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        нас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 Math" w:ascii="Cambria Math" w:hAnsi="Cambria Math"/>
          <w:sz w:val="28"/>
          <w:szCs w:val="28"/>
          <w:lang w:val="en-US" w:eastAsia="en-US"/>
        </w:rPr>
        <w:br/>
      </w:r>
      <w:r>
        <w:rPr/>
        <w:drawing>
          <wp:inline distT="0" distB="0" distL="0" distR="0">
            <wp:extent cx="1647825" cy="428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Calibri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Останній ланцюг використовується у медицині для внутрішлункового визначення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за допомогою двоканального зонду Лінара. Використовуючи цей зонд можна визначити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у тілі шлунка, де середовище кисле, та в астральному відділі, де залози виділяють лужний секрет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отенціометричне титрування проводять у тих випадках, коли хімічні індикатори використати не можна або в відсутності належного індикатору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тенціометричному титруванні як індикатор використовують електроди потенціометра, занурені у розчин, що титрується. У процесі титрування змінюється концентрація іонів, що реєструється на шкалі вимірювального приладу потенціометра. Записавши показання потенціометра в одиницях </w:t>
      </w:r>
      <w:r>
        <w:rPr>
          <w:i/>
          <w:iCs/>
          <w:sz w:val="28"/>
          <w:szCs w:val="28"/>
          <w:lang w:val="uk-UA"/>
        </w:rPr>
        <w:t>рН</w:t>
      </w:r>
      <w:r>
        <w:rPr>
          <w:sz w:val="28"/>
          <w:szCs w:val="28"/>
          <w:lang w:val="uk-UA"/>
        </w:rPr>
        <w:t xml:space="preserve"> або мв, будують графік їхньої залежності від об'єму титранту (криву титрування), визначають точку еквівалентності та об'єм титранту, витрачений на титрування.</w:t>
      </w:r>
    </w:p>
    <w:p>
      <w:pPr>
        <w:pStyle w:val="Normal"/>
        <w:spacing w:lineRule="atLeast" w:line="240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фузійний мембранний потенціал. Біопотенціали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Дифузійний потенціал — це різниця потенціалів на границі зіткнення двох розчинів електролітів різної концентрації або різної сполуки, обумовлена різними рухливостями іоні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дифузійного потенціалу може бути розрахована по рівнянню Гендерсону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381125" cy="3714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U</w:t>
      </w:r>
      <w:r>
        <w:rPr>
          <w:sz w:val="28"/>
          <w:szCs w:val="28"/>
          <w:lang w:val="uk-UA"/>
        </w:rPr>
        <w:t xml:space="preserve"> — рухливість катіонів; </w:t>
      </w:r>
      <w:r>
        <w:rPr>
          <w:i/>
          <w:i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 — рухливість аніоні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узійні потенціали можуть виникнути в біологічних об'єктах при ушкодженні, наприклад оболонок кліток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літи дифундують із місця ушкодження в неушкоджені ділянки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ичому ушкоджена тканина заряджається негативно стосовно неушкодженого, тобто виникає дифузійний потенціал ушкодження. Величина </w:t>
      </w:r>
      <w:r>
        <w:rPr>
          <w:i/>
          <w:iCs/>
          <w:sz w:val="28"/>
          <w:szCs w:val="28"/>
          <w:lang w:val="uk-UA"/>
        </w:rPr>
        <w:t>потенціалу ушкодження</w:t>
      </w:r>
      <w:r>
        <w:rPr>
          <w:sz w:val="28"/>
          <w:szCs w:val="28"/>
          <w:lang w:val="uk-UA"/>
        </w:rPr>
        <w:t xml:space="preserve"> досягає порядку 30—40 мв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бранний потенціал — утворюється на межі між двома розчинами, якщо є напівпроникна перегородка, що пропускає катіони й затримує аніони. Тому одна сторона мембрани заряджається позитивно, а інша– негативно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>KCl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+│ </w:t>
        <w:tab/>
        <w:tab/>
        <w:t xml:space="preserve">      │ –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sz w:val="28"/>
          <w:szCs w:val="28"/>
          <w:lang w:val="uk-UA"/>
        </w:rPr>
        <w:t>+│ ППМ</w:t>
        <w:tab/>
        <w:t xml:space="preserve">      │–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+│     </w:t>
        <w:tab/>
        <w:t xml:space="preserve">               │–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ab/>
        <w:tab/>
        <w:t xml:space="preserve">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  <w:lang w:val="uk-UA"/>
        </w:rPr>
        <w:t>-</w:t>
      </w:r>
    </w:p>
    <w:p>
      <w:pPr>
        <w:pStyle w:val="Normal"/>
        <w:spacing w:lineRule="auto" w:line="276" w:before="0" w:after="200"/>
        <w:ind w:firstLine="360"/>
        <w:rPr>
          <w:sz w:val="28"/>
          <w:szCs w:val="28"/>
          <w:vertAlign w:val="subscript"/>
          <w:lang w:val="uk-UA"/>
        </w:rPr>
      </w:pP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концентрація катіонів по різні сторони мембрани, при чому  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&gt;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олупрониклива мембрана пропускає катіони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, а аніон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тримуються, тому зовнішня поверхня мембрани заряджена позитивно, а внутрішня поверхня мембрани заряджена негативно, в результаті чого виникає мембранний потенціал. 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Співвідношення концентрацій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в клітині та поза клітиною складає 20:1, тому можна розрахувати мембранний потенціал: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 xml:space="preserve">мембр </w:t>
      </w:r>
      <w:r>
        <w:rPr>
          <w:sz w:val="28"/>
          <w:szCs w:val="28"/>
          <w:lang w:val="uk-UA"/>
        </w:rPr>
        <w:t>= 0,059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  <w:lang w:val="uk-UA"/>
        </w:rPr>
        <w:t xml:space="preserve"> 20 = 0,05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uk-UA"/>
        </w:rPr>
        <w:t>1,3=0,077 В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мембранного потенціалу, що супроводжують передачу нервових імпульсів або м'язове скорочення, викликані потоком катіонів калію із клітини й катіонів натрію усередину неї. Це приводить до падіння потенціалу, що можна реєструвати за допомогою мікроелектродів, поміщених зовні й усередині клітини. 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ІОПОТЕНЦІАЛИ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Різниця потенціалів, визначену в стані фізіологічного спокою клітини, називають потенціалом спокою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отенціал спокою в різних кліток може мати значення 50-100 мВ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ричиною виникнення біопотенціалів є нерівномірний розподіл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і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.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у внутрішньоклітинній рідині в 20–40 разів більше, ніж у позаклітинної, тоді як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в 10–20 разів більше в позаклітинній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ротилежними стосовно них є аніони органічних кислот, які важко проникають через мембрану. У стані покою іони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переходять із внутрішньоклітинної рідини в позаклітинну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Таким чином, внутрішня поверхня клітки заряджається негативно, а зовнішня – позитивно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у потенціалу спокою можна визначити за рівнянням Нернста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textAlignment w:val="baseline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uk-UA"/>
        </w:rPr>
        <w:t>(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vertAlign w:val="subscript"/>
          <w:lang w:val="uk-UA"/>
        </w:rPr>
        <w:t>кл</w:t>
      </w:r>
      <w:r>
        <w:rPr>
          <w:sz w:val="28"/>
          <w:szCs w:val="28"/>
          <w:lang w:val="uk-UA"/>
        </w:rPr>
        <w:t>/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vertAlign w:val="subscript"/>
          <w:lang w:val="uk-UA"/>
        </w:rPr>
        <w:t>вн</w:t>
      </w:r>
      <w:r>
        <w:rPr>
          <w:sz w:val="28"/>
          <w:szCs w:val="28"/>
          <w:lang w:val="uk-UA"/>
        </w:rPr>
        <w:t>),</w:t>
      </w:r>
    </w:p>
    <w:p>
      <w:pPr>
        <w:pStyle w:val="Normal"/>
        <w:spacing w:lineRule="auto" w:line="276"/>
        <w:ind w:first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індекси «кл» та «вн» означають: в клітині та вні клітині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Виникнення потенціалу дії пояснюється збільшенням проникності клітинної мембрани для іонів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у момент порушення, при цьому швидкість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залишається незмінною.</w:t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 перший момент виникнення потенціалу дії, що називається </w:t>
      </w:r>
      <w:r>
        <w:rPr>
          <w:i/>
          <w:iCs/>
          <w:sz w:val="28"/>
          <w:szCs w:val="28"/>
          <w:lang w:val="uk-UA"/>
        </w:rPr>
        <w:t>деполяризацією</w:t>
      </w:r>
      <w:r>
        <w:rPr>
          <w:sz w:val="28"/>
          <w:szCs w:val="28"/>
          <w:lang w:val="uk-UA"/>
        </w:rPr>
        <w:t>, відбувається зменшення потенціалу покою, тобто потік іонів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усередину клітки призводить до зменшення негативного заряду мембрани на внутрішній поверхні, а потім до її перезарядження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потенціалу дії розраховується за формулою: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609215" cy="476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Період деполяризації мембрани триває менше секунди, слідом за цим потік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із клітки назовні зростає, а зустрічний потік іонів Na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зменшується. Це триває доти, поки не відбудеться відновлення потенціалу до величини потенціалу спокою. Після цього дифузія іонів К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також падає до вихідної величини. Цю фазу називають </w:t>
      </w:r>
      <w:r>
        <w:rPr>
          <w:i/>
          <w:iCs/>
          <w:sz w:val="28"/>
          <w:szCs w:val="28"/>
          <w:lang w:val="uk-UA"/>
        </w:rPr>
        <w:t>реполяризаціє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біострумів застосовується в медичній діагностиці, зокрема, в електрокардіографії. Електрокардіографією називається метод дослідження фізіологічного стану серця шляхом реєстрації електричних потенціалів, що виникають при роботі серцевого м'яза.</w:t>
      </w:r>
    </w:p>
    <w:p>
      <w:pPr>
        <w:pStyle w:val="Normal"/>
        <w:spacing w:lineRule="auto" w:line="276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енцефалографією називається метод дослідження діяльності головного мозку, заснований на реєстрації потенціалів, що виникають у нервових клітках мозку.</w:t>
      </w:r>
    </w:p>
    <w:p>
      <w:pPr>
        <w:pStyle w:val="Style31"/>
        <w:widowControl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Impact" w:hAnsi="Impact" w:cs="Impact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w w:val="5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98"/>
      <w:ind w:firstLine="3269"/>
    </w:pPr>
    <w:rPr/>
  </w:style>
  <w:style w:type="paragraph" w:styleId="Style31">
    <w:name w:val="Style3"/>
    <w:basedOn w:val="Normal"/>
    <w:qFormat/>
    <w:pPr>
      <w:spacing w:lineRule="exact" w:line="293"/>
      <w:ind w:firstLine="63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9"/>
      <w:ind w:firstLine="137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1:08:00Z</dcterms:created>
  <dc:creator>Руслан</dc:creator>
  <dc:description/>
  <cp:keywords/>
  <dc:language>en-US</dc:language>
  <cp:lastModifiedBy>место5</cp:lastModifiedBy>
  <cp:lastPrinted>2014-09-07T14:07:00Z</cp:lastPrinted>
  <dcterms:modified xsi:type="dcterms:W3CDTF">2014-10-09T07:52:00Z</dcterms:modified>
  <cp:revision>3</cp:revision>
  <dc:subject/>
  <dc:title>Лекція 11</dc:title>
</cp:coreProperties>
</file>