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сторія українського правопис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ломийський науково-навчальний інститу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вальчук Михайло Петрович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rynikova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et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.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идайчук Т. (Історія українського правопису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2.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Грищенко О. (Історія українського правопису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3.</w:t>
      </w:r>
      <w:r>
        <w:rPr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ірошниченко  (Історія українського правопису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4.</w:t>
      </w:r>
      <w:r>
        <w:rPr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Олексенко П. (Історія українського правопису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5.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алюх О. (Історія українського правопису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07:22:00Z</dcterms:created>
  <dc:creator>Oleg</dc:creator>
  <dc:description/>
  <cp:keywords/>
  <dc:language>en-US</dc:language>
  <cp:lastModifiedBy>FuckYouBill</cp:lastModifiedBy>
  <dcterms:modified xsi:type="dcterms:W3CDTF">2019-03-02T07:22:00Z</dcterms:modified>
  <cp:revision>2</cp:revision>
  <dc:subject/>
  <dc:title/>
</cp:coreProperties>
</file>