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ісцеві діалекти і літературна мова: методичні засади вивчення в школ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ломийський науково-навчальний інститу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вальчук Михайло Петрович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rynikova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et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.  Зб.статей. (Місцеві діалекти і літературна мова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. Наук.вісник. (Місцеві діалекти і літературна мова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3. Грещук Вал. (Місцеві діалекти і літературна мова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4. Мойсієнко В. (Місцеві діалекти і літературна мова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5. Єрмоленко С. (Місцеві діалекти і літературна мов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22:22:00Z</dcterms:created>
  <dc:creator>Oleg</dc:creator>
  <dc:description/>
  <cp:keywords/>
  <dc:language>en-US</dc:language>
  <cp:lastModifiedBy>FuckYouBill</cp:lastModifiedBy>
  <dcterms:modified xsi:type="dcterms:W3CDTF">2019-03-02T07:05:00Z</dcterms:modified>
  <cp:revision>3</cp:revision>
  <dc:subject/>
  <dc:title/>
</cp:coreProperties>
</file>