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и комунікативної лінгві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воротна Н. (Основи комунікативної лінгвіст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обецька Н. (Основи комунікативної лінгвіст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едорів Т. (Основи комунікативної лінгвіст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епіль О. (Основи комунікативної лінгвістики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рнобай О. (Основи комунікативної лінгвіс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22:00Z</dcterms:created>
  <dc:creator>Oleg</dc:creator>
  <dc:description/>
  <cp:keywords/>
  <dc:language>en-US</dc:language>
  <cp:lastModifiedBy>FuckYouBill</cp:lastModifiedBy>
  <dcterms:modified xsi:type="dcterms:W3CDTF">2019-03-02T07:16:00Z</dcterms:modified>
  <cp:revision>3</cp:revision>
  <dc:subject/>
  <dc:title/>
</cp:coreProperties>
</file>