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: Методологія та методи соціологічних досліджен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філософії, соціології та релігієзнавства / філософсь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Даниляк Р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етрушенко О. Модифікації утопії та різновиди утопічної свідомості у сучасному світі / Оксана Петрушенко 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сник Національного університету „Львівська політехніка”. – 2010. – № 661: Філософські науки. – С. 80-84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Ильиных С.А. Количественные и качественные методы: примеры сочетания в исследовании / Ильиных Светлана Анатольевна // Социологические методы в современной исследовательской практике: Сборник статей, посвященный памяти первого декана факультета социологии НИУ ВШЭ А.О.Крыштановского [Электронный ресурс] / отв. ред. и вступит. ст. О.А.Оберемко; НИУ ВШЭ; РОС; ИС РАН. – М.: НИУ ВШЭ, 2011. – С.92-9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ікітіна Т.Є. Співвідношення понять валідність та надійність / Т.Є.Нікітіна // Український соціум. – 2009. – №4. – С.25-33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дар </w:t>
      </w:r>
      <w:r>
        <w:rPr>
          <w:rFonts w:cs="Times New Roman" w:ascii="Times New Roman" w:hAnsi="Times New Roman"/>
          <w:sz w:val="28"/>
          <w:szCs w:val="28"/>
        </w:rPr>
        <w:t xml:space="preserve">В.С.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ологічні особливості якісних методів / Бондар В.С. // Наукові запи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м 18. Соціологічні науки / Національний університет „Києво-Могилянська академія”. – К.: КМ „</w:t>
      </w:r>
      <w:r>
        <w:rPr>
          <w:rFonts w:cs="Times New Roman" w:ascii="Times New Roman" w:hAnsi="Times New Roman"/>
          <w:sz w:val="28"/>
          <w:szCs w:val="28"/>
          <w:lang w:val="en-US"/>
        </w:rPr>
        <w:t>Academia</w:t>
      </w:r>
      <w:r>
        <w:rPr>
          <w:rFonts w:cs="Times New Roman" w:ascii="Times New Roman" w:hAnsi="Times New Roman"/>
          <w:sz w:val="28"/>
          <w:szCs w:val="28"/>
          <w:lang w:val="uk-UA"/>
        </w:rPr>
        <w:t>”, 2000. – С.31-34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Дюк Е.А. Адресная и маршрутная выборки: сравнение результатов / Дюк Елизавета Алексеевна // Социологические методы в современной исследовательской практике: Сборник статей, посвященный памяти первого декана факультета социологии НИУ ВШЭ А.О.Крыштановского [Электронный ресурс] / отв. ред. и вступит. ст. О.А.Оберемко; НИУ ВШЭ; РОС; ИС РАН. – М.: НИУ ВШЭ, 2011. – С.249-25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Мартынова Ю.Я. Програма та результати соціологічного дослідження «Гендерний аналіз Інтернет-ринку праці в Україні» / Мартынова Ю.Я. //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і записки</w:t>
      </w:r>
      <w:r>
        <w:rPr>
          <w:rFonts w:cs="Times New Roman" w:ascii="Times New Roman" w:hAnsi="Times New Roman"/>
          <w:sz w:val="28"/>
          <w:szCs w:val="28"/>
        </w:rPr>
        <w:t>. Том 46</w:t>
      </w:r>
      <w:r>
        <w:rPr>
          <w:rFonts w:cs="Times New Roman" w:ascii="Times New Roman" w:hAnsi="Times New Roman"/>
          <w:sz w:val="28"/>
          <w:szCs w:val="28"/>
          <w:lang w:val="uk-UA"/>
        </w:rPr>
        <w:t>. Соціологічні науки / Національний університет „Києво-Могилянська академія”. – К.: КМ „</w:t>
      </w:r>
      <w:r>
        <w:rPr>
          <w:rFonts w:cs="Times New Roman" w:ascii="Times New Roman" w:hAnsi="Times New Roman"/>
          <w:sz w:val="28"/>
          <w:szCs w:val="28"/>
          <w:lang w:val="en-US"/>
        </w:rPr>
        <w:t>Academia</w:t>
      </w:r>
      <w:r>
        <w:rPr>
          <w:rFonts w:cs="Times New Roman" w:ascii="Times New Roman" w:hAnsi="Times New Roman"/>
          <w:sz w:val="28"/>
          <w:szCs w:val="28"/>
        </w:rPr>
        <w:t>”, 2005. – С.27-3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змайлова Т.В. Выборка в качественном социологическом исследовании как теоретико-методологическая проблема / Измайлова Татьяна Вячеславовна // Социологические методы в современной исследовательской практике: Сборник статей, посвященный памяти первого декана факультета социологии НИУ ВШЭ А.О.Крыштановского [Электронный ресурс] / отв. ред. и вступит. ст. О.А.Оберемко; НИУ ВШЭ; РОС; ИС РАН. – М.: НИУ ВШЭ, 2011. – С.139-14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7:00Z</dcterms:created>
  <dc:creator>Oleg</dc:creator>
  <dc:description/>
  <cp:keywords/>
  <dc:language>en-US</dc:language>
  <cp:lastModifiedBy>Oleg</cp:lastModifiedBy>
  <dcterms:modified xsi:type="dcterms:W3CDTF">2019-03-22T10:39:00Z</dcterms:modified>
  <cp:revision>8</cp:revision>
  <dc:subject/>
  <dc:title/>
</cp:coreProperties>
</file>