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згідно з розпорядженням Науково-дослідної частини № 03-21 від 05.0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7 р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іна: Транскордонна  та регіональна політика Є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іжнародн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відно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: Дерещук Т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http://lib.pu.if.ua/lib/)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ібник з транскордонного співробітництва. – Ужгород. - Поліграфцентр «Ліра», 2005 р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іональна політика ЄС та України в умовах поглиблення суперечностей глобалізації. / А. Мельник, В. Адамик // Журнал європейської економіки. -  Т. 12. – 2013р. – С. 57-78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а регіональна політика України: особливості та стратегічні пріоритети: Монографія / за ред. З.С. Варналія. – К.: НІСД, 2007. – 820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ьомов І.В. Транскордонне співробітництво в євроінтеграційній стратегії  України:  монографія] / І.В.Артьомов. — Ужгород: Ліра, 2009. – 520 с. (Серія "Євроінтеграція: український вимір". Вип. 13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кула Н. Єврорегіони: досвід та перспективи. – Львів: ІРД НАН України, 2003. – 222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вропейський досвід розвитку транскордонного співробітництва. / Кулчар Т. Ф. // Науковий вісник Ужгородського університету. Серія «Історія. – Ужгород. – Вип. 27. -  2011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и та перспективи реалізації транскордонного співробітництва на місцевому рівні. / Проскура В.Ф., Фозекош М. Л. // Економіка і суспільство. – Мукачево. – Вип. 14. – 2018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а та реалізація проектів (єврорегіонального та транскордонного співробітництва) / Черніг. центр перепідготовки та підвищення кваліфікації працівників органів держ. влади, органів місц. самоврядування, держ. п-в, установ і орг.; Упор. Я. Охріменко – Чернігів : ЦППК, 2011. – 56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транскордонного співробітництва: науково-аналітична доповідь / НАН України. ДУ «Інститут регіональних досліджень імені М. І. Долішнього НАН України» ; наук. редактор В.С. Кравців. – Львів, 2016. – 125 с. (Серія «Проблеми регіонального розвитку»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ніков І. Транскордонне співробітництво та його місце в регіональному розвитку / І. Студенніков // Регіональна політика в країнах Європи: уроки для України / за ред. С. Максименка. – К., 2000. – С. 138–170.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12:00Z</dcterms:created>
  <dc:creator>Tetiana</dc:creator>
  <dc:description/>
  <cp:keywords/>
  <dc:language>en-US</dc:language>
  <cp:lastModifiedBy>Oleg</cp:lastModifiedBy>
  <dcterms:modified xsi:type="dcterms:W3CDTF">2019-03-22T10:47:00Z</dcterms:modified>
  <cp:revision>2</cp:revision>
  <dc:subject/>
  <dc:title/>
</cp:coreProperties>
</file>