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28"/>
          <w:lang w:val="uk-UA"/>
        </w:rPr>
        <w:t>ХРЕСТОМАТІ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28"/>
          <w:lang w:val="uk-UA"/>
        </w:rPr>
        <w:t>Навчальна дисципліна</w:t>
      </w:r>
      <w:r>
        <w:rPr>
          <w:rFonts w:cs="Times New Roman" w:ascii="Times New Roman" w:hAnsi="Times New Roman"/>
          <w:b/>
          <w:sz w:val="32"/>
          <w:szCs w:val="28"/>
        </w:rPr>
        <w:t xml:space="preserve">: </w:t>
      </w:r>
      <w:r>
        <w:rPr>
          <w:rFonts w:cs="Times New Roman" w:ascii="Times New Roman" w:hAnsi="Times New Roman"/>
          <w:b/>
          <w:sz w:val="32"/>
          <w:szCs w:val="28"/>
          <w:lang w:val="uk-UA"/>
        </w:rPr>
        <w:t>МІЖНАРОДНА ПОЛІТИКА У СФЕРІ БОРОТЬБИ ЗІ ЗЛОЧИННІСТЮ</w:t>
      </w:r>
      <w:r>
        <w:rPr>
          <w:rFonts w:cs="Times New Roman" w:ascii="Times New Roman" w:hAnsi="Times New Roman"/>
          <w:b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  <w:lang w:val="uk-UA"/>
        </w:rPr>
        <w:t>(Шпіляревич В.В., доцент кафедри кримінального права)</w:t>
      </w:r>
    </w:p>
    <w:p>
      <w:pPr>
        <w:pStyle w:val="Normal"/>
        <w:spacing w:lineRule="auto" w:line="240" w:before="0" w:after="0"/>
        <w:ind w:firstLine="567"/>
        <w:jc w:val="center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Навчальні посібник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Актуальні аспекти міжнародного співробітництва органів внутрішніх справ України в напрямну протидії торгівлі людьми / за ред. В. І. Гаврилюк, В. І. Дубина, М. П. Данилюк. К. 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uk-UA"/>
        </w:rPr>
        <w:t xml:space="preserve"> Цифра. 2007. 175 с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uk-UA"/>
        </w:rPr>
        <w:t>Монографії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літика у сфері боротьби зі злочинністю України: теоретичні та прикладні проблеми : монографія / за заг. ред. П. Л. Фріса та В. Б. Харченка. - Івано-Франківськ ; Харків : Вид-во Прикарпатського національного університету ім. В. Стефаника, 2016.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419 c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Авторефера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Панфілова Ю. М.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Міжнародно-правовий механізм протидії проявам актів насильства у водах Світового океану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автореф. дис. на здобуття наук. </w:t>
      </w:r>
      <w:r>
        <w:rPr>
          <w:rFonts w:cs="Times New Roman" w:ascii="Times New Roman" w:hAnsi="Times New Roman"/>
          <w:sz w:val="28"/>
          <w:szCs w:val="28"/>
          <w:lang w:eastAsia="ru-RU"/>
        </w:rPr>
        <w:t>c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упеня канд. юрид. наук: спец.</w:t>
      </w:r>
      <w:r>
        <w:rPr>
          <w:rFonts w:cs="Times New Roman" w:ascii="Times New Roman" w:hAnsi="Times New Roman"/>
          <w:sz w:val="28"/>
          <w:lang w:val="uk-UA"/>
        </w:rPr>
        <w:t xml:space="preserve"> 12.00.11 – міжнародне право. Одеса, 2011. 19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  <w:lang w:val="uk-UA"/>
        </w:rPr>
        <w:t>Збірники тез Міжнародних науково-практичних конференцій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Теорія та практика протидії злочинності у сучасних умовах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: з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бірник тез Міжнародної науково-практичної конференції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[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10 листопада 2017 р., м. Львів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] / упор. О. В. Авраменко, С. С. Гнатюк,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І. В. Красницький. Львів : ЛьвДУВС. 316 с.  </w:t>
      </w:r>
    </w:p>
    <w:p>
      <w:pPr>
        <w:pStyle w:val="Normal"/>
        <w:spacing w:lineRule="auto" w:line="240" w:before="0" w:after="0"/>
        <w:ind w:firstLine="567"/>
        <w:jc w:val="center"/>
        <w:rPr>
          <w:rStyle w:val="StrongEmphasis"/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rPr>
          <w:rStyle w:val="StrongEmphasis"/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  <w:lang w:val="uk-UA"/>
        </w:rPr>
        <w:t>Наукові публікації (тези доповідей, статті)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Антонович М. М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Юрисдикція міжнародного кримінального суду щодо злочину агресії //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  <w:lang w:val="uk-UA"/>
        </w:rPr>
        <w:t>Наукові записки НаУКМА. Юридичні науки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2017. Том 193. С. 67–70. 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Архипов О. М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Співвідношення понять міжнародний злочин та злочин міжнародного характеру //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  <w:lang w:val="uk-UA"/>
        </w:rPr>
        <w:t xml:space="preserve">Правова держава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2002. № 4. С. 110–114.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Боровицький Д. І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Міжнародний досвід протидії злочинам у сфері суспільної моралі за участю дітей //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  <w:lang w:val="uk-UA"/>
        </w:rPr>
        <w:t>Форум права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. 2012. № 1. С. 122–127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Войціховський А. В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Особливості договірно-правового регулювання співробітництва держав у сфері протидії злочинності на двосторонньому рівні //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  <w:lang w:val="uk-UA"/>
        </w:rPr>
        <w:t>Вісник ХНУВС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. 2017. № 2 (77). С. 52–6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Діденко Н. Г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рганізаційно-правові засади правоохоронної діяльності в Є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егіональний аспект. С. 1–10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Жаровська Г. П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Міжнародно-правові засади боротьби з транснаціональною злочинністю: проблеми й перспективи // Альманах міжнародного права. Випуск 6. С. 90–100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Житний О. О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Міжнародне “антикримінальне” співробітництво України та протидія злочинності // Вісник Кримінологічної асоціації України. 2014. № 8. С. 13–23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Зозуля Є. В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іжнародне співробітництво МВС України у сфері протидії корупції //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Наука. Релігія. Суспільство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2010. № 2. С. 13–1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Ролінський В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римінально-правовий аналіз деяких видів міжнародних злочинів //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Актуальні проблеми держави і права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2007. № 48. С. 142–146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ірант М. М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ліцейське співробітництво України і Європейського Союзу – правовий аспект. 2016. С. 353–36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крильник О. О., Слатвицька А. В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ласифікація злочинів у міжнародному праві //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Форум права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011. № 2. С. 839–847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озанська Л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Міжнародне співробітництво у сфері боротьби зі злочинністю та корупцією. С. 76–78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упрун Т. М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Міжнародне співробітництво у боротьбі з корупцією //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Порівняльно-аналітичне прав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 2016. № 5. С. 335–33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ягровець В. А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Міжнародне співробітництво у сфері протидії тероризму в Європі: аналіз нормативно-правової бази //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Південно-український правничий часопис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2017. № 2. С. 9–12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Шостко О. Ю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іжнародне та регіональне співробітництво у сфері протидії організованій злочинності //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Порівняльно-аналітичне прав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 2015. № 4. С. 366–3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Щур Б. В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іяльність міжнародного кримінального су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історія і перспективи. С. 106–109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vanish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vanish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vanish/>
          <w:sz w:val="28"/>
          <w:szCs w:val="24"/>
          <w:lang w:val="uk-UA" w:eastAsia="ru-RU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27:00Z</dcterms:created>
  <dc:creator>Szpilyarevycz</dc:creator>
  <dc:description/>
  <cp:keywords/>
  <dc:language>en-US</dc:language>
  <cp:lastModifiedBy>user</cp:lastModifiedBy>
  <dcterms:modified xsi:type="dcterms:W3CDTF">2019-02-21T12:02:00Z</dcterms:modified>
  <cp:revision>32</cp:revision>
  <dc:subject/>
  <dc:title/>
</cp:coreProperties>
</file>