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_кандидат економічних наук, доцен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силюк Марія Михайлів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кономічний факультет, кафедра обліку і аудит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Облікове забезпечення діяльності виробничих структу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Вигівська І. М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лікове забезпечення контролю ризиків туристичних підприємств: організаційно-методичні засади [Електронний ресурс] / І. М. Вигівська. // Ефективна економіка. - 2015. - № 9. - Режим доступ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nbu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UJR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fe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_2015_9_20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Предко I. Ю.Облікове-контрольне забезпечення діяльності підприємств в умовах кризи [Електронний ресурс] / I. Ю. Предко // Облік і фінанси. - 2015. - № 4. - С. 61-66. - Режим доступ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buv.gov.ua/UJRN/Oif_apk_2015_4_11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</w:rPr>
        <w:t>Глад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І.О. Облікове забезпечення системи ціноутворення молокопереробних підприємств [Електронний ресурс] / І. О. Гладій // Науковий вісник Мукачівського державного університету. Сер. : Економіка. - 2015. - Вип. 2(2). - С. 221-226. - Режим доступ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buv.gov.ua/UJRN/nvmdue_2015_2(2)__41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Чернецька О. В. Облікове забезпечення системи управління фінансовими результатами в аграрних підприємствах [Електронний ресурс] / О. В. Чернецька // Науковий вісник Ужгородського національного університету. Серія : Міжнародні економічні відносини та світове господарство. - 2017. - Вип. 12(2). - С. 154-157. - Режим доступу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buv.gov.ua/UJRN/Nvuumevcg_2017_12(2)__34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Самчук К. І. Облікове забезпечення мотивації працівників як метод підвищення ефективної діяльності підприємства [Електронний ресурс] / К. І. Самчук // Вісник Житомирського державного технологічного університету. Серія : Економічні науки. - 2017. - № 2. - С. 31-40. - Режим доступу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buv.gov.ua/UJRN/Vzhdtu_econ_2017_2_7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ЕЛ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buv.gov.ua/UJRN/efek_2015_9_20" TargetMode="External"/><Relationship Id="rId3" Type="http://schemas.openxmlformats.org/officeDocument/2006/relationships/hyperlink" Target="http://nbuv.gov.ua/UJRN/Oif_apk_2015_4_11" TargetMode="External"/><Relationship Id="rId4" Type="http://schemas.openxmlformats.org/officeDocument/2006/relationships/hyperlink" Target="http://nbuv.gov.ua/UJRN/nvmdue_2015_2(2)__41" TargetMode="External"/><Relationship Id="rId5" Type="http://schemas.openxmlformats.org/officeDocument/2006/relationships/hyperlink" Target="http://nbuv.gov.ua/UJRN/Nvuumevcg_2017_12(2)__34" TargetMode="External"/><Relationship Id="rId6" Type="http://schemas.openxmlformats.org/officeDocument/2006/relationships/hyperlink" Target="http://nbuv.gov.ua/UJRN/Vzhdtu_econ_2017_2_7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5:32:00Z</dcterms:created>
  <dc:creator>Admin</dc:creator>
  <dc:description/>
  <cp:keywords/>
  <dc:language>en-US</dc:language>
  <cp:lastModifiedBy>Admin</cp:lastModifiedBy>
  <dcterms:modified xsi:type="dcterms:W3CDTF">2019-02-22T19:56:00Z</dcterms:modified>
  <cp:revision>8</cp:revision>
  <dc:subject/>
  <dc:title/>
</cp:coreProperties>
</file>