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 Antiqua,Bold;Times New Roman" w:hAnsi="Book Antiqua,Bold;Times New Roman" w:cs="Book Antiqua,Bold;Times New Roman"/>
          <w:b/>
          <w:b/>
          <w:bCs/>
          <w:sz w:val="14"/>
          <w:szCs w:val="14"/>
        </w:rPr>
      </w:pPr>
      <w:r>
        <w:rPr>
          <w:rFonts w:cs="Book Antiqua,Bold;Times New Roman" w:ascii="Book Antiqua,Bold;Times New Roman" w:hAnsi="Book Antiqua,Bold;Times New Roman"/>
          <w:b/>
          <w:bCs/>
          <w:sz w:val="14"/>
          <w:szCs w:val="14"/>
        </w:rPr>
        <w:t>ВІСНИК №120. Серія: ПЕДАГОГІЧНІ НАУКИ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4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УДК 37.041</w:t>
      </w:r>
    </w:p>
    <w:p>
      <w:pPr>
        <w:pStyle w:val="Normal"/>
        <w:autoSpaceDE w:val="false"/>
        <w:rPr>
          <w:rFonts w:ascii="Book Antiqua,BoldItalic;Times New Roman" w:hAnsi="Book Antiqua,BoldItalic;Times New Roman" w:cs="Book Antiqua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Book Antiqua,BoldItalic;Times New Roman" w:ascii="Book Antiqua,BoldItalic;Times New Roman" w:hAnsi="Book Antiqua,BoldItalic;Times New Roman"/>
          <w:b/>
          <w:bCs/>
          <w:i/>
          <w:iCs/>
          <w:sz w:val="20"/>
          <w:szCs w:val="20"/>
        </w:rPr>
        <w:t>Мащенко А.І.</w:t>
      </w:r>
    </w:p>
    <w:p>
      <w:pPr>
        <w:pStyle w:val="Normal"/>
        <w:autoSpaceDE w:val="false"/>
        <w:rPr>
          <w:rFonts w:ascii="Book Antiqua,Bold;Times New Roman" w:hAnsi="Book Antiqua,Bold;Times New Roman" w:cs="Book Antiqua,Bold;Times New Roman"/>
          <w:b/>
          <w:b/>
          <w:bCs/>
          <w:sz w:val="20"/>
          <w:szCs w:val="20"/>
        </w:rPr>
      </w:pPr>
      <w:r>
        <w:rPr>
          <w:rFonts w:cs="Book Antiqua,Bold;Times New Roman" w:ascii="Book Antiqua,Bold;Times New Roman" w:hAnsi="Book Antiqua,Bold;Times New Roman"/>
          <w:b/>
          <w:bCs/>
          <w:sz w:val="20"/>
          <w:szCs w:val="20"/>
        </w:rPr>
        <w:t>СУТНІСТЬ ТА ЗМІСТ ПОНЯТТЯ</w:t>
      </w:r>
    </w:p>
    <w:p>
      <w:pPr>
        <w:pStyle w:val="Normal"/>
        <w:autoSpaceDE w:val="false"/>
        <w:rPr>
          <w:rFonts w:ascii="Book Antiqua,Bold;Times New Roman" w:hAnsi="Book Antiqua,Bold;Times New Roman" w:cs="Book Antiqua,Bold;Times New Roman"/>
          <w:b/>
          <w:b/>
          <w:bCs/>
          <w:sz w:val="20"/>
          <w:szCs w:val="20"/>
        </w:rPr>
      </w:pPr>
      <w:r>
        <w:rPr>
          <w:rFonts w:cs="Book Antiqua,Bold;Times New Roman" w:ascii="Book Antiqua,Bold;Times New Roman" w:hAnsi="Book Antiqua,Bold;Times New Roman"/>
          <w:b/>
          <w:bCs/>
          <w:sz w:val="20"/>
          <w:szCs w:val="20"/>
        </w:rPr>
        <w:t>"МУЗИЧНО-ЕСТЕТИЧНА КОМПЕТЕНТНІСТЬ"</w:t>
      </w:r>
    </w:p>
    <w:p>
      <w:pPr>
        <w:pStyle w:val="Normal"/>
        <w:autoSpaceDE w:val="false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У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статт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здійснено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аналіз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сутност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змісту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поняття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"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музично</w:t>
      </w:r>
      <w:r>
        <w:rPr>
          <w:i/>
          <w:iCs/>
          <w:sz w:val="20"/>
          <w:szCs w:val="20"/>
        </w:rPr>
        <w:t>-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естетична</w:t>
      </w:r>
    </w:p>
    <w:p>
      <w:pPr>
        <w:pStyle w:val="Normal"/>
        <w:autoSpaceDE w:val="false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i/>
          <w:iCs/>
          <w:sz w:val="20"/>
          <w:szCs w:val="20"/>
        </w:rPr>
        <w:t xml:space="preserve">"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учнів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підліткового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віку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які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займаються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в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умовах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позашкільної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музичної</w:t>
      </w:r>
    </w:p>
    <w:p>
      <w:pPr>
        <w:pStyle w:val="Normal"/>
        <w:autoSpaceDE w:val="false"/>
        <w:rPr/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освіти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imes New Roman,Italic;MS Mincho" w:hAnsi="Times New Roman,Italic;MS Mincho" w:eastAsia="Times New Roman,Italic;MS Mincho" w:cs="Times New Roman,Italic;MS Mincho"/>
          <w:i/>
          <w:i/>
          <w:iCs/>
          <w:sz w:val="20"/>
          <w:szCs w:val="20"/>
        </w:rPr>
      </w:pPr>
      <w:r>
        <w:rPr>
          <w:rFonts w:eastAsia="Times New Roman,BoldItalic;MS Mincho" w:cs="Times New Roman,BoldItalic;MS Mincho" w:ascii="Times New Roman,BoldItalic;MS Mincho" w:hAnsi="Times New Roman,BoldItalic;MS Mincho"/>
          <w:b/>
          <w:bCs/>
          <w:i/>
          <w:iCs/>
          <w:sz w:val="20"/>
          <w:szCs w:val="20"/>
        </w:rPr>
        <w:t>Ключові</w:t>
      </w:r>
      <w:r>
        <w:rPr>
          <w:rFonts w:eastAsia="Times New Roman,BoldItalic;MS Mincho" w:cs="Times New Roman,BoldItalic;MS Mincho" w:ascii="Times New Roman,BoldItalic;MS Mincho" w:hAnsi="Times New Roman,BoldItalic;MS Mincho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,BoldItalic;MS Mincho" w:cs="Times New Roman,BoldItalic;MS Mincho" w:ascii="Times New Roman,BoldItalic;MS Mincho" w:hAnsi="Times New Roman,BoldItalic;MS Mincho"/>
          <w:b/>
          <w:bCs/>
          <w:i/>
          <w:iCs/>
          <w:sz w:val="20"/>
          <w:szCs w:val="20"/>
        </w:rPr>
        <w:t>слова</w:t>
      </w:r>
      <w:r>
        <w:rPr>
          <w:rFonts w:eastAsia="Times New Roman,BoldItalic;MS Mincho" w:cs="Times New Roman,BoldItalic;MS Mincho" w:ascii="Times New Roman,BoldItalic;MS Mincho" w:hAnsi="Times New Roman,BoldItalic;MS Mincho"/>
          <w:b/>
          <w:bCs/>
          <w:i/>
          <w:iCs/>
          <w:sz w:val="20"/>
          <w:szCs w:val="20"/>
        </w:rPr>
        <w:t xml:space="preserve">: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освітня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ультурологічна</w:t>
      </w:r>
    </w:p>
    <w:p>
      <w:pPr>
        <w:pStyle w:val="Normal"/>
        <w:autoSpaceDE w:val="false"/>
        <w:rPr/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естетична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,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музично</w:t>
      </w:r>
      <w:r>
        <w:rPr>
          <w:i/>
          <w:iCs/>
          <w:sz w:val="20"/>
          <w:szCs w:val="20"/>
        </w:rPr>
        <w:t>-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естетична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компетентність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>Актуальність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>дослідження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Одним із основних напрямків реформування навчально-вихов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оцесу в загальноосвітній школі є запровадження компетентнісного підходу. У зв’язку з цим вченими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едагогами в останні роки розкривається сутність освітньої компетентності відносно різних шкільн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едметів. Проте категорія "музично-естетична компетентність" розроблена ще недостатньо. А без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либокого розуміння сутності змісту даної дефініції неможливо розкрити дидактичні завдання п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формуванню музично-естетичної зрілості учнів.</w:t>
      </w:r>
    </w:p>
    <w:p>
      <w:pPr>
        <w:pStyle w:val="Normal"/>
        <w:autoSpaceDE w:val="false"/>
        <w:rPr/>
      </w:pP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>Метою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 xml:space="preserve"> 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>статті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є уточнення змісту понять "компетентність", "освітня компетентність"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культурологічна компетентність", "естетична компетентність" з тим, щоб дати розгорнуту дефініці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музично-естетична компетентність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Музично-естетична компетентність" є поняттям, яке включається у більш широкі категорії</w:t>
      </w:r>
    </w:p>
    <w:p>
      <w:pPr>
        <w:pStyle w:val="Normal"/>
        <w:autoSpaceDE w:val="false"/>
        <w:rPr/>
      </w:pPr>
      <w:r>
        <w:rPr>
          <w:sz w:val="20"/>
          <w:szCs w:val="20"/>
        </w:rPr>
        <w:t>"компетентність", "культурологічна компетентність", "естетична компетентність". Таким чином потрібн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початку з’ясувати сутність, і зміст цих більш широких категорій, адже ні у вітчизняні, ні в зарубіжн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ітературі нема єдності у розумінні цих важливих для педагогіки понят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. Бондар, досить ґрунтовно проаналізувавши основні підходи до визначення поня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компетенція" і "компетентність", стала на такі позиції. Під компетентністю, на її думку, слід розуміт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гальну здатність і готовність до продуктивної діяльності; це є інтегрована характеристика якост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собистості, результативний блок, сформований через досвід, знання, вміння, ставлення, поведінков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акції. Компетенція є сукупність основних орієнтацій знань, умінь, навичок і досвіду діяльності учн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щодо визначеного кола об’єктів дійсності необхідних для його соціокультурного існування. Освіт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ція є рівнем розвитку особистості учня, пов’язаним із якісним освоєнням змісту освіти. Зміс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світньої компетенції виявляється через її складові: потребісно-мотиваційна (емоції, цінності, ставленн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нс); когнітивна (знання, уявлення, погляди, уміння, навички); операційно-діяльнісна (володі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пособами діяльності, мислитель ними прийомами, готовність до активної дії); рефлексивна (самоаналіз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воєї діяльності, результату її) [11, с.98-99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при розходження серед учених стосовно розуміння змісту й структури понять "компетенція" 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компетентність", всі вони наголошують на тому, що ці поняття стосовно освітнього процесу є, так б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овити, "однорідними", діалектично взаємопов’язаними, хоч функціонально й різноманітними. "Освіт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ція" – це поняття в якому акцентується на здобуття учнем цілісної системи знань, умінь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вичок, досвіду і т.п. з певної дисципліни з метою їхнього наступного втілення у життя, у практичн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іяльність, у спілкуванні. "Сплав" компетенцій, проходячи через світоглядні установки особи, її ціннісн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рієнтації складають її компетентність як здатність до успішного виконання конкретних функцій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ідповідно до віку з наступним міцним "залишком" у структурі особистості готовності до безперерв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вчання, до оволодіння новими видами практичної діяльності у складних невідомих ситуаціях,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олерантного спілкування у будь-яких спільнотах і обставина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. Масол у науковому коментарі до освітніх змін у новому стандарті мистецької освіт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еречислює ключові освітні компоненти, які наведені у цьому документі: вміння вчитис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гальнокультурна, громадянська, здоров’язбережувальна, соціальна та компонентність з інформаційно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унікаційних технологій. При цьому вона загальнокультурну компонентність тлумачить як провідну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значальну для мистецької освітньої галузі, хоча і всі інші формуються у процесі навчання мистецтв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гальнокультурна освітня компетентність реалізується в освітній галузі "Мистецтво" через такі галузев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ції як етнокультурна, полікультурна, культурно-дозвільна [13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тже, загальнокультурна компетентність відноситься до ключових. Попри множинності визнач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ультури, як складного соціального явища, зупинимось на такому: культура є показником ступен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озвитку людини (людства) на певному ступені її існування, який проявляється у способах і результата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її матеріальної і духовної діяльності. Тому, як правильно, на нашу думку вважає І.О. Помету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гальнокультурна компетентність особистості є здатністю засвоювати і творити різноманітні сфер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успільного життя, самостійно виробляти принципи своєї діяльності, поведінки, спілкуванн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рієнтуючись на кращі здобутки людства, це – здатність жити і взаємодіяти іншими людьми в умовах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© Мащенко А.І., 2014</w:t>
      </w:r>
    </w:p>
    <w:p>
      <w:pPr>
        <w:pStyle w:val="Normal"/>
        <w:autoSpaceDE w:val="false"/>
        <w:rPr/>
      </w:pPr>
      <w:r>
        <w:rPr>
          <w:b/>
          <w:bCs/>
          <w:sz w:val="14"/>
          <w:szCs w:val="14"/>
        </w:rPr>
        <w:t xml:space="preserve">РОЗДІЛ </w:t>
      </w:r>
      <w:r>
        <w:rPr>
          <w:rFonts w:cs="Book Antiqua,Bold;Times New Roman" w:ascii="Book Antiqua,Bold;Times New Roman" w:hAnsi="Book Antiqua,Bold;Times New Roman"/>
          <w:b/>
          <w:bCs/>
          <w:sz w:val="14"/>
          <w:szCs w:val="14"/>
        </w:rPr>
        <w:t xml:space="preserve">1. </w:t>
      </w:r>
      <w:r>
        <w:rPr>
          <w:b/>
          <w:bCs/>
          <w:sz w:val="14"/>
          <w:szCs w:val="14"/>
        </w:rPr>
        <w:t>ПРОБЛЕМИ РОЗРОБКИ СТАНДАРТІВ</w:t>
      </w:r>
    </w:p>
    <w:p>
      <w:pPr>
        <w:pStyle w:val="Normal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ВИЩОЇ ОСВІТИ НОВОГО ПОКОЛІННЯ: КОМПЕТЕНТНІСНИЙ ПІДХІД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лікультурного суспільства, керуючись національними та загальнолюдськими духовними цінностям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14, с. 71]. До духовних культурних цінностей належать зокрема естетичні. Тому естетичн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тність слід розглядати як галузеву по відношенню до загальнокультурної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ходячи з розуміння значення та сутності мистецтва, його функцій, дослідники роблять спроб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значити, що таке художньо-естетична компетентність. Розгорнуте визначення даного поняття да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.М. Михайлова: "… Художньо-естетична компетентність передбачає розвиненість художніх інтересів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маків, потреб, ідеалів та естетичних ціннісних орієнтацій у галузі мистецтва, художньо-образ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лення, опанування мовами різних видів мистецтва, здатність бути слухачем, глядачем і творцем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міння сприймати, інтерпретувати та оцінювати художні твори, висловлювати особисте ставлення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их,аргументуючи свої думки та оцінки, готовність використовувати отриманий досвід у самостійн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ворчій діяльності" [17, с.3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ожна погодитися, що таке визначення естетичної компетентності націлює молодь на здобутт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широкого спектру естетичних знань, навичок, досвіду, здатності до сприйняття й оцінки різних виді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тв і частково до мистецької творчості. Проте чи може молода людина (а стаття Михайлової якраз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цілена на компетентнісний підхід до естетичного виховання саме молоді) опанувати мовам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різноманітних видів мистецтва, щоб потім уміти не тільки правильно сприймати всі мистецькі жанри, ал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й уміти інтерпретувати і оцінювати і музику, і живопис, і хореографію, і скульптуру, й літературу? Ц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ід силу лише мистецтвознавцям широкого профілю, або, можливо, досвідченим людям, які все житт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кохалися" у мистецтві. Крім того, у даному визначенні недостатньо чітко акцентується на так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ідмінностях мистецького сприймання та діяльності як особиста творчість індивіда, неповторні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ького твор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окрема, для визначення естетичної компетентності підростаючого покоління важлив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озібратись у категорії "пізнання мистецтва". На думку Г.М. Падалки, воно обов’язково включає у св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міст три основні компоненти: сприймання, оцінювання і творення мистецтва. Сприймання мистецтва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це процес і результат дії художнього твору на органи відчуття людини, усвідомлення інформації пр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міст і форму художніх образів об’єкту сприйняття. Оцінювання мистецького твору – це процес 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зультат з’ясування міри естетичної значимості для особистості художніх творінь. Творення мистецт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це досягнення певних нових результатів у процесі мистецької учнівської діяльності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казуючи на ці три обов’язкові компоненти пізнання мистецтва Г.М. Падалка підкреслює, щ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ільки системне їх поєднання можна розглядати як орієнтир у кожному з мистецьких напрямків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навчання. "Заняття з музики, живопису, поезії чи хореографії не можуть бути продуктивними, поз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прийманням, оцінюванням і творчістю, – пише вона,- є підстава вважати, що педагогічне забезпече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цих різновидів діяльності повно охоплює навчальну діяльність в галузі мистецтва. Дія цього систем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єднання сягає всього простору мистецького навчання" [18, с.89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ворчість як особистісно нове у виконанні художнього твору (вірша, пісні, танцю або створе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його) притаманна кожній дитині, підлітку, бо вони обов’язково (навіть не усвідомлюючи цьог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ймаються естетичною творчістю на уроках художнього циклу, в шкільних гуртках, не говорячи вж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о позашкільні музичні заклади й колективи. Навіть коли індивід прагне копіювати чиєсь виконання, т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 нього це виходить особистісно, бо кожен по-своєму емоційно переживає художній твір, ма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ндивідуальні якості для його відтворення в голосі, в рухах, на музичних інструментах. На відмінну від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всякденного пізнання, від наукового, естетично-художнє є особистісно-індивідуальни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яд дослідників наголошує на важливості для особистості не тільки естетичних переживань, але 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стетичного мислення. Так, В. Лутаєнко зазначає, що мистецтво, розвиває передусім естетичний бі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лення, а "естетика мислення прямо пов’язана зі ступенем участі людини в художній творчості 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прийняття її наслідків" [1, с. 214]. Мистецтво відтворює різноманітні сторони людського спілкуванн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що сприяє виробленню комунікативної особистості. На цей бік мистецтва вказує Л. Масол вважає, щ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ька діяльність є діалогом як творця естетичних творів, так і їхніх "споживачів" – читачів, слухачі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ощо. У мистецтві також відбувається діалог культур. Крім того, "діалог", на думку Л.Масол, означає, щ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процесі мистецького навчання між педагогом та учнем має обов’язково відбуватися спілкування 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снові обміну особистісними духовними цінностями [2, с. 4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едметна мистецька компетентність полягає у здатності учня до пізнавальної і практично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іяльності у певному виді мистецтва. До предметних мистецьких компетентностей належить музичн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 цьому підкреслюється, що учні мають розуміти специфіку різних видів мистецтва, особливості їхні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художніх мов. Державний стандарт у галузі "Мистецтво" під естетичною компетентністю розумі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датність учня до таких видів діяльності: художнє сприймання, аналіз інтерпретація та оцінюва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художніх творів, художнє самовираження, формування власних думок, почуттів, у процесі використа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нань і вмінь на практиці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значень "музично-естетична компетентність", як різновид естетичної, у літературі зустрічаєм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маль. Як правило, вони частіше стосуються компетентної професійності викладачів ВНЗ, учителі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ки в школах та в позашкільних навчальних закладах. Звернемо до таких визначен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ак А.В. Козир, визначає музично-естетичну компетентність викладача музики як суму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психолого-педагогічних та мистецькознавчих умінь знань та навичок, творчого використання цін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свіду, теоретико-практичної готовності до його використання [3]. Науковець-педагог підкреслює, що</w:t>
      </w:r>
    </w:p>
    <w:p>
      <w:pPr>
        <w:pStyle w:val="Normal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ВІСНИК №120. Серія: ПЕДАГОГІЧНІ НАУКИ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офесійну компетентність учителя музики не можна звести ні до педагогічних здібностей, ні до знань 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евній мистецькій галузі. Професійна компетентність учителя музики обов’язково включає актив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нтерес до мистецької галузі знань, прагнення до поліпшення якості викладанн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Як системну інтегровану якість, що передбачає здатність особистості до усвідомлення музики, я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явища суспільного життя, засвоєння її основних закономірностей, стилів і жанрів, до оволоді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собами втілення художніх образів у виконавстві, до застосування музики в художньо-виховній роботі з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школярами" розглядає компетентність учителя музики професор Г.М. Падалка. [18, с. 19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тже, музично-естетична компетентність учителя музики інтегрує в собі здатності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одуктивної діяльності по навчанню музики своїх вихованців, яка базується на достатніх у свої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ькій галузі вміннях самому виконувати твори (інструментальні, вокальні), психолого-педагогічн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ідготовці, постійному вдосконаленню фахової кваліфікації, творчому підходу до справи, любові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ітей, розвинувши їхні вміння, смаки в естетичному ставленні до творів мистецтва взагалі і до музи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окрема. У даному дослідженні такий цілісний образ компетентного учителя музики нам необхідний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щоб зрозуміти, яка особистість педагога здатна сформувати музичну компетентність учня. Зводит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о-естетичну компетентність учителя, звичайно, не можна до компетентності учня, але треба мат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увазі те що учень має певною мірою увібрати якості учителя у свою особистіст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ак, у "Державному стандарті загальної середньої освіти освітньої галузі "Мистецтво" музичн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тність учня визначають як здатність до розуміння і творчого самовираження у сфері музич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тва, що формується у процесі музичної діяльності (сприймання, виконання, створення)" [20]. Я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ачимо, цей важливий держаний освітянський документ до музичної компетентності учня включає я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датність до сприймання музики, так і до її виконання та творення, як до розуміння музичних творів, та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 до творчого самовираження у сфері музичного мистец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раховуючи й інші державні вимоги до загальноосвітнього рівня учнів, науково-практичн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робки відомих українських дослідників методики музичного навчання і виховання Г.М. Падалки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.Я. Ростовського, О.П. Рудницької, Л.М. Масол та ін. ( знає, розуміє і вміє, оцінює та інтерпретує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стосовує, виявляє естетичне ставлення тощо), С.Ковальова визначила такий комплекс музичн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мпетентностей для учня: інтерпретаційні, вокально-хорові виконавські, інструментально-виконавські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ворчі. [21, 66]. Окремо кожний з цих компетентностей вона розшифровує таким чином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Інтерпритаційні – здатність до аналізу та інтерпретації музичних творів, усвідомлення розвит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ого образу, застосування відповідної термінології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Вокально-хорові виконавські – застосування вокально-хорових навичок під час вираз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конання народних і професійних пісен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Інструментально-виконавські – застосування елементарних навичок гри на музичн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нструментах: народних, сучасних (електронних), прочитання та виконання партитури на дитяч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их інструмента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Творчі – імпровізація (вокальна, інструментальна), драматизація, інсценізація, створенн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лодій, ритмічних та музичних супроводів. [21, с. 66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дані вище музичні компетентності учня звичайно включаються у зміст його музично-естетично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гальної компетентності, проте не вичерпують його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 нерозривному зв’язку з музично-естетичною компетентністю підлітка, на думку багатьо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слідників знаходиться його музичність. Б.М. Теплов основною ознакою музичності вважа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переживання музики, як вираження певного змісту". Пояснюючи цю думку, він стверджує: "Абсолют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емузикальність (якщо така взагалі можлива) повинна характеризуватися тим, що музика переживаєть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 як звуки, які рішуче нічого не виражають. Чим більше людина чує у звуках, тим більше во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кальна. Музичне переживання за своєю суттю-емоційне переживання. І інакше як емоційни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шляхом не можна зрозуміти зміст музики. Здатність емоційно відгукуватись на музику повинна складат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ому центр музичності" [23, с. 34]. Отже, музичність це не тільки слух, ритмічність та музична пам'ять, 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нутрішнє духовне уміння. Розуміти зміст музики – за почуттями, емоціями пізнавати її зміст. Том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о-естетична компетентність включає в себе емпатію – здібність глибокого занурення в авторсь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дею переживання емоційного ладу твору при його прослуховуванні чи при самостійному виконанн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чне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уттєвим моментом музично-естетичної компетентності є емоційно-оціночні процеси. Так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.О. Медушевський, доводить, що музикант, розпізнаючи емоції, які входять складовою частиною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руктури художньо-образного змісту музики, одночасно і проймається ними, сприймає їх не тільки я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браз, як чиї-небудь почуття, але і як власні переживання [24, с. 26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ідкреслюючи значення емоційної чутливості, здатності її перетворюватися в раціональн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лементи свідомості, ми розуміємо і важливість іншого комплексу музичних здібностей, як складово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о-естетичної компетентності, а саме, спеціальних музичних здібностей та знань, без як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еможливо побудувати всіх граней художнього образу, музичного твору, здійснених засобами музично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иразності. Для дійсно емоційного переживання музики, потрібна тонка музична здатність чути звуков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канину. Тому музичність включає у себе достатньо розвинений музичний слух, музичну пам'ять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требу спілкуватися з музичними творами, вміння заглибитись у авторську ідею, естетично оцінити ї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міст і форму вираження у конкретному музичному творі та способах її відтворення виконавцем.</w:t>
      </w:r>
    </w:p>
    <w:p>
      <w:pPr>
        <w:pStyle w:val="Normal"/>
        <w:autoSpaceDE w:val="false"/>
        <w:rPr/>
      </w:pPr>
      <w:r>
        <w:rPr>
          <w:b/>
          <w:bCs/>
          <w:sz w:val="14"/>
          <w:szCs w:val="14"/>
        </w:rPr>
        <w:t xml:space="preserve">РОЗДІЛ </w:t>
      </w:r>
      <w:r>
        <w:rPr>
          <w:rFonts w:cs="Book Antiqua,Bold;Times New Roman" w:ascii="Book Antiqua,Bold;Times New Roman" w:hAnsi="Book Antiqua,Bold;Times New Roman"/>
          <w:b/>
          <w:bCs/>
          <w:sz w:val="14"/>
          <w:szCs w:val="14"/>
        </w:rPr>
        <w:t xml:space="preserve">1. </w:t>
      </w:r>
      <w:r>
        <w:rPr>
          <w:b/>
          <w:bCs/>
          <w:sz w:val="14"/>
          <w:szCs w:val="14"/>
        </w:rPr>
        <w:t>ПРОБЛЕМИ РОЗРОБКИ СТАНДАРТІВ</w:t>
      </w:r>
    </w:p>
    <w:p>
      <w:pPr>
        <w:pStyle w:val="Normal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ВИЩОЇ ОСВІТИ НОВОГО ПОКОЛІННЯ: КОМПЕТЕНТНІСНИЙ ПІДХІД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ажливо, щоб музично-естетичні знання й переживання, емоції та почуття, органічн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єднувались у свідомості особистості з її загальнокультурною компетентністю, яка спрямовує вибі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их творів для прослуховування та виконання індивідом, сприяє їх об’єктивній, кваліфікован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цінці. За свою багатовікову історію людства склало безліч музичних творів, проте в людській пам’ят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шилася лише порівняно незначна їх частина, зокрема ті, які сприяли продуктивній діяльност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успільства у всіх його сфера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і сказаного вище випливають певні висновки. Музично-естетична компетентність особи, щ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кінчила загальноосвітню школу, включає у себе розуміння музики в прогресі людства, елементарн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нання з історії музичного мистецтва, знайомство з національним фольклором та кращими зразкам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ітчизняної та зарубіжної музичної культури, вміння виконувати музичні твори (голосом, 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інструменті), володіти здатністю до переживання краси музичного твору, будучи толерантним д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ізноманітності жанрів і стилів музики. Ця компетентність має різні ступені зрілості у залежності від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іку, від музичних природжених якостей особистості, від впливу на учня протягом навчання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ізноманітних інформаційних джерел, від рівня його індивідуальної музичної діяльності. Обов’язков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лементарну компетентність учня формує у всеохоплюючому плані загальноосвітня школа: уро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ки,шкільні гуртки, лекторії, навчальний предмет "Художня культура". Ще вищий рівень музично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стетичної компетентності досягає дитина, особливо у підлітковому віці, коли вона активно включаєть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 творчу активну діяльність школи естетичного виховання, музичної школи, музичні колективи палаці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ля дітей та юнацтва, палаців культури тощо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користані джерел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Абдулина Є.Б., Николаєва Е.В. Теория музикального образования / Є.Б. Абдулина, Е.В. Николаева.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: Академия, 2004. – 336 с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Бондар С. Термінологічний аналіз понять "компетенція", і "компетентність_____" у педагогіці: їх сутні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а структуру / Світлана Бондар // Освіта та управління. – 2007. – Т. 10. – №2. – С. 95-99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Державний стандарт базовий і повної середньої освіти України // Електронний ресурс // Режи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ступу: http://www. http://guonkh.gov.ua/reforma_osviti/zagal_os/214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Ковальова С. Дидактична модель формування предметних компетентностей учнів на урока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зичного мистецтва / Світлана Ковальова// Проблеми підготовки сучасного учителя. – 2013.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8. – Ч.1. – 20 с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Козир А.В. Компетентність як необхідний компонент професійної майстерності викладачі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истецьких дисциплін (А.В. Козир // Рукописи книжок 6. Культурологічні читання пам’яті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олодимира Подкопаєва. Національний мовно-культурний простір України в контексті глобалізаці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их євроінтеграційних процесів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Лутаєнко В.С. Естетика мислення / В.С. Лутаєнко. – К. : Мистецтво, 1974. – 243 с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Масол Л. Концепція загальної середньої освіти / Людмила Масол // Мистецтво та освіта. – 2004.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. – С. 2-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Масол Л. Новий стандарт мистецької освіти : науковий коментар до основних змін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Медушинський В.О. О закономерностях и средствах художественного воздействия музыки 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.О. Медушинский. – М.: Музыка, 1979. – 319 с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Михайлова Л.М. Естетичне виховання молоді : компетентнісний підхід / Л.М. Михайлова // Вісни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ціонального технічного університету України: Філософія. Психологія. Педагогіка. – 2009. – №1.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. 158-16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. Падалка Г.М. Педагогіка мистецтва / Г.М.Падалка // К.: Освіта України, 2008. – 274 с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Пометун О.І. Дискусія українських педагогів навколо питань запровадження компетентнісн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ідходу в українській освіті / Пометун О.І. // Компетентнісний підхід в сучасній освіті: світов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свід і українські перспективи. – К.: Освіта України, 2004. – 111 с.</w:t>
      </w:r>
    </w:p>
    <w:p>
      <w:pPr>
        <w:pStyle w:val="Normal"/>
        <w:autoSpaceDE w:val="false"/>
        <w:rPr>
          <w:rFonts w:ascii="Book Antiqua,BoldItalic;Times New Roman" w:hAnsi="Book Antiqua,BoldItalic;Times New Roman" w:cs="Book Antiqua,BoldItalic;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Book Antiqua,BoldItalic;Times New Roman" w:ascii="Book Antiqua,BoldItalic;Times New Roman" w:hAnsi="Book Antiqua,BoldItalic;Times New Roman"/>
          <w:b/>
          <w:bCs/>
          <w:i/>
          <w:iCs/>
          <w:sz w:val="18"/>
          <w:szCs w:val="18"/>
          <w:lang w:val="en-US"/>
        </w:rPr>
        <w:t>Maschenko A.</w:t>
      </w:r>
    </w:p>
    <w:p>
      <w:pPr>
        <w:pStyle w:val="Normal"/>
        <w:autoSpaceDE w:val="false"/>
        <w:rPr>
          <w:rFonts w:ascii="Book Antiqua,Bold;Times New Roman" w:hAnsi="Book Antiqua,Bold;Times New Roman" w:cs="Book Antiqua,Bold;Times New Roman"/>
          <w:b/>
          <w:b/>
          <w:bCs/>
          <w:sz w:val="18"/>
          <w:szCs w:val="18"/>
          <w:lang w:val="en-US"/>
        </w:rPr>
      </w:pPr>
      <w:r>
        <w:rPr>
          <w:rFonts w:cs="Book Antiqua,Bold;Times New Roman" w:ascii="Book Antiqua,Bold;Times New Roman" w:hAnsi="Book Antiqua,Bold;Times New Roman"/>
          <w:b/>
          <w:bCs/>
          <w:sz w:val="18"/>
          <w:szCs w:val="18"/>
          <w:lang w:val="en-US"/>
        </w:rPr>
        <w:t>ESSENCE AND CONCEPT OF "MUSICAL-AESTHETIC COMPETENCE"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At the article we analyzed the nature and meaning of "musical and aesthetic competence"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regarding to students, particularly teenage who are engaged in extracurricular music education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institutions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Key words: </w:t>
      </w:r>
      <w:r>
        <w:rPr>
          <w:i/>
          <w:iCs/>
          <w:sz w:val="20"/>
          <w:szCs w:val="20"/>
          <w:lang w:val="en-US"/>
        </w:rPr>
        <w:t>competence, educational competence, cultural competence, aesthetic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competence, musical and aesthetic competence.</w:t>
      </w:r>
    </w:p>
    <w:p>
      <w:pPr>
        <w:pStyle w:val="Normal"/>
        <w:rPr/>
      </w:pP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Стаття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надійшла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до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>редакції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0"/>
          <w:szCs w:val="20"/>
        </w:rPr>
        <w:t xml:space="preserve"> 17.11.2014</w:t>
      </w:r>
      <w:r>
        <w:rPr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Bold"/>
    <w:charset w:val="cc"/>
    <w:family w:val="auto"/>
    <w:pitch w:val="default"/>
  </w:font>
  <w:font w:name="Book Antiqua">
    <w:charset w:val="cc"/>
    <w:family w:val="roman"/>
    <w:pitch w:val="variable"/>
  </w:font>
  <w:font w:name="Book Antiqua">
    <w:altName w:val="BoldItalic"/>
    <w:charset w:val="cc"/>
    <w:family w:val="auto"/>
    <w:pitch w:val="default"/>
  </w:font>
  <w:font w:name="Times New Roman">
    <w:altName w:val="Italic"/>
    <w:charset w:val="80"/>
    <w:family w:val="roman"/>
    <w:pitch w:val="default"/>
  </w:font>
  <w:font w:name="Times New Roman">
    <w:altName w:val="BoldItalic"/>
    <w:charset w:val="80"/>
    <w:family w:val="roman"/>
    <w:pitch w:val="default"/>
  </w:font>
  <w:font w:name="Times New Roman">
    <w:altName w:val="Bold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26:00Z</dcterms:created>
  <dc:creator>FUID</dc:creator>
  <dc:description/>
  <cp:keywords/>
  <dc:language>en-US</dc:language>
  <cp:lastModifiedBy>Fuid</cp:lastModifiedBy>
  <dcterms:modified xsi:type="dcterms:W3CDTF">2018-12-25T08:27:00Z</dcterms:modified>
  <cp:revision>2</cp:revision>
  <dc:subject/>
  <dc:title/>
</cp:coreProperties>
</file>