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_кандидат економічних наук, 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силюк Марія Михайл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ий факультет, кафедра обліку і аудит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ізація і методика аудиту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 видами економічної діяльності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Лагодієнко Н. В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удит розрахункових операцій із продажу продукції, виконаних робіт та наданих послуг в аграрних підприємствах [Електронний ресурс] / Н. В. Лагодієнко // Бізнес-навігатор. - 2013. - № 1. - С. 197-200. - Режим доступу: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uk-UA"/>
        </w:rPr>
        <w:t>://</w:t>
      </w:r>
      <w:r>
        <w:rPr>
          <w:rFonts w:cs="Times New Roman" w:ascii="Times New Roman" w:hAnsi="Times New Roman"/>
          <w:sz w:val="24"/>
          <w:szCs w:val="24"/>
        </w:rPr>
        <w:t>nbuv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gov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</w:rPr>
        <w:t>UJRN</w:t>
      </w:r>
      <w:r>
        <w:rPr>
          <w:rFonts w:cs="Times New Roman" w:ascii="Times New Roman" w:hAnsi="Times New Roman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</w:rPr>
        <w:t>bnav</w:t>
      </w:r>
      <w:r>
        <w:rPr>
          <w:rFonts w:cs="Times New Roman" w:ascii="Times New Roman" w:hAnsi="Times New Roman"/>
          <w:sz w:val="24"/>
          <w:szCs w:val="24"/>
          <w:lang w:val="uk-UA"/>
        </w:rPr>
        <w:t>_2013_1_3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Ажаман І. 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Розвиток екологічного аудиту в сільському будівництв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[Електронний ресурс] / І. А. Ажаман // Вісник аграрної науки Причорномор'я. - 2014. - Вип. 3(2). - С. 119-125. - Режим доступу: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uk-UA"/>
        </w:rPr>
        <w:t>://</w:t>
      </w:r>
      <w:r>
        <w:rPr>
          <w:rFonts w:cs="Times New Roman" w:ascii="Times New Roman" w:hAnsi="Times New Roman"/>
          <w:sz w:val="24"/>
          <w:szCs w:val="24"/>
        </w:rPr>
        <w:t>nbuv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gov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</w:rPr>
        <w:t>UJRN</w:t>
      </w:r>
      <w:r>
        <w:rPr>
          <w:rFonts w:cs="Times New Roman" w:ascii="Times New Roman" w:hAnsi="Times New Roman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</w:rPr>
        <w:t>vanp</w:t>
      </w:r>
      <w:r>
        <w:rPr>
          <w:rFonts w:cs="Times New Roman" w:ascii="Times New Roman" w:hAnsi="Times New Roman"/>
          <w:sz w:val="24"/>
          <w:szCs w:val="24"/>
          <w:lang w:val="uk-UA"/>
        </w:rPr>
        <w:t>_2014_3(2)__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КХ. – 1, ЕЛ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z w:val="24"/>
          <w:szCs w:val="24"/>
        </w:rPr>
        <w:t>Турило А. А. </w:t>
      </w:r>
      <w:r>
        <w:rPr>
          <w:rFonts w:cs="Times New Roman" w:ascii="Times New Roman" w:hAnsi="Times New Roman"/>
          <w:bCs/>
          <w:sz w:val="24"/>
          <w:szCs w:val="24"/>
        </w:rPr>
        <w:t>Стратегічний аудит банківської діяльності: необхідність дослідження</w:t>
      </w:r>
      <w:r>
        <w:rPr>
          <w:rFonts w:cs="Times New Roman" w:ascii="Times New Roman" w:hAnsi="Times New Roman"/>
          <w:sz w:val="24"/>
          <w:szCs w:val="24"/>
        </w:rPr>
        <w:t xml:space="preserve"> [Електронний ресурс] / А. А. Турило, О. М. Кондратюк // Збірник наукових праць Черкаського державного технологічного університету. Сер. : Економічні науки. - 2011. - Вип. 29(1). - С. 190-193. - Режим доступу: http://nbuv.gov.ua/UJRN/Znpchdtu_2011_29(1)__4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Тірбах Л. В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еоретичні засади аудиту операційної діяльності підприємств торгівл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[Електронний ресурс] / Л. В. Тірбах, В. В. Чабан // Економічний вісник університету. - 2017. - Вип. 32(1). - С. 112-118. - Режим доступу: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uk-UA"/>
        </w:rPr>
        <w:t>://</w:t>
      </w:r>
      <w:r>
        <w:rPr>
          <w:rFonts w:cs="Times New Roman" w:ascii="Times New Roman" w:hAnsi="Times New Roman"/>
          <w:sz w:val="24"/>
          <w:szCs w:val="24"/>
        </w:rPr>
        <w:t>nbuv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gov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</w:rPr>
        <w:t>UJRN</w:t>
      </w:r>
      <w:r>
        <w:rPr>
          <w:rFonts w:cs="Times New Roman" w:ascii="Times New Roman" w:hAnsi="Times New Roman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</w:rPr>
        <w:t>ecvu</w:t>
      </w:r>
      <w:r>
        <w:rPr>
          <w:rFonts w:cs="Times New Roman" w:ascii="Times New Roman" w:hAnsi="Times New Roman"/>
          <w:sz w:val="24"/>
          <w:szCs w:val="24"/>
          <w:lang w:val="uk-UA"/>
        </w:rPr>
        <w:t>_2017_32(1)__1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</w:t>
      </w:r>
      <w:r>
        <w:rPr>
          <w:rFonts w:cs="Times New Roman" w:ascii="Times New Roman" w:hAnsi="Times New Roman"/>
          <w:sz w:val="24"/>
          <w:szCs w:val="24"/>
        </w:rPr>
        <w:t>Коваль С. В.</w:t>
      </w:r>
      <w:r>
        <w:rPr>
          <w:rFonts w:cs="Times New Roman" w:ascii="Times New Roman" w:hAnsi="Times New Roman"/>
          <w:bCs/>
          <w:sz w:val="24"/>
          <w:szCs w:val="24"/>
        </w:rPr>
        <w:t>Аудит діяльності аграрних підприємств: сучасні аспекти маркетингу</w:t>
      </w:r>
      <w:r>
        <w:rPr>
          <w:rFonts w:cs="Times New Roman" w:ascii="Times New Roman" w:hAnsi="Times New Roman"/>
          <w:sz w:val="24"/>
          <w:szCs w:val="24"/>
        </w:rPr>
        <w:t xml:space="preserve"> [Електронний ресурс] / С. В. Коваль, С. Ю. Боліла // Бізнес-навігатор. - 2017. - Вип. 4-1. - С. 151-155. - Режим доступу: http://nbuv.gov.ua/UJRN/bnav_2017_4-1_3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КХ. – 1, ЕЛ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</w:rPr>
        <w:t>Стахов О. І.</w:t>
      </w:r>
      <w:r>
        <w:rPr>
          <w:rFonts w:cs="Times New Roman" w:ascii="Times New Roman" w:hAnsi="Times New Roman"/>
          <w:bCs/>
          <w:sz w:val="24"/>
          <w:szCs w:val="24"/>
        </w:rPr>
        <w:t>Аудит руху товарів на підприємствах роздрібної торгівлі</w:t>
      </w:r>
      <w:r>
        <w:rPr>
          <w:rFonts w:cs="Times New Roman" w:ascii="Times New Roman" w:hAnsi="Times New Roman"/>
          <w:sz w:val="24"/>
          <w:szCs w:val="24"/>
        </w:rPr>
        <w:t xml:space="preserve"> [Електронний ресурс] / О. І. Стахов // Молодий вчений. - 2018. - № 4(1). - С. 147-152. - Режим доступу: http://nbuv.gov.ua/UJRN/molv_2018_4(1)__3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Король С. Я.Управлінська звітність: сутність і алгоритм формування [Електронний ресурс] / С. Я. Король // Бізнес Інформ. - 2014. - № 7. - С. 325-331. - Режим доступу: http://nbuv.gov.ua/UJRN/binf_2014_7_5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КХ. – 1, 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Брик Г. </w:t>
      </w:r>
      <w:r>
        <w:rPr>
          <w:rFonts w:cs="Times New Roman" w:ascii="Times New Roman" w:hAnsi="Times New Roman"/>
          <w:bCs/>
          <w:sz w:val="28"/>
          <w:szCs w:val="28"/>
        </w:rPr>
        <w:t>Управлінська (внутрішньогосподарська) звітність аграрних формувань</w:t>
      </w:r>
      <w:r>
        <w:rPr>
          <w:rFonts w:cs="Times New Roman" w:ascii="Times New Roman" w:hAnsi="Times New Roman"/>
          <w:sz w:val="28"/>
          <w:szCs w:val="28"/>
        </w:rPr>
        <w:t xml:space="preserve"> [Електронний ресурс] / Г. Брик // Вісник Львівського національного аграрного університету. Серія : Економіка АПК. - 2014. - № 21(1). - С. 77-84. - Режим доступу: http://nbuv.gov.ua/UJRN/Vlnau_econ_2014_21(1)__1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узь В. І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ська бухгалтерська звітність підприємства: принципи та підходи до форм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Електронний ресурс] / В. І. Кузь, В. С. Кравчук // Вісник Чернівецького торговельно-економічного інституту. </w:t>
      </w:r>
      <w:r>
        <w:rPr>
          <w:rFonts w:cs="Times New Roman" w:ascii="Times New Roman" w:hAnsi="Times New Roman"/>
          <w:sz w:val="28"/>
          <w:szCs w:val="28"/>
        </w:rPr>
        <w:t>Економічні науки. - 2015. - Вип. 2. - С. 188-197. - Режим доступу: http://nbuv.gov.ua/UJRN/Vchtei_2015_2_2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Садовська І. Б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ська звітність та облікове відображення інноваційної діяльності підприємст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Електронний ресурс] / І. Б. Садовська // Науковий вісник Херсонського державного університету. </w:t>
      </w:r>
      <w:r>
        <w:rPr>
          <w:rFonts w:cs="Times New Roman" w:ascii="Times New Roman" w:hAnsi="Times New Roman"/>
          <w:sz w:val="28"/>
          <w:szCs w:val="28"/>
        </w:rPr>
        <w:t>Сер. : Економічні науки. - 2014. - Вип. 8(2). - С. 233-236. - Режим доступу: http://nbuv.gov.ua/UJRN/Nvkhdu_en_2014_8(2)__5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КХ. – 1, 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міна О. 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ська звітність у системі обліково-аналітичного забезпечення менеджменту підприєм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Електронний ресурс] / О. В. Фоміна // Вісник Одеського національного університету. </w:t>
      </w:r>
      <w:r>
        <w:rPr>
          <w:rFonts w:cs="Times New Roman" w:ascii="Times New Roman" w:hAnsi="Times New Roman"/>
          <w:sz w:val="28"/>
          <w:szCs w:val="28"/>
        </w:rPr>
        <w:t>Серія : Економіка. - 2016. - Т. 21, Вип. 6. - С. 201-205. - Режим доступу: http://nbuv.gov.ua/UJRN/Vonu_econ_2016_21_6_4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КХ. – 1, 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трик О. А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ська фінансова та нефінансова звітність підприємств: концептуальний підхід та організаційні аспекти її підготов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Електронний ресурс] / О. А. Петрик // Економіка. </w:t>
      </w:r>
      <w:r>
        <w:rPr>
          <w:rFonts w:cs="Times New Roman" w:ascii="Times New Roman" w:hAnsi="Times New Roman"/>
          <w:sz w:val="28"/>
          <w:szCs w:val="28"/>
        </w:rPr>
        <w:t>Фінанси. Право. - 2016. - № 3. - С. 4-6. - Режим доступу: http://nbuv.gov.ua/UJRN/ecfipr_2016_3_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КХ. – 1, 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Скрипник М. І. </w:t>
      </w:r>
      <w:r>
        <w:rPr>
          <w:rFonts w:cs="Times New Roman" w:ascii="Times New Roman" w:hAnsi="Times New Roman"/>
          <w:bCs/>
          <w:sz w:val="28"/>
          <w:szCs w:val="28"/>
        </w:rPr>
        <w:t>Бухгалтерська управлінська звітність: критичний аналіз порядку складання й особливостей практичного застосування</w:t>
      </w:r>
      <w:r>
        <w:rPr>
          <w:rFonts w:cs="Times New Roman" w:ascii="Times New Roman" w:hAnsi="Times New Roman"/>
          <w:sz w:val="28"/>
          <w:szCs w:val="28"/>
        </w:rPr>
        <w:t xml:space="preserve"> [Електронний ресурс] / М. І. Скрипник, О. О. Григоревська // Інтелект XXI. - 2016. - № 5. - С. 111-115. - Режим доступу: http://nbuv.gov.ua/UJRN/int_XXI_2016_5_2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Григоренко О. С. </w:t>
      </w:r>
      <w:r>
        <w:rPr>
          <w:rFonts w:cs="Times New Roman" w:ascii="Times New Roman" w:hAnsi="Times New Roman"/>
          <w:bCs/>
          <w:sz w:val="28"/>
          <w:szCs w:val="28"/>
        </w:rPr>
        <w:t>Управлінська звітність за теорією обмежень</w:t>
      </w:r>
      <w:r>
        <w:rPr>
          <w:rFonts w:cs="Times New Roman" w:ascii="Times New Roman" w:hAnsi="Times New Roman"/>
          <w:sz w:val="28"/>
          <w:szCs w:val="28"/>
        </w:rPr>
        <w:t xml:space="preserve"> [Електронний ресурс] / О. С. Григоренко // Міжнародний науковий журнал "Інтернаука". Серія : Економічні науки. - 2018. - № 6. - С. 46-52. - Режим доступу: http://nbuv.gov.ua/UJRN/mnjie_2018_6_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Гладій І. О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ська звітність як інструмент управління ризиками підприєм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Електронний ресурс] / І. О. Гладій // Причорноморські економічні студії. - 2018. - Вип. 33. - С. 213-216. - Режим доступу: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sz w:val="28"/>
          <w:szCs w:val="28"/>
        </w:rPr>
        <w:t>nbuv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gov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UJRN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bses</w:t>
      </w:r>
      <w:r>
        <w:rPr>
          <w:rFonts w:cs="Times New Roman" w:ascii="Times New Roman" w:hAnsi="Times New Roman"/>
          <w:sz w:val="28"/>
          <w:szCs w:val="28"/>
          <w:lang w:val="uk-UA"/>
        </w:rPr>
        <w:t>_2018_33_4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34:00Z</dcterms:created>
  <dc:creator>Admin</dc:creator>
  <dc:description/>
  <cp:keywords/>
  <dc:language>en-US</dc:language>
  <cp:lastModifiedBy>User</cp:lastModifiedBy>
  <dcterms:modified xsi:type="dcterms:W3CDTF">2019-02-20T18:33:00Z</dcterms:modified>
  <cp:revision>8</cp:revision>
  <dc:subject/>
  <dc:title/>
</cp:coreProperties>
</file>