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 xml:space="preserve">економічний факультет, кафедра обліку і аудиту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іальність 071 Облік і оподаткування, ОР </w:t>
      </w:r>
      <w:r>
        <w:rPr>
          <w:b/>
          <w:sz w:val="28"/>
          <w:szCs w:val="28"/>
          <w:lang w:val="ru-RU"/>
        </w:rPr>
        <w:t>бакалав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  <w:lang w:val="ru-RU"/>
        </w:rPr>
        <w:t>Практикум з оподаткува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eastAsia="en-US"/>
        </w:rPr>
        <w:t xml:space="preserve"> </w:t>
      </w:r>
      <w:r>
        <w:rPr/>
        <w:t>А.А. Чирва ВИБІР СИСТЕМИ ОПОДАТКУВАННЯ, ОБЛІКУ ТА ЗВІТНОСТІ СУБ’ЄКТІВ ГОСПОДАРЮВАННЯ: ПРОБЛЕМИ ТА ШЛЯХИ ЇХ ВИРІШЕННЯ</w:t>
      </w:r>
      <w:r>
        <w:rPr>
          <w:sz w:val="28"/>
          <w:szCs w:val="28"/>
        </w:rPr>
        <w:t xml:space="preserve"> [Електронний ресурс]. – Режим доступу:  http://ena.lp.edu.ua:8080/bitstream/ntb/25393/1/20-147-154.pdf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 xml:space="preserve">Ткачик Л.П., Бешко О.Я СПРОЩЕНА СИСТЕМА ОПОДАТКУВАННЯ ЯК ІНСТРУМЕНТ АГРЕСИВНОГО ПОДАТКОВОГО ПЛАНУВАННЯ: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molodyvcheny.in.ua/files/journal/2018/2/17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>Круковська О.В. Ключові зміни в реформуванні податкової системи України: реалії та перспективи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economyandsociety.in.ua/journal/2_ukr/12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/>
        <w:t>Годнюк Ірина НОРМАТИВНЕ РЕГУЛЮВАННЯ ТА МЕТОДИЧНІ АСПЕКТИ КОНСОЛІДАЦІЇ ФІНАНСОВОЇ ЗВІТНОСТІ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sophus.at.ua/IA_2016_1/4_godnjuk_irina-normativne_reguljuvannja_ta_metodi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/>
        <w:t>Яцко М.В., Яцко Г.В. КОНСОЛІДОВАНА ФІНАНСОВА ЗВІТНІСТЬ В УМОВАХ ЗРОСТАННЯ КОНКУРЕНТНОЇ БОРОТЬБИ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visnyk-ekon-old.uzhnu.edu.ua/images/pubs/43/43_39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2:20:00Z</dcterms:created>
  <dc:creator>User</dc:creator>
  <dc:description/>
  <cp:keywords/>
  <dc:language>en-US</dc:language>
  <cp:lastModifiedBy>Olya</cp:lastModifiedBy>
  <dcterms:modified xsi:type="dcterms:W3CDTF">2019-03-04T22:27:00Z</dcterms:modified>
  <cp:revision>6</cp:revision>
  <dc:subject/>
  <dc:title>1</dc:title>
</cp:coreProperties>
</file>