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исципліна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егентознавство</w:t>
      </w:r>
      <w:r>
        <w:rPr>
          <w:rFonts w:cs="Times New Roman" w:ascii="Times New Roman" w:hAnsi="Times New Roman"/>
          <w:sz w:val="28"/>
          <w:szCs w:val="28"/>
        </w:rPr>
        <w:t>». (Спеціальність 025 «музичне мистецтво», ОР «бакалавр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ки музичного виховання та дириг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вчально-науковий інститут мистец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</w:rPr>
        <w:t>Колубаєв Олег Леонід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kolubayev@icloud.com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укових текстів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AXIOS: Таїнство людської природи. Видавничий відділ УПЦ КП. – К.: 2015. – 109 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Cs/>
          <w:sz w:val="28"/>
          <w:szCs w:val="28"/>
        </w:rPr>
        <w:t>Електронний ресур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Cs/>
          <w:sz w:val="28"/>
          <w:szCs w:val="28"/>
        </w:rPr>
        <w:t>. – Режим доступу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arafia.org.ua/biblioteka/hrystyyanstvo-virovchennya-ta-tradytsiji/axios-tajinstvo-lyudskoji-pryrody/axios-tajinstvo-lyudskoji-pryrody/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2F2F2" w:val="clear"/>
        </w:rPr>
        <w:t>Воскобойнікова Ю. Регентська репертуарна політика у сучасній церковно-хоровій практиці / Ю. Воскобойнікова // Традиції та новації у вищій архітектурно-художній освіті: зб. наук. пр. / Харк. держ. акад. дизайну і мистецтв. – Харків : ХДАДМ, 2016. — №1. — С. 22–28</w:t>
      </w:r>
      <w:r>
        <w:rPr>
          <w:rFonts w:cs="Times New Roman" w:ascii="Times New Roman" w:hAnsi="Times New Roman"/>
          <w:color w:val="000000"/>
          <w:sz w:val="28"/>
          <w:szCs w:val="28"/>
          <w:shd w:fill="F2F2F2" w:val="clear"/>
          <w:lang w:val="en-US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2F2F2" w:val="clear"/>
        </w:rPr>
        <w:t>Воскобойнікова Ю. Типологія регентської діяльності / Ю. Воскобойнікова // Вісник Харківської державної академії дизайну і мистецтв : Мистецтвознавство : зб. наук. пр. / Харк. держ. акад. дизайну і мистецтв. – Харків : ХДАДМ, 2016. — №3. — С. 107–112</w:t>
      </w:r>
      <w:r>
        <w:rPr>
          <w:rFonts w:cs="Times New Roman" w:ascii="Times New Roman" w:hAnsi="Times New Roman"/>
          <w:color w:val="000000"/>
          <w:sz w:val="28"/>
          <w:szCs w:val="28"/>
          <w:shd w:fill="F2F2F2" w:val="clear"/>
          <w:lang w:val="en-US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варичук Ж. Й. До питання про галицькі церковно-співочі традиції/ Жанна Зваричу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Cs/>
          <w:sz w:val="28"/>
          <w:szCs w:val="28"/>
        </w:rPr>
        <w:t>Електронний ресур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Cs/>
          <w:sz w:val="28"/>
          <w:szCs w:val="28"/>
        </w:rPr>
        <w:t xml:space="preserve">. – Режим доступу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dspace.nbuv.gov.ua/bitstream/handle/123456789/43614/03-Zvarychuk.pdf?sequence=1</w:t>
        </w:r>
      </w:hyperlink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варичук Ж. Й. Богослужбове хорове виконавство міста Івано-Франківська: історія та основні тенденції розвитку/ Жанна Зваричук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Cs/>
          <w:sz w:val="28"/>
          <w:szCs w:val="28"/>
        </w:rPr>
        <w:t>Електронний ресур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Cs/>
          <w:sz w:val="28"/>
          <w:szCs w:val="28"/>
        </w:rPr>
        <w:t>. – Режим доступу:  http://194.44.152.155/elib/local/2927.pdf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ась Г. Музикознавча діяльність Мирона Федоріва на полі реформування церковного співу в контексті Декретів Ватиканського Собору / Г. Карась // Вісник Прикарпатського університету. Мистецтвознавство. – Івано-Франківськ, 2012–2013.– Вип. 26–27. – С.58–62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яновська Л. О. Українська музична культура / Л. О. Кияновська. – навч. Посібник. – Київ: ДМЦНЗКМ, 2002. – 178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Колубаєв О. Л. Регентознавство: методичні рекомендації до дисципліни «Регентознавство» для студентів вищих музичних навчальних закладів ІІІ–І</w:t>
      </w:r>
      <w:r>
        <w:rPr>
          <w:rFonts w:cs="Times New Roman" w:ascii="Times New Roman" w:hAnsi="Times New Roman"/>
          <w:color w:val="3A3A3A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color w:val="3A3A3A"/>
          <w:sz w:val="28"/>
          <w:szCs w:val="28"/>
        </w:rPr>
        <w:t>рівнів акредитації спеціальності 025 «Музичне мистецтво». – Івано-Франківськ, 2017. 24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уземська Г. Нездоланна Україна : Хроніка нищення української Церкви, мови, культури, народу / Ганна Куземська // – К.: Фенікс, 2014. – 132 с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bCs/>
          <w:sz w:val="28"/>
          <w:szCs w:val="28"/>
        </w:rPr>
        <w:t>Електронний ресур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Cs/>
          <w:sz w:val="28"/>
          <w:szCs w:val="28"/>
        </w:rPr>
        <w:t>. – Режим доступу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AFAFA" w:val="clear"/>
          </w:rPr>
          <w:t>https://parafia.org.ua/biblioteka/istoriya-mova/nezdolanna-ukrajina/</w:t>
        </w:r>
      </w:hyperlink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ценко П. Давня українська музика і сучасність. – Видання «Культура й освіта». – Вінніпег, 1952. 3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afia.org.ua/biblioteka/hrystyyanstvo-virovchennya-ta-tradytsiji/axios-tajinstvo-lyudskoji-pryrody/axios-tajinstvo-lyudskoji-pryrody/" TargetMode="External"/><Relationship Id="rId3" Type="http://schemas.openxmlformats.org/officeDocument/2006/relationships/hyperlink" Target="http://dspace.nbuv.gov.ua/bitstream/handle/123456789/43614/03-Zvarychuk.pdf?sequence=1" TargetMode="External"/><Relationship Id="rId4" Type="http://schemas.openxmlformats.org/officeDocument/2006/relationships/hyperlink" Target="https://parafia.org.ua/biblioteka/istoriya-mova/nezdolanna-ukrajin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43:00Z</dcterms:created>
  <dc:creator>Admin</dc:creator>
  <dc:description/>
  <cp:keywords/>
  <dc:language>en-US</dc:language>
  <cp:lastModifiedBy>OLES</cp:lastModifiedBy>
  <dcterms:modified xsi:type="dcterms:W3CDTF">2019-02-25T18:05:00Z</dcterms:modified>
  <cp:revision>17</cp:revision>
  <dc:subject/>
  <dc:title/>
</cp:coreProperties>
</file>