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Жук Ольга Іванів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 xml:space="preserve">економічний факультет, кафедра обліку і аудиту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пеціальність 071 Облік і оподаткування, ОР </w:t>
      </w:r>
      <w:r>
        <w:rPr>
          <w:b/>
          <w:sz w:val="28"/>
          <w:szCs w:val="28"/>
          <w:lang w:val="ru-RU"/>
        </w:rPr>
        <w:t>бакалавр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Дисципліна: </w:t>
      </w:r>
      <w:r>
        <w:rPr>
          <w:b/>
          <w:color w:val="000000"/>
          <w:sz w:val="28"/>
          <w:szCs w:val="28"/>
        </w:rPr>
        <w:t>Регіональна економік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  <w:lang w:eastAsia="en-US"/>
        </w:rPr>
        <w:t xml:space="preserve"> </w:t>
      </w:r>
      <w:r>
        <w:rPr/>
        <w:t>Т.Г. Олійник, І.О. Мельник, О.А. Горобченко РЕГІОНАЛЬНА ЕКОНОМІКА</w:t>
      </w:r>
      <w:r>
        <w:rPr>
          <w:sz w:val="28"/>
          <w:szCs w:val="28"/>
        </w:rPr>
        <w:t xml:space="preserve"> [Електронний ресурс]. – Режим доступу:  http://dspace.mnau.edu.ua/jspui/bitstream/123456789/2098/1/Rehionalna_ekonomika_Oliynyk.pdf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/>
        <w:t>Борисюк І.О. РЕГІОНАЛЬНА ЕКОНОМІКА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 xml:space="preserve">http://er.nau.edu.ua/bitstream/NAU/35505/1/%D0%A0%D0%B5%D0%B3%D1%96%D0%BE%D0%BD%D0%B0%D0%BB%D1%8C%D0%BD%D0%B0%20%D0%B5%D0%BA%D0%BE%D0%BD%D0%BE%D0%BC%D1%96%D0%BA%D0%B0.%20%D0%9A%D1%83%D1%80%D1%81%20%D0%BB%D0%B5%D0%BA%D1%86%D0%B8%D0%B9.pdf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/>
        <w:t>Пак Н.Т. РЕГІОНАЛЬНА ЕКОНОМІКА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financial.lnu.edu.ua/wp-content/uploads/2017/09/Konspekt_RE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/>
        <w:t xml:space="preserve">Свердан М.М. РЕГІОНАЛЬНА ЕКОНОМІКА ТА ЕКОНОМІЧНА БЕЗПЕКА РЕГІОНУ </w:t>
      </w:r>
      <w:r>
        <w:rPr>
          <w:sz w:val="28"/>
          <w:szCs w:val="28"/>
        </w:rPr>
        <w:t>[Електронний ресурс]. – Режим доступу:</w:t>
      </w:r>
      <w:r>
        <w:rPr/>
        <w:t>http://www.ej.kherson.ua/journal/economic_01/Sverdan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/>
        <w:t>Приймак Ірина Ігорівна СОЦІАЛЬНІ АСПЕКТИ СИСТЕМИ ОПОДАТКУВАННЯ ДОХОДІВ ФІЗИЧНИХ ОСІБ В УКРАЇНІ</w:t>
      </w:r>
      <w:r>
        <w:rPr>
          <w:sz w:val="28"/>
          <w:szCs w:val="28"/>
        </w:rPr>
        <w:t xml:space="preserve">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www2.lvduvs.edu.ua/documents_pdf/biblioteka/sps/SPS_2018_1/13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22:36:00Z</dcterms:created>
  <dc:creator>User</dc:creator>
  <dc:description/>
  <cp:keywords/>
  <dc:language>en-US</dc:language>
  <cp:lastModifiedBy>Olya</cp:lastModifiedBy>
  <dcterms:modified xsi:type="dcterms:W3CDTF">2019-03-04T22:45:00Z</dcterms:modified>
  <cp:revision>4</cp:revision>
  <dc:subject/>
  <dc:title>1</dc:title>
</cp:coreProperties>
</file>