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__Розвиток української драматургії в ХХ-ХХІ столітті 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кафедра філології, Коломийський навчально-науковий інститут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дисципліна вільного вибору, не читається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</w:t>
      </w:r>
      <w:r>
        <w:rPr>
          <w:rFonts w:cs="Times New Roman" w:ascii="Times New Roman" w:hAnsi="Times New Roman"/>
          <w:sz w:val="28"/>
          <w:szCs w:val="28"/>
        </w:rPr>
        <w:t>kgd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</w:rPr>
        <w:t>ki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</w:rPr>
        <w:t>pu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ондарєва О. Віртуальний простір у структурному моделюванні жанрового поля сучасної української драматургі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Бондарєва О. Сучасна українська драматургія: дискурс «епічного театр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Бондарєва О. Прийоми і технології  «епічного театру» в сучасній українській літератур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гут О.В. Новітня  українська  драматургія: апокаліптичні сюжети на межі ХХ–ХХІ с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41:00Z</dcterms:created>
  <dc:creator>Oleg</dc:creator>
  <dc:description/>
  <cp:keywords/>
  <dc:language>en-US</dc:language>
  <cp:lastModifiedBy>Админ</cp:lastModifiedBy>
  <dcterms:modified xsi:type="dcterms:W3CDTF">2019-02-21T11:48:00Z</dcterms:modified>
  <cp:revision>3</cp:revision>
  <dc:subject/>
  <dc:title/>
</cp:coreProperties>
</file>