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ередовищезнавст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спляк О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Голубець М. Середовищезнавство – перспективний розділ науки / М. Голубець // Вісник Національної академії наук України. – 2007. – № 8. – С. 3-13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Кучерявий В.П. Екологія. – Львів: Світ, 2001 – 500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Злобін Ю. А. Основи екології. – К.: Видавництво «Лібра», ТОВ, 1998, 248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2-25T11:17:00Z</dcterms:modified>
  <cp:revision>10</cp:revision>
  <dc:subject/>
  <dc:title/>
</cp:coreProperties>
</file>