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интетична теорія еволю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аховська Л.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 Теорія еволюції (системний розвиток життя на Землі) : підручник / І. О. Огінова, О. Є. Пахомов. – Д. : Вид-во Дніпропетр. ун-ту, 2011. – 540 с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Корж О.П. Основи еволюції / О.П. Корж. – Суми: Унів. Книга, 2006. – 381 с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05:00Z</dcterms:created>
  <dc:creator>Oleg</dc:creator>
  <dc:description/>
  <cp:keywords/>
  <dc:language>en-US</dc:language>
  <cp:lastModifiedBy>Оксанка</cp:lastModifiedBy>
  <dcterms:modified xsi:type="dcterms:W3CDTF">2019-02-25T11:18:00Z</dcterms:modified>
  <cp:revision>11</cp:revision>
  <dc:subject/>
  <dc:title/>
</cp:coreProperties>
</file>