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Творча лабораторія письменника 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_кафедра філології, Коломийський навчально-науковий інститут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дисципліна вільного вибору (не читається)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 @ukr.net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Глоба Л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ПСИХОЛІНГВІСТИЧНІ АСПЕКТИ СПРИЙНЯТТЯ 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ЗУМІННЯ ХУДОЖНЬОГО ТЕКСТ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Бригадир Я. СУЧАСНА УКРАЇНСЬКА МАСОВА ЛІТЕРАТУРА КРІЗЬ ПРИЗМУ ТВОРЧОЇ ІНДИВІДУАЛЬНОСТІ АНДРІЯ КОКОТЮХ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Дуркалевич В. СИНТЕТИЗМ ТВОРЧОГО МИСЛЕННЯ ІВАНА ФРАНКА (ПРОЗА ПОЧАТКУ ХХ СТ.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Логвиненко О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исьменник як об'єкт інтерв'ю журналіста: психологічний аспект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Михида С. ПСИХОЛОГІЯ ТВОРЧОСТІ: ПОШУК НОВОЇ МЕТОДОЛОГІЇ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Чернецька В. «ЩОДЕННИК» ВОЛОДИМИРА ВИННИЧЕНКА ЯК ТВОРЧА ЛАБОРАТОРІЯ ПИСЬМЕН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2:00Z</dcterms:created>
  <dc:creator>Oleg</dc:creator>
  <dc:description/>
  <dc:language>en-US</dc:language>
  <cp:lastModifiedBy>User</cp:lastModifiedBy>
  <dcterms:modified xsi:type="dcterms:W3CDTF">2019-02-27T08:42:00Z</dcterms:modified>
  <cp:revision>3</cp:revision>
  <dc:subject/>
  <dc:title/>
</cp:coreProperties>
</file>