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____Українська літературна екзегетика 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__кафедра філології, Коломийський навчально-науковий інститут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дисципліна вільного вибору, не читається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</w:t>
      </w:r>
      <w:r>
        <w:rPr>
          <w:rFonts w:cs="Times New Roman" w:ascii="Times New Roman" w:hAnsi="Times New Roman"/>
          <w:sz w:val="28"/>
          <w:szCs w:val="28"/>
        </w:rPr>
        <w:t>kgd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</w:rPr>
        <w:t>ki</w:t>
      </w:r>
      <w:r>
        <w:rPr>
          <w:rFonts w:cs="Times New Roman" w:ascii="Times New Roman" w:hAnsi="Times New Roman"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sz w:val="28"/>
          <w:szCs w:val="28"/>
        </w:rPr>
        <w:t>pu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if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ua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ілоус П. Літературна медієвістика: вибрані студії у 3 томах. Т.2. Художній світ давньої української літератур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Максимчук О. В. ТОПОС ВЕСНЯНОГО ОНОВЛЕННЯ В УКРАЇНСЬКИХ  ПРОПОВІДЯХ XVII ст. (на матеріалі текстів Кирила Транквіліона  Ставровецького й Антонія Радивиловського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Бігун О. А. ЕКЗЕГЕТИКА “СОБОРНОСТІ” У ТВОРАХ ТАРАСА ШЕВЧЕНКА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13:00Z</dcterms:created>
  <dc:creator>Oleg</dc:creator>
  <dc:description/>
  <cp:keywords/>
  <dc:language>en-US</dc:language>
  <cp:lastModifiedBy>Админ</cp:lastModifiedBy>
  <dcterms:modified xsi:type="dcterms:W3CDTF">2019-02-21T12:16:00Z</dcterms:modified>
  <cp:revision>3</cp:revision>
  <dc:subject/>
  <dc:title/>
</cp:coreProperties>
</file>