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240"/>
        <w:ind w:left="714" w:hanging="357"/>
        <w:rPr/>
      </w:pPr>
      <w:r>
        <w:rPr>
          <w:b/>
        </w:rPr>
        <w:t>Дисципліна:</w:t>
      </w:r>
      <w:r>
        <w:rPr/>
        <w:t xml:space="preserve"> Корпоративні інформаційні системи</w:t>
      </w:r>
    </w:p>
    <w:p>
      <w:pPr>
        <w:pStyle w:val="Normal"/>
        <w:rPr/>
      </w:pPr>
      <w:r>
        <w:rPr>
          <w:b/>
        </w:rPr>
        <w:t>Викладач:</w:t>
      </w:r>
      <w:r>
        <w:rPr/>
        <w:t xml:space="preserve"> Благун І.С.</w:t>
      </w:r>
    </w:p>
    <w:p>
      <w:pPr>
        <w:pStyle w:val="Normal"/>
        <w:rPr/>
      </w:pPr>
      <w:r>
        <w:rPr>
          <w:b/>
        </w:rPr>
        <w:t>Кафедра</w:t>
      </w:r>
      <w:r>
        <w:rPr/>
        <w:t xml:space="preserve"> економічної кібернетик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писок підручників, монографій, статей та уривків з наукових видань:</w:t>
      </w:r>
    </w:p>
    <w:p>
      <w:pPr>
        <w:pStyle w:val="Style16"/>
        <w:numPr>
          <w:ilvl w:val="0"/>
          <w:numId w:val="2"/>
        </w:numPr>
        <w:spacing w:lineRule="auto" w:line="240" w:before="0" w:after="120"/>
        <w:ind w:left="714" w:hanging="357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вк І. Проблеми автоматизації управління ресурсами підприємства засобами ERP-систем / І. Вовк // Соціально-економічні проблеми і держава. – 2011. – Вип. 2 (5). – Режим доступу до журн. 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sepd.tntu.edu.ua/images/stories/pdf/2011/11vipres.pdf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Гавриленко А. В.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Інформаційні системи в управлінні корпоративними бізнес-процесами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 А. В. Гавриленко, Т. О. Гаврилко //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роблеми системного підходу в економіці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– 2016. – Вип. 1. – С. 112-117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8"/>
            <w:szCs w:val="28"/>
            <w:u w:val="none"/>
          </w:rPr>
          <w:t>PSPE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8"/>
            <w:szCs w:val="28"/>
            <w:u w:val="none"/>
          </w:rPr>
          <w:t>print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_2016_1_2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бо (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psae-jrnl.nau.in.ua/journal/1_55_2016_ukr/20.pdf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Гавриленко П. М. Моделювання корпоративних інформаційних систем / П. М. Гавриленко, Г. М. Квіта // Вісник Київського національного університету технологій та дизайну. – 2014. – № 3 (77). – C. 107-112.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бачик О.С. Організація корпоративної аналітичної діяльності та сучасні технології її підтримки / О.С. Горбачик // Реєстрація, зберігання і обробка даних. – 2006. – Т. 8, № 3. – С. 32-39.</w:t>
      </w:r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rPr>
          <w:rStyle w:val="Appleconvertedspace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Євдокимов В.В. Корпоративні інформаційні системи: проблеми впровадження та аналіз ефективності / В.В. Євдокимов // Наукові праці КНТУ. – 2009. – Вип.16, Ч.1. – С. 227-235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dspace.kntu.kr.ua/jspui/bitstream/123456789/345/1/40.pdf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12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ленко О.М. Корпоративні системи управління як умова зростання продуктивності праці сучасного підприємства/ О.М. Орленко // Вісник соціально-економічних досліджень: зб. наук. праць. – Одеса, Одеський національний економічний університет. – 2015. – Вип. 3. – № 58. – С. 170-178. – Режим доступу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file:///C:/Users/User/Downloads/Vsed_2015_3_23.pdf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Style w:val="InternetLink"/>
          <w:rFonts w:ascii="Times New Roman;Times New Roman" w:hAnsi="Times New Roman;Times New Roman" w:cs="Times New Roman;Times New Roman"/>
          <w:color w:val="000000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балко Л.П. Застосування сучасних корпоративних інформаційних систем в управлінні підприємствами / Л.П. Рибалко // Науковий вісник Херсонського державного університету. Серія : Економіка. – 2015. – Вип. 15. Ч. 3. – С. 82-85. – Режим доступу :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www.ej.kherson.ua/journal/economic_15/3/23.pdf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Style w:val="InternetLink"/>
          <w:rFonts w:ascii="Times New Roman;Times New Roman" w:hAnsi="Times New Roman;Times New Roman" w:cs="Times New Roman;Times New Roman"/>
          <w:color w:val="000000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Різніченко Л.В. Досвід упровадження корпоративних інформаційних систем управління на вітчизняних підприємствах / Л.В. Різніченко, Н.В. Ткаченко // Економічні маркетингові дослідження виробничо-підприємницької діяльності: Вісник КДПУ імені Михайла Остроградського. – 2009. – Випуск 4 (57). – Частина 2. – С. 184-189.</w:t>
      </w:r>
    </w:p>
    <w:p>
      <w:pPr>
        <w:pStyle w:val="Style16"/>
        <w:numPr>
          <w:ilvl w:val="0"/>
          <w:numId w:val="2"/>
        </w:numPr>
        <w:spacing w:lineRule="auto" w:line="240" w:before="0" w:after="120"/>
        <w:ind w:left="714" w:hanging="357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тарчук М.І.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Корпоративні інформаційні системи: Навч. посібник. / М.І. Татарчук. – К.: КНЕУ, 2005. – 291 с.</w:t>
      </w:r>
    </w:p>
    <w:p>
      <w:pPr>
        <w:pStyle w:val="Style16"/>
        <w:numPr>
          <w:ilvl w:val="0"/>
          <w:numId w:val="2"/>
        </w:numPr>
        <w:spacing w:lineRule="auto" w:line="240" w:before="0" w:after="120"/>
        <w:ind w:left="714" w:hanging="357"/>
        <w:contextualSpacing/>
        <w:rPr/>
      </w:pP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Філіна С.В.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shd w:fill="F9F9F9" w:val="clear"/>
        </w:rPr>
        <w:t>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рпоративні інформаційні системи: проблеми впровадження та аналіз ефективності у процесі управління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 С.В. Філіна //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9F9F9" w:val="clear"/>
        </w:rPr>
        <w:t> 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Науковий вісник Полтавського університету економіки і торгівлі. Серія : Економічні наук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shd w:fill="F9F9F9" w:val="clear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2011. – № 2. – С. 109-115. – Режим</w:t>
      </w:r>
      <w:r>
        <w:rPr>
          <w:rFonts w:cs="Times New Roman;Times New Roman" w:ascii="Times New Roman;Times New Roman" w:hAnsi="Times New Roman;Times New Roman"/>
          <w:sz w:val="28"/>
          <w:szCs w:val="28"/>
          <w:shd w:fill="F9F9F9" w:val="clear"/>
        </w:rPr>
        <w:t xml:space="preserve">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9F9F9" w:val="clear"/>
        </w:rPr>
        <w:t> 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8"/>
            <w:szCs w:val="28"/>
            <w:u w:val="none"/>
          </w:rPr>
          <w:t>Nvpusk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_2011_2_24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714" w:hanging="357"/>
    </w:pPr>
    <w:rPr>
      <w:rFonts w:ascii="Times New Roman;Times New Roman" w:hAnsi="Times New Roman;Times New Roman" w:eastAsia="Calibri" w:cs="Times New Roman;Times New Roman"/>
      <w:color w:val="000000"/>
      <w:spacing w:val="-3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eastAsia="Times New Roman;Times New Roman"/>
      <w:b/>
      <w:color w:val="000000"/>
      <w:spacing w:val="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Times New Roman;Times New Roman"/>
      <w:b/>
      <w:sz w:val="28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color w:val="000000"/>
      <w:spacing w:val="-3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eastAsia="Times New Roman;Times New Roman"/>
      <w:color w:val="000000"/>
      <w:spacing w:val="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color w:val="000000"/>
      <w:spacing w:val="0"/>
      <w:sz w:val="22"/>
      <w:szCs w:val="22"/>
    </w:rPr>
  </w:style>
  <w:style w:type="paragraph" w:styleId="Style17">
    <w:name w:val="Формула"/>
    <w:basedOn w:val="Heading"/>
    <w:qFormat/>
    <w:pPr>
      <w:spacing w:lineRule="auto" w:line="204" w:before="80" w:after="80"/>
      <w:ind w:left="0" w:hanging="0"/>
      <w:outlineLvl w:val="9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color w:val="000000"/>
      <w:spacing w:val="0"/>
      <w:kern w:val="0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pd.tntu.edu.ua/images/stories/pdf/2011/11vipres.pdf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2;&#1074;&#1088;&#1080;&#1083;&#1077;&#1085;&#1082;&#1086; &#1040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664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SPE_print_2016_1_22" TargetMode="External"/><Relationship Id="rId6" Type="http://schemas.openxmlformats.org/officeDocument/2006/relationships/hyperlink" Target="http://psae-jrnl.nau.in.ua/journal/1_55_2016_ukr/20.pdf" TargetMode="External"/><Relationship Id="rId7" Type="http://schemas.openxmlformats.org/officeDocument/2006/relationships/hyperlink" Target="http://dspace.kntu.kr.ua/jspui/bitstream/123456789/345/1/40.pdf" TargetMode="External"/><Relationship Id="rId8" Type="http://schemas.openxmlformats.org/officeDocument/2006/relationships/hyperlink" Target="../../C:/Users/User/Downloads/Vsed_2015_3_23.pdf" TargetMode="External"/><Relationship Id="rId9" Type="http://schemas.openxmlformats.org/officeDocument/2006/relationships/hyperlink" Target="http://www.ej.kherson.ua/journal/economic_15/3/23.pdf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110;&#1083;&#1110;&#1085;&#1072; &#1057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791:&#1045;&#1082;&#1086;&#1085;.&#1085;." TargetMode="External"/><Relationship Id="rId1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pusk_2011_2_2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47:00Z</dcterms:created>
  <dc:creator>Марян</dc:creator>
  <dc:description/>
  <cp:keywords/>
  <dc:language>en-US</dc:language>
  <cp:lastModifiedBy>Oleg</cp:lastModifiedBy>
  <dcterms:modified xsi:type="dcterms:W3CDTF">2019-04-09T13:00:00Z</dcterms:modified>
  <cp:revision>14</cp:revision>
  <dc:subject/>
  <dc:title/>
</cp:coreProperties>
</file>