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40" w:after="240"/>
        <w:ind w:left="714" w:hanging="357"/>
        <w:rPr/>
      </w:pPr>
      <w:r>
        <w:rPr>
          <w:b/>
        </w:rPr>
        <w:t>Дисципліна:</w:t>
      </w:r>
      <w:r>
        <w:rPr/>
        <w:t xml:space="preserve"> Прогнозування соціально-економічних процесів</w:t>
      </w:r>
    </w:p>
    <w:p>
      <w:pPr>
        <w:pStyle w:val="Normal"/>
        <w:rPr/>
      </w:pPr>
      <w:r>
        <w:rPr>
          <w:b/>
        </w:rPr>
        <w:t>Викладач:</w:t>
      </w:r>
      <w:r>
        <w:rPr/>
        <w:t xml:space="preserve"> Судук Н.В.</w:t>
      </w:r>
    </w:p>
    <w:p>
      <w:pPr>
        <w:pStyle w:val="Normal"/>
        <w:rPr/>
      </w:pPr>
      <w:r>
        <w:rPr>
          <w:b/>
        </w:rPr>
        <w:t>Кафедра:</w:t>
      </w:r>
      <w:r>
        <w:rPr/>
        <w:t xml:space="preserve"> економічної кібернетики</w:t>
      </w:r>
    </w:p>
    <w:p>
      <w:pPr>
        <w:pStyle w:val="Normal"/>
        <w:rPr/>
      </w:pPr>
      <w:r>
        <w:rPr>
          <w:b/>
        </w:rPr>
        <w:t>Список підручників, монографій, статей та уривків з наукових видань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</w:rPr>
        <w:t>Алгоритм підвищення точності прогнозу економічних показників на основі багатофакторної лінійної моделі за рахунок передбачення похибок моделі і уточнення оцінок її параметрів на основі зваженого методу найменших квадраті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/ Г. В. Іванець, Ю. І. Євдокименко, О. Г. Марченко, О. А. Наконечний //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бірник наукових праць Харківського університету Повітряних сил</w:t>
        </w:r>
      </w:hyperlink>
      <w:r>
        <w:rPr>
          <w:rFonts w:cs="Times New Roman" w:ascii="Times New Roman" w:hAnsi="Times New Roman"/>
          <w:sz w:val="28"/>
          <w:szCs w:val="28"/>
        </w:rPr>
        <w:t>. – 2013. – Вип. 2. – С. 94-97. –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ZKhU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3_2_25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із інвестиційних і соціально-економічних процесів методами моделювання обмежених множин багатовимірних даних</w:t>
      </w:r>
      <w:r>
        <w:rPr>
          <w:rFonts w:cs="Times New Roman" w:ascii="Times New Roman" w:hAnsi="Times New Roman"/>
          <w:sz w:val="28"/>
          <w:szCs w:val="28"/>
        </w:rPr>
        <w:t> / О. М. Терентьєв, П. І. Бідюк, Л. О. Коршевнюк, Т. І. Просянкіна-Жарова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/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і вісті Національного технічного університету України "Київський політехнічний інститут"</w:t>
        </w:r>
      </w:hyperlink>
      <w:r>
        <w:rPr>
          <w:rFonts w:cs="Times New Roman" w:ascii="Times New Roman" w:hAnsi="Times New Roman"/>
          <w:sz w:val="28"/>
          <w:szCs w:val="28"/>
        </w:rPr>
        <w:t>. – 2012. – № 2. – С. 87-93. – Режим доступу: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NVKP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2_2_11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ська О. Ю. Еволюція прогнозування розвитку соціально-економічних процесів: стан і напрямки удосконалення / О. Ю. Бобровська // Збірник наукових праць «Публічне адміністрування: теорія та практика». – 2011. – Вип. 2 (6). – Режим доступу 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dbuapa.dp.ua/zbirnik/2011-02(6)/11boysnu.pdf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Опря А.Т. Методологічне забезпечення економічних прогнозів (у контексті гіпотези стійкості закономірності розвитку явищ у часовому просторі) / А.Т. Опря // Вісник Полтавської державної аграрної академії. – 2012. – № 1. – С. 201-207. – Режим доступу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www.pdaa.edu.ua/sites/default/files/visnyk/2012/01/201.pdf</w:t>
        </w:r>
      </w:hyperlink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іцур Я.С. Соціально-економічне прогнозування як превентивний інструмент зміцнення економічної безпеки / Я.С. Піцур, О.С. Сенишин // Науковий вісник Львівського державного університету внутрішніх справ. серія економічна. – 2013. – Вип. 1. – С. 95-104. – Режим доступу: http://nbuv.gov.ua/UJRN/Nvldu_e_2013_1_14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ування економічних і соціальних процесів: навч. посіб. / І.С. Благун, І.В. Буртняк, Г.П. Малицька; 2011. – 131 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ування соціально-економічних процесів : навч. посіб. / Т. С. Клебанова, В. А. Курзенев, В. М. Наумов та ін. – Х. : ХНЕУ ім. С. Кузнеця, 2015. – 656 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ишин О.С. Методологія соціально-економічного прогнозування як організаційно-управлінської системи / О.С. Сенишин // Вісник Одеського національного університету. Економіка. – 2013. – Т.18, Вип. 1. – С. 198-206. –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Von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ec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3_18_1_26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ернов В. Г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ожливості використання м’яких обчислень для адаптивного прогнозування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/ В. Г. Чернов, О. В. Дорохов //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правління розвитком</w:t>
        </w:r>
      </w:hyperlink>
      <w:r>
        <w:rPr>
          <w:rFonts w:cs="Times New Roman" w:ascii="Times New Roman" w:hAnsi="Times New Roman"/>
          <w:sz w:val="28"/>
          <w:szCs w:val="28"/>
        </w:rPr>
        <w:t>. - 2016. - № 3. - С. 114–120. - Режим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у: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Uproz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6_3_19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  <w:ind w:left="714" w:hanging="357"/>
    </w:pPr>
    <w:rPr>
      <w:rFonts w:ascii="Times New Roman" w:hAnsi="Times New Roman" w:eastAsia="Calibri" w:cs="Times New Roman"/>
      <w:color w:val="000000"/>
      <w:spacing w:val="-3"/>
      <w:sz w:val="28"/>
      <w:szCs w:val="28"/>
      <w:lang w:val="uk-UA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</w:pPr>
    <w:rPr>
      <w:rFonts w:eastAsia="Times New Roman"/>
      <w:color w:val="000000"/>
      <w:spacing w:val="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455" TargetMode="External"/><Relationship Id="rId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ZKhUPS_2013_2_25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6492" TargetMode="External"/><Relationship Id="rId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KPI_2012_2_11" TargetMode="External"/><Relationship Id="rId6" Type="http://schemas.openxmlformats.org/officeDocument/2006/relationships/hyperlink" Target="http://www.dbuapa.dp.ua/zbirnik/2011-02(6)/11boysnu.pdf" TargetMode="External"/><Relationship Id="rId7" Type="http://schemas.openxmlformats.org/officeDocument/2006/relationships/hyperlink" Target="https://www.pdaa.edu.ua/sites/default/files/visnyk/2012/01/201.pdf" TargetMode="External"/><Relationship Id="rId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onu_econ_2013_18_1_26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77;&#1088;&#1085;&#1086;&#1074; &#1042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955" TargetMode="External"/><Relationship Id="rId1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proz_2016_3_1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23:56:00Z</dcterms:created>
  <dc:creator>Марян</dc:creator>
  <dc:description/>
  <cp:keywords/>
  <dc:language>en-US</dc:language>
  <cp:lastModifiedBy>Kek</cp:lastModifiedBy>
  <dcterms:modified xsi:type="dcterms:W3CDTF">2019-02-22T11:28:00Z</dcterms:modified>
  <cp:revision>12</cp:revision>
  <dc:subject/>
  <dc:title/>
</cp:coreProperties>
</file>