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Актуальні проблеми стефаникознавства 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___кафедра філології, Коломийський навчально-науковий інститут 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дисципліна вільного вибору (не читається) 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lang w:val="en-US"/>
        </w:rPr>
        <w:t>soletskij12 @ukr.net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Гарасим Я. Етноестетика Василя Стефаник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Кир’янчук Б. ПИТАННЯ ГЕРМЕНЕВТИКИ ЕПІСТОЛЯРНОЇ СПАДЩИНИ ВАСИЛЯ СТЕФАНИК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Піхманець Р. Листи Василя Стефаника як джерело вивчення його життя і творчості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Романюга Н.  CИМВОЛ ХРЕСТА ЯК ОБ’ЄКТ ПЕРЕКЛАДАЦЬКОЇ ІНТЕРПРЕТАЦІЇ В НОВЕЛАХ ВАСИЛЯ СТЕФА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Кочерга С. О. HOMO SCRIBENS У ДЗЕРКАЛІ ЛИСТУВАННЯ ВАСИЛЯ СТЕФАН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36:00Z</dcterms:created>
  <dc:creator>Oleg</dc:creator>
  <dc:description/>
  <dc:language>en-US</dc:language>
  <cp:lastModifiedBy>User</cp:lastModifiedBy>
  <dcterms:modified xsi:type="dcterms:W3CDTF">2019-03-06T09:07:00Z</dcterms:modified>
  <cp:revision>3</cp:revision>
  <dc:subject/>
  <dc:title/>
</cp:coreProperties>
</file>