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СУПРОВІДНИЙ ЛИСТ ДО НАВЧАЛЬНОЇ ДИСЦИПЛІНИ СПАДКОВЕ ПРАВО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Кучеренко Д. С. Спадковий договір : теорія та практика. Часопис Київського університету права. – 2010 . - № 4. С. 201-206. 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Курило Т. В. Спадковий договір та його місце в системі цивіль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val="uk-UA" w:eastAsia="ru-RU"/>
        </w:rPr>
        <w:t xml:space="preserve">ного законодавства. – Митна справа. – 2015 . - № 5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>Шама Н. П. П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роблем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правового регулюванн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спадкового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договору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ru-RU"/>
        </w:rPr>
        <w:t xml:space="preserve"> 2014. - № 2 (49)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урило Т. В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ЗАПОВІТ ПОДРУЖЖЯ: ПРАВОВА ПРИРОДА ТА ОСОБЛИВОСТІ ЗАСТОСУВАНН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 xml:space="preserve"> </w:t>
      </w: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</w:rPr>
        <w:t>Науковий вісник Ужгородського національного університету, 2015</w:t>
      </w: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  <w:lang w:val="uk-UA"/>
        </w:rPr>
        <w:t xml:space="preserve">. - </w:t>
      </w: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  <w:lang w:eastAsia="ru-RU"/>
        </w:rPr>
        <w:t>Серія ПРАВО. Випуск 35. Частина І. Том 1</w:t>
      </w: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. – С. 145-148. 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Куценко І.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ЗАПОВІТ ПОДРУЖЖЯ: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КРЕМІ ПИТАННЯ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АВОЗАСТОСУВАННЯ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. – МЕН. - № 6. – 2016. – С, 43-46. 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Парасюк М. В.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ОСОБЛИВОСТІ УКЛАДЕННЯ ЗАПОВІТУ ПОДРУЖЖ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val="uk-UA" w:eastAsia="ru-RU"/>
        </w:rPr>
        <w:t xml:space="preserve">я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НАУКОВИЙ ВІСНИК Львівського державного університету внутрішніх справ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>. – 2016.  - №. 3. – С. 91-99.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Леськів С. Р., Процюк Т. Б. Спадкування за заповітом : цивільно-правові аспекти 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рівняльно-аналітичне право. – 2014. - № 4. ,с 88-91. 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адьон Н. Н.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БОВ’ЯЗКИ СПАДКОЄМЦІВ, Щ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ВИНИКАЮТЬ ПРИ СПАДКУВАННІЗА ЗАКОНОМ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 xml:space="preserve"> Теорія і практика правознавства. – Вип. 1 (9) / 2016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val="uk-UA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Кухарєв О. Є. ОСОБЛИВОСТІ ВИРІШ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СУДАМИ СПОРІВ ПРО ВИЗНАННЯ ПРАВ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НА ОБОВ’ЯЗКОВУ ЧАСТКУ У СПАДЩИН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ТА ЗМЕНШЕННЯ ЇЇ РОЗМІРУ. – Вісник ХНУВС  - 2018. - № 5 (43).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едорич І. 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ПОСОБИ ПРИЙНЯТТЯ СПАДЩИНИ: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ЕОРЕТИЧНО-ПРАВОВИЙ АНАЛІЗ СПАДКОВ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АВОВІДНОШЕНН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. – Авокат № 10 (145).  – 2012. – С. 22-38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Arial Black"/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qFormat/>
    <w:rPr>
      <w:rFonts w:cs="Times New Roman;Times New Roman"/>
    </w:rPr>
  </w:style>
  <w:style w:type="character" w:styleId="FontStyle11">
    <w:name w:val="Font Style11"/>
    <w:qFormat/>
    <w:rPr>
      <w:rFonts w:ascii="Arial;Arial Black" w:hAnsi="Arial;Arial Black" w:cs="Arial;Arial Black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3">
    <w:name w:val="Знак Знак3 Знак"/>
    <w:basedOn w:val="Normal"/>
    <w:qFormat/>
    <w:pPr>
      <w:spacing w:lineRule="auto" w:line="240" w:before="0" w:after="0"/>
    </w:pPr>
    <w:rPr>
      <w:rFonts w:ascii="Verdana;Verdana" w:hAnsi="Verdana;Verdana" w:eastAsia="Times New Roman;Times New Roman" w:cs="Verdana;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 w:before="0" w:after="0"/>
      <w:ind w:firstLine="466"/>
      <w:jc w:val="both"/>
    </w:pPr>
    <w:rPr>
      <w:rFonts w:ascii="Arial;Arial Black" w:hAnsi="Arial;Arial Black" w:eastAsia="Times New Roman;Times New Roman" w:cs="Arial;Arial Black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02:00Z</dcterms:created>
  <dc:creator>User</dc:creator>
  <dc:description/>
  <cp:keywords/>
  <dc:language>en-US</dc:language>
  <cp:lastModifiedBy>Пользователь Windows</cp:lastModifiedBy>
  <dcterms:modified xsi:type="dcterms:W3CDTF">2019-02-28T15:38:00Z</dcterms:modified>
  <cp:revision>5</cp:revision>
  <dc:subject/>
  <dc:title/>
</cp:coreProperties>
</file>