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АДВОКАТСЬКА ДІЯЛЬНІСТЬ У ЕКОЛОГО-ПРАВОВИХ ВІДНОСИН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удочинства НН Юридичного інститут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кла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узьмич О.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ис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Зейкан Я. П. П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готовка адвоката до ци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ьного процесу / Я.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йкан. – Х. : Фактор, 2017. - 176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unba.org.ua/assets/uploads/news/advocatura/2017-01_PodgotovkaAdvokatovDoCivProcess.pdf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. А. Власов Адвокат как субъект доказывания в гражданском и арбитражном процессе. Издательство «Юрлитинформ» Москва-200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1&amp;cad=rja&amp;uact=8&amp;ved=2ahUKEwjHk_qU0PTfAhXhk4sKHWgMD8AQFjAAegQICRAB&amp;url=https%3A%2F%2Fwww.twirpx.com%2Ffile%2F153351%2F&amp;usg=AOvVaw3Y_q0KHIXvBBKWd0JOrIOh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ятоцький О.Д., Медведчук В. В. Адвокатура історія і сучасність —К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 Юре 1997 - 320 с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pravolib.pp.ua/ist-12--idz-ax233.html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Архипов. Коли адвокату доведеться підтверджувати своє право на подання скарги в інтересах кліє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s://zib.com.ua/ua/127839-koli_i_yak_advokatu_treba_pidtverdzhuvati_pravo_na_predstavn.html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ебеньков Г. В., Фыолевський Д. П. Юридична етика: Навч. пос. – К: Алерта, 2004. 209 с.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https://www.google.com/url?sa=t&amp;rct=j&amp;q=&amp;esrc=s&amp;source=web&amp;cd=1&amp;cad=rja&amp;uact=8&amp;ved=2ahUKEwjn7YnrzfTfAhVQpIsKHbOfBYgQFjAAegQIAhAC&amp;url=http%3A%2F%2Ffiloslib.narod.ru%2Ffiles%2FGrebenkov.pdf&amp;usg=AOvVaw1hyAOLMjytMyyWJCT4q4Zh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В. Руденко. Організаційні форми адвокатської діяльності у країнах Європи (Німеччина, Швеція, Австрія). ФП. № 2016 – 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lang w:val="uk-UA"/>
        </w:rPr>
        <w:t>: https://www.google.com/url?sa=t&amp;rct=j&amp;q=&amp;esrc=s&amp;source=web&amp;cd=4&amp;ved=2ahUKEwjR6_vTzvTfAhUItIsKHYaxDscQFjADegQIBxAC&amp;url=http%3A%2F%2Firbis-nbuv.gov.ua%2Fcgi-bin%2Firbis_nbuv%2Fcgiirbis_64.exe%3FC21COM%3D2%26I21DBN%3DUJRN%26P21DBN%3DUJRN%26IMAGE_FILE_DOWNLOAD%3D1%26Image_file_name%3DPDF%2FFP_index.htm_2016_2_27.pdf&amp;usg=AOvVaw2C83VeK1TttPSo5SLCw1eY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Методичні рекомендації для адвокатів щодо здійснення захисту, гарантованого державою : Вступ адвоката у справу : початкові д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http://ulaf.org.ua/wp-content/uploads/2015/07/MP_vstup_y_spravy.pdf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Кравчук В. М. Стратегія і тактика цивільного процесу : Практичний посібник. – К.: Атака, 200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s://studfiles.net/preview/5776126/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Іванцова А. В. Міднародно-правовий захист прав адвокатів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buv.gov.ua/portal/Soc_Gum/Advokat/2011_12/Ivantsov.pdf</w:t>
        </w:r>
      </w:hyperlink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Бедь В.В. Використання адвокатом-захисником психологічних знань у кримінальному процесі. Дисертація на здобуття наукового ступеня кандидата юридичних наук за спеціальністю 19.00.06 - юридична психологія. Національна академія внутрішніх справ України, Київ, 199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s://www.google.com/url?sa=t&amp;rct=j&amp;q=&amp;esrc=s&amp;source=web&amp;cd=1&amp;cad=rja&amp;uact=8&amp;ved=2ahUKEwjxj5aGzvTfAhVKqIsKHUISDCMQFjAAegQICRAB&amp;url=http%3A%2F%2Fdysertaciya.org.ua%2Fdisertaciya_1_253.html&amp;usg=AOvVaw3GMeAmtL3CUTowpp7EKONR</w:t>
      </w:r>
    </w:p>
    <w:p>
      <w:pPr>
        <w:pStyle w:val="Normal"/>
        <w:tabs>
          <w:tab w:val="clear" w:pos="708"/>
          <w:tab w:val="left" w:pos="943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qFormat/>
    <w:rPr>
      <w:rFonts w:eastAsia="Calibri;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Times New Roman" w:cs="Times New Roman"/>
      <w:lang w:val="de-CH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;Arial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uch.com/page/pravo/uchebnik/uch-12.html" TargetMode="External"/><Relationship Id="rId3" Type="http://schemas.openxmlformats.org/officeDocument/2006/relationships/hyperlink" Target="http://www.nbuv.gov.ua/portal/Soc_Gum/Advokat/2011_12/Ivantsov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4:00Z</dcterms:created>
  <dc:creator>Customer</dc:creator>
  <dc:description/>
  <cp:keywords/>
  <dc:language>en-US</dc:language>
  <cp:lastModifiedBy>Customer</cp:lastModifiedBy>
  <dcterms:modified xsi:type="dcterms:W3CDTF">2019-01-17T08:53:00Z</dcterms:modified>
  <cp:revision>5</cp:revision>
  <dc:subject/>
  <dc:title/>
</cp:coreProperties>
</file>