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лектронні навчально-методичні видання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згідно з розпорядженням Науково-дослідної частини № 03-21 від 05.05.2017 р.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Дисциплін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АДВОКАТСЬКА ДІЯЛЬНІСТЬ У СФЕРІ КРИМІНАЛЬНОЇ ЮСТИЦІЇ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Кафедра / факультет / інститу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афедра судочинства НН Юридичного інститут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иклада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оц. Кузьмич О.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Список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>Скрябі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івняльно –правова характеристика участі адвоката в кримінальному процесі України з іншими зарубіжними країнами. Науковий вісник Ужгородського національного університету. Серія ПРАВО. Випуск 34. Том 3.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GB"/>
        </w:rPr>
        <w:t>URL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: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GB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http://www.visnyk-juris.uzhnu.uz.ua/file/No.34/part_3/27.pdf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етодичні рекомендації для адвокатів щодо здійснення захисту, гарантованого державою : Вступ адвоката у справу : початкові дії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URL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http://ulaf.org.ua/wp-content/uploads/2015/07/MP_vstup_y_spravy.pdf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вятоцький О.Д., Медведчук В. В. Адвокатура історія і сучасність —К: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Ін Юре 1997 - 320 с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URL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  </w:t>
      </w:r>
      <w:r>
        <w:rPr>
          <w:rFonts w:cs="Times New Roman" w:ascii="Times New Roman" w:hAnsi="Times New Roman"/>
          <w:sz w:val="28"/>
          <w:szCs w:val="28"/>
        </w:rPr>
        <w:t>http://pravolib.pp.ua/ist-12--idz-ax233.html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4. О. Скряб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н. Діяльність захисника в підготовчій частині апеляційного провадження в кримінальному процесі. Публічне право. № 3 (19) (2015). 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GB"/>
        </w:rPr>
        <w:t>URL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: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GB"/>
        </w:rPr>
        <w:t xml:space="preserve">  </w:t>
      </w:r>
      <w:r>
        <w:rPr>
          <w:rFonts w:cs="Times New Roman" w:ascii="Times New Roman" w:hAnsi="Times New Roman"/>
          <w:sz w:val="28"/>
          <w:szCs w:val="28"/>
          <w:lang w:val="uk-UA"/>
        </w:rPr>
        <w:t>https://www.google.com/url?sa=t&amp;rct=j&amp;q=&amp;esrc=s&amp;source=web&amp;cd=2&amp;ved=2ahUKEwi0kb3szPTfAhUeAhAIHeyPBPgQFjABegQICRAC&amp;url=http%3A%2F%2Firbis-nbuv.gov.ua%2Fcgi-bin%2Firbis_nbuv%2Fcgiirbis_64.exe%3FC21COM%3D2%26I21DBN%3DUJRN%26P21DBN%3DUJRN%26IMAGE_FILE_DOWNLOAD%3D1%26Image_file_name%3DPDF%2Fpp_2015_3_29.pdf&amp;usg=AOvVaw2ep5gWMwSnqr5QXinVwPCI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</w:rPr>
        <w:t xml:space="preserve">5. Гребеньков Г. В., Фыолевський Д. П. Юридична етика: Навч. пос. – К: Алерта, 2004. 209 с. 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GB"/>
        </w:rPr>
        <w:t>URL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: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GB"/>
        </w:rPr>
        <w:t xml:space="preserve">  </w:t>
      </w:r>
      <w:r>
        <w:rPr>
          <w:rFonts w:cs="Times New Roman" w:ascii="Times New Roman" w:hAnsi="Times New Roman"/>
          <w:sz w:val="28"/>
          <w:szCs w:val="28"/>
          <w:lang w:val="en-GB"/>
        </w:rPr>
        <w:t>https://www.google.com/url?sa=t&amp;rct=j&amp;q=&amp;esrc=s&amp;source=web&amp;cd=1&amp;cad=rja&amp;uact=8&amp;ved=2ahUKEwjn7YnrzfTfAhVQpIsKHbOfBYgQFjAAegQIAhAC&amp;url=http%3A%2F%2Ffiloslib.narod.ru%2Ffiles%2FGrebenkov.pdf&amp;usg=AOvVaw1hyAOLMjytMyyWJCT4q4Zh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пелюшко В. О. Виникнення та інституційне становлення адвокатури Франції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URL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 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www.nbuv.gov.ua/portal/Soc_Gum/Advokat/2011_1/2011-1-Popelushko.pdf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. Портнов А. В. Конституційно-правовий статус захисника прав у Франції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URL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 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www.nbuv.gov.ua/portal/Soc_Gum/Advokat/2012_9/PORTNOV.pdf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. М. В. Руденко. Організаційні форми адвокатської діяльності у країнах Європи (Німеччина, Швеція, Австрія). ФП. № 2016 – 2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URL</w:t>
      </w:r>
      <w:r>
        <w:rPr>
          <w:rFonts w:cs="Times New Roman" w:ascii="Times New Roman" w:hAnsi="Times New Roman"/>
          <w:sz w:val="28"/>
          <w:szCs w:val="28"/>
          <w:lang w:val="uk-UA"/>
        </w:rPr>
        <w:t>: https://www.google.com/url?sa=t&amp;rct=j&amp;q=&amp;esrc=s&amp;source=web&amp;cd=4&amp;ved=2ahUKEwjR6_vTzvTfAhUItIsKHYaxDscQFjADegQIBxAC&amp;url=http%3A%2F%2Firbis-nbuv.gov.ua%2Fcgi-bin%2Firbis_nbuv%2Fcgiirbis_64.exe%3FC21COM%3D2%26I21DBN%3DUJRN%26P21DBN%3DUJRN%26IMAGE_FILE_DOWNLOAD%3D1%26Image_file_name%3DPDF%2FFP_index.htm_2016_2_27.pdf&amp;usg=AOvVaw2C83VeK1TttPSo5SLCw1eY</w:t>
      </w:r>
    </w:p>
    <w:p>
      <w:pPr>
        <w:pStyle w:val="Normal"/>
        <w:tabs>
          <w:tab w:val="clear" w:pos="708"/>
          <w:tab w:val="left" w:pos="943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. Іванцова А. В. Міднародно-правовий захист прав адвокаті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URL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 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www.nbuv.gov.ua/portal/Soc_Gum/Advokat/2011_12/Ivantsov.pdf</w:t>
        </w:r>
      </w:hyperlink>
    </w:p>
    <w:p>
      <w:pPr>
        <w:pStyle w:val="Normal"/>
        <w:tabs>
          <w:tab w:val="clear" w:pos="708"/>
          <w:tab w:val="left" w:pos="943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. </w:t>
      </w:r>
      <w:r>
        <w:rPr>
          <w:rFonts w:cs="Times New Roman" w:ascii="Times New Roman" w:hAnsi="Times New Roman"/>
          <w:sz w:val="28"/>
          <w:szCs w:val="28"/>
        </w:rPr>
        <w:t>Бедь В.В. Використання адвокатом-захисником психологічних знань у кримінальному процесі. -</w:t>
        <w:br/>
        <w:t>Дисертація на здобуття наукового ступеня кандидата юридичних наук за спеціальністю 19.00.06 - юридична психологія. Національна академія внутрішніх справ України, Київ, 199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GB"/>
        </w:rPr>
        <w:t>URL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: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GB"/>
        </w:rPr>
        <w:t xml:space="preserve">  </w:t>
      </w:r>
      <w:r>
        <w:rPr>
          <w:rFonts w:cs="Times New Roman" w:ascii="Times New Roman" w:hAnsi="Times New Roman"/>
          <w:sz w:val="28"/>
          <w:szCs w:val="28"/>
          <w:lang w:val="uk-UA"/>
        </w:rPr>
        <w:t>https://www.google.com/url?sa=t&amp;rct=j&amp;q=&amp;esrc=s&amp;source=web&amp;cd=1&amp;cad=rja&amp;uact=8&amp;ved=2ahUKEwjxj5aGzvTfAhVKqIsKHUISDCMQFjAAegQICRAB&amp;url=http%3A%2F%2Fdysertaciya.org.ua%2Fdisertaciya_1_253.html&amp;usg=AOvVaw3GMeAmtL3CUTowpp7EKONR</w:t>
      </w:r>
    </w:p>
    <w:p>
      <w:pPr>
        <w:pStyle w:val="Normal"/>
        <w:tabs>
          <w:tab w:val="clear" w:pos="708"/>
          <w:tab w:val="left" w:pos="943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ListParagraphChar">
    <w:name w:val="List Paragraph Char"/>
    <w:qFormat/>
    <w:rPr>
      <w:rFonts w:eastAsia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eastAsia="Times New Roman" w:cs="Times New Roman"/>
      <w:lang w:val="de-CH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eastAsia="Calibri" w:cs="Times New Roman"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uch.com/page/pravo/uchebnik/uch-12.html" TargetMode="External"/><Relationship Id="rId3" Type="http://schemas.openxmlformats.org/officeDocument/2006/relationships/hyperlink" Target="http://www.nbuv.gov.ua/portal/Soc_Gum/Advokat/2011_1/2011-1-Popelushko.pdf" TargetMode="External"/><Relationship Id="rId4" Type="http://schemas.openxmlformats.org/officeDocument/2006/relationships/hyperlink" Target="http://www.nbuv.gov.ua/portal/Soc_Gum/Advokat/2012_9/PORTNOV.pdf" TargetMode="External"/><Relationship Id="rId5" Type="http://schemas.openxmlformats.org/officeDocument/2006/relationships/hyperlink" Target="http://www.nbuv.gov.ua/portal/Soc_Gum/Advokat/2011_12/Ivantsov.pd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7:44:00Z</dcterms:created>
  <dc:creator>Customer</dc:creator>
  <dc:description/>
  <cp:keywords/>
  <dc:language>en-US</dc:language>
  <cp:lastModifiedBy>Admin</cp:lastModifiedBy>
  <dcterms:modified xsi:type="dcterms:W3CDTF">2019-01-22T14:36:00Z</dcterms:modified>
  <cp:revision>11</cp:revision>
  <dc:subject/>
  <dc:title/>
</cp:coreProperties>
</file>