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гідно з розпорядженням Науково-дослідної частини № 03-21 від 05.05.2017 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хист прав у сфері публічно-правових віднос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дочи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науковий юридичний і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</w:t>
      </w:r>
      <w:r>
        <w:rPr>
          <w:rFonts w:cs="Times New Roman" w:ascii="Times New Roman" w:hAnsi="Times New Roman"/>
          <w:b/>
          <w:bCs/>
          <w:sz w:val="28"/>
          <w:szCs w:val="28"/>
        </w:rPr>
        <w:t>Устінський Андрій Вікторович</w:t>
      </w:r>
      <w:r>
        <w:rPr>
          <w:rFonts w:cs="Times New Roman" w:ascii="Times New Roman" w:hAnsi="Times New Roman"/>
          <w:sz w:val="28"/>
          <w:szCs w:val="28"/>
        </w:rPr>
        <w:t xml:space="preserve"> – кандидат юридичних наук, викладач кафедри судочи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http//lib.</w:t>
      </w:r>
      <w:r>
        <w:rPr>
          <w:rFonts w:cs="Times New Roman" w:ascii="Times New Roman" w:hAnsi="Times New Roman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ib</w:t>
      </w:r>
      <w:r>
        <w:rPr>
          <w:rFonts w:cs="Times New Roman" w:ascii="Times New Roman" w:hAnsi="Times New Roman"/>
          <w:sz w:val="28"/>
          <w:szCs w:val="28"/>
          <w:lang w:val="ru-RU"/>
        </w:rPr>
        <w:t>/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України про адміністративні правопорушення. Науково-практичний коментар / Р. А. Калюжний, A. Т. Комзюк, О. О. Погрібний та ін. - Київ : Правова єдність ; Алерта ; КНТ ; ЦУЛ, 2010. - 684 c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емак З. В. Механізм примусового виконання рішень адміністративних судів боржниками, за якими є суб’єкти владних повноважень // Держава і право: проблеми становлення і стратегія розвитку : матеріали міжнародної науково-практичної конференції. - Ужгород : Ужгородський національний університет. - 2014. - . - C. 188-191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читайло О. Адміністративне судочинство України : основні досягнення та напрями модернізації//Захист прав людини в адміністративному судочинстві: сучасний стан і перспективи розвитку в Україні [Текст]: зб.матеріалів міжнар.наук.-практ.конф., присвяч. 10-річчю процес.діяльності адмінсудів України (м.Київ, 1-2 жовтня 2015 р.).-К.:Ваіте,2015 .-С. 28-3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валов С. В. Правова природа спорів щодо проходження публічної служби в Україні : [адміністративне судочинство]//Наукові праці Одеської національної юридичної академії [Текст].-Одеса:Юридична література,2009.-Т.VIII .-С. 5-1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черіков О.В. Адміністративне судочинство у справах, пов'язаних із виборчим процесом:Автореферат дис. ... канд. юридич. наук. Спец. 12.00.07 - адміністративне право і процес; фінансове право; інформаційне право .- Одеса,2011 .-20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е судочинство [Текст]: навч. посібник/упор. І.В.Тетарчук .-К.:ЦУЛ,2013 .-186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е судочинство України: теорія та практика [Текст]: монографія/за ред. О.М.Нечитайла .-К.:ВАІТЕ,2015 .-288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нюк О. Адміністративне судочинство як новий спосіб захисту прав інтелектуальної власності//Інтелектуальна власність.-К.:ПП"Авокадо",2007.-5 .-С.50-5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ін І.Л. Адміністративне судочинство як механізм захисту прав учасників виборчого процесу//Вісник Веховного суду України.-К.:Видавничий дім "Ін Юре",2006.-2 .-С.2-1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льгушинський М. До питання про сутність та зміст категорії "суб'єкт владних повноважень" : [адміністративне право і судочинство України]//Віче.-К.:Київська правда,2013.-12 .-С. 10-14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24:00Z</dcterms:created>
  <dc:creator>Пользователь Windows</dc:creator>
  <dc:description/>
  <cp:keywords/>
  <dc:language>en-US</dc:language>
  <cp:lastModifiedBy>Admin</cp:lastModifiedBy>
  <dcterms:modified xsi:type="dcterms:W3CDTF">2017-10-18T13:12:00Z</dcterms:modified>
  <cp:revision>12</cp:revision>
  <dc:subject/>
  <dc:title/>
</cp:coreProperties>
</file>